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Załącznik Nr 6 do SIWZ - wzór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SPRZEDAŻY Nr 50/201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gr Grażynę Sokołowską – Główną Księg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"/>
        <w:keepNext w:val="false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Przedmiotem umowy jest dostawa ambulansu drogowego typu „c” w ilości 1 szt. , model....................................... wraz z zabudową przedziału medycznego dla potrzeb Wojewódzkiego Szpitala Zespolonego w Elblągu zgodnie z ofertą przetargową z dnia ...........................  o parametrach technicznych, na warunkach gwarancji, serwisu, szkolenia i ubezpieczenia określonych w </w:t>
      </w:r>
      <w:r>
        <w:rPr>
          <w:rFonts w:cs="Arial" w:ascii="Arial" w:hAnsi="Arial"/>
          <w:b/>
          <w:i/>
        </w:rPr>
        <w:t>Załączniku Nr 1 do SIWZ</w:t>
      </w:r>
      <w:r>
        <w:rPr>
          <w:rFonts w:cs="Arial" w:ascii="Arial" w:hAnsi="Arial"/>
        </w:rPr>
        <w:t xml:space="preserve">, oraz o parametrach funkcjonalnych - ocenianych, określonych </w:t>
      </w:r>
      <w:r>
        <w:rPr>
          <w:rFonts w:cs="Arial" w:ascii="Arial" w:hAnsi="Arial"/>
          <w:b/>
          <w:i/>
        </w:rPr>
        <w:t>w Załączniku Nr 1A do SIWZ,</w:t>
      </w:r>
      <w:r>
        <w:rPr>
          <w:rFonts w:cs="Arial" w:ascii="Arial" w:hAnsi="Arial"/>
        </w:rPr>
        <w:t xml:space="preserve">  które to załączniki stanowią  integralną część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</w:rPr>
        <w:t>Wykonawca gwarantuje, że wyżej wymieniony przedmiot zamówienia posiada rok produkcji ....................(min. 2015 rok)  na pojeździe bazowym, jest nowy, bez przebiegu</w:t>
      </w:r>
      <w:r>
        <w:rPr>
          <w:rFonts w:cs="Arial" w:ascii="Arial" w:hAnsi="Arial"/>
          <w:color w:val="0000FF"/>
        </w:rPr>
        <w:t xml:space="preserve">. </w:t>
      </w:r>
      <w:r>
        <w:rPr>
          <w:rFonts w:cs="Arial" w:ascii="Arial" w:hAnsi="Arial"/>
          <w:i/>
          <w:color w:val="0000FF"/>
        </w:rPr>
        <w:t>Zamawiający dopuszcza ambulans zabudowany na pojeździe z 2015 roku z pierwszą rejestracją jako pojazd ciężarowy z zastrzeżeniem, że przebieg pojazdu bazowego będzie taki sam jak po opuszczeniu hamowni producenta powiększony o przebieg związany z przemieszczaniem na placu parkingowym u sprzedawcy i w zakładzie wykonującym  zabudowę.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</w:t>
      </w:r>
      <w:r>
        <w:rPr>
          <w:rFonts w:cs="Arial" w:ascii="Arial" w:hAnsi="Arial"/>
          <w:bCs/>
        </w:rPr>
        <w:t>wyposażenie</w:t>
      </w:r>
      <w:r>
        <w:rPr>
          <w:rFonts w:cs="Arial" w:ascii="Arial" w:hAnsi="Arial"/>
        </w:rPr>
        <w:t xml:space="preserve"> ambulansu – sprzęt medyczny posiada  dokumenty dopuszczające do obrotu i używania zgodnie z Ustawą z dnia 10 maja 2010r. o wyrobach medycznych </w:t>
      </w:r>
      <w:r>
        <w:rPr>
          <w:rFonts w:cs="Arial" w:ascii="Arial" w:hAnsi="Arial"/>
          <w:color w:val="0000FF"/>
        </w:rPr>
        <w:t>(Dz.U. 2015.87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dostarczenia Zamawiającemu na własny koszt i ryzyko przedmiot umowy, o którym mowa w § 1 ust. 1 w terminie: </w:t>
      </w:r>
      <w:r>
        <w:rPr>
          <w:rFonts w:cs="Arial" w:ascii="Arial" w:hAnsi="Arial"/>
          <w:b/>
        </w:rPr>
        <w:t>do dnia 20.03.2016 r.</w:t>
      </w:r>
      <w:r>
        <w:rPr>
          <w:rFonts w:cs="Arial" w:ascii="Arial" w:hAnsi="Arial"/>
        </w:rPr>
        <w:t xml:space="preserve">, w dni robocze Zamawiającego ( poniedziałek – piątek ) do siedziby WSzZ, przy ul. Królewieckiej 146. Za rzeczywisty termin realizacji zamówienia rozumie się datę dostarczenia przedmiotu umowy wraz z podpisaniem przez obie strony protokołu zdawczo-odbiorczego przedmiotu zamówienia bez uwa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Wykonawca po przekazaniu do bieżącej eksploatacji przedmiotu umowy zobowiązuje się do przeprowadzenia na własny koszt szkolenia (w terminie max. 3 dni roboczych, licząc od dnia przekazania przedmiotu umowy) dla pracowników S. Sprzętu Medycznego,  personelu medycznego Działu Ratownictwa Medycznego  i  kierowców w WSzZ w Elblągu w zakresie prawidłowej konserwacji i obsługi ambulansu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Wykonawca wraz z dostawą ambulansu dostarczy niezbędne dokumenty pojazdu (świadectwo homologacji ambulansu dotyczące pojazdu skompletowanego jako specjalny sanitarny + karta pojazdu + pakiet ubezpieczenia - zgodny z wymogiem zał. Nr 1 doSIWZ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ją: nazwę, numer katalogowy, cenę, numer umow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20" w:hanging="360"/>
        <w:rPr/>
      </w:pPr>
      <w:r>
        <w:rPr>
          <w:rFonts w:cs="Arial" w:ascii="Arial" w:hAnsi="Arial"/>
        </w:rPr>
        <w:t>protokół odbioru z uzupełnionymi danymi oferowanego wyrobu, oraz    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20" w:hanging="36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kopię dokumentu potwierdzającego, że dostarczone wyposażenie medyczne     będące na wyposażeniu ambulansu jest dopuszczone do obrotu i używania zgodnie z  Ustawą z dnia 10 maja 2010r. o wyrobach medycznych </w:t>
      </w:r>
      <w:r>
        <w:rPr>
          <w:rFonts w:cs="Arial" w:ascii="Arial" w:hAnsi="Arial"/>
          <w:color w:val="0000FF"/>
        </w:rPr>
        <w:t>(Dz.U. 2015.876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rty gwarancyjne 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>instrukcje obsługi w języku polskim wraz z danymi technicznymi oferowanego ambulansu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biór ambulansu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...............................................................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 ambulansu. Negatywny wynik oględzin w postaci usterek, braków lub niedociągnięć spowoduje  odstąpienie od odbioru ambulansu, o czym Zamawiający poinformuje pisemnie Wykonawcę. W przypadku nie usunięcia stwierdzonych usterek bądź uzupełnienia braków w trybie natychmiastowym, Zamawiający uzgodni z Wykonawcą datę ponownego odbioru, a Wykonawca sprawdzi ambulans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udziela Zamawiającemu na dostarczone ambulanse i ich wyposażenie gwarancji na zasadach określonych w załączniku nr 1 do SIWZ, który to załącznik stanowi integralna część niniejszej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ą specyfikacją dostawy (</w:t>
      </w:r>
      <w:r>
        <w:rPr>
          <w:rFonts w:cs="Arial" w:ascii="Arial" w:hAnsi="Arial"/>
          <w:i/>
        </w:rPr>
        <w:t>Załącznik Nr 1B do SIWZ</w:t>
      </w:r>
      <w:r>
        <w:rPr>
          <w:rFonts w:cs="Arial" w:ascii="Arial" w:hAnsi="Arial"/>
        </w:rPr>
        <w:t>), która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: 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ć w terminie …………………. dni kalendarzowych (nie krótsza niż 30 dni kalendarzowych)  licząc od dnia dostawy i instalacji przedmiotu zamówienia do siedziby Zamawiającego, wystawienia faktury VAT oraz przekazania do bieżącej eksploatacji przedmiotu zamówienia wraz z podpisaniem protokołu zdawczo-odbiorczego bez uwa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Strony dopuszczają zmiany treści umowy czasowe i trwałe w trakcie jej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owiązywania pod warunkiem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144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e zmiany te są korzystne dla Zamawiającego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strony dopuszczają zmianę umowy w zakresie obniżenia cen jednostkowych przedmiotu zamówienia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ekroć jest to konieczne ze względu na zmianę powszechnie obowiązujących  przepisów prawa.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720" w:hanging="36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  <w:lang w:eastAsia="en-US"/>
        </w:rPr>
        <w:t>zastąpienia sprzętu dotyczącego wyposażenia ambulansu, który ma być dostarczony w  ramach realizacji niniejszej umowy, sprzętem nowym posiadającym co najmniej takie same parametry, jakie posiadał sprzęt będący podstawą wyboru oferty Wykonawcy w przypadku wycofania lub wstrzymania produkcji sprzętu, który ma być dostarczony, pod warunkiem, że Zamawiający zaakceptuje zmianę sprzętu, a cena wprowadzonego  sprzętu nie ulegnie zwiększeniu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SIWZ 50/2015 WSzZ Elbląg – dostawa 1 szt. ambulansu drogowego  typu „C” wraz z zabudową przedziału medycznego dla potrzeb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color w:val="0000FF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58:00Z</dcterms:created>
  <dc:creator>prynkowski</dc:creator>
  <dc:description/>
  <dc:language>en-US</dc:language>
  <cp:lastModifiedBy>prynkowski</cp:lastModifiedBy>
  <dcterms:modified xsi:type="dcterms:W3CDTF">2016-01-05T13:10:00Z</dcterms:modified>
  <cp:revision>12</cp:revision>
  <dc:subject/>
  <dc:title>Załącznik Nr 6 do SIWZ - wzór</dc:title>
</cp:coreProperties>
</file>