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bCs/>
        </w:rPr>
        <w:t>Parametry podstawowe wymagane dla wykładziny heterogenicznej rulonowe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039"/>
        <w:gridCol w:w="2693"/>
        <w:gridCol w:w="2632"/>
      </w:tblGrid>
      <w:tr>
        <w:trPr>
          <w:trHeight w:val="13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.p.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 wymogów jakie ma spełniać wykładzina przedstawiona w ofercie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ładzina heterogeniczna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, typ wykładziny (należy podać)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producent (należy podać): .......................................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20" w:after="0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AMETRY </w:t>
            </w:r>
          </w:p>
        </w:tc>
      </w:tr>
      <w:tr>
        <w:trPr>
          <w:trHeight w:val="9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, właściwości wymagan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ferowane  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z Wykonawcę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gwara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15 la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całkowita EN 42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arstwy ścieralnej EN 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-1,0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</w:t>
              <w:tab/>
              <w:t>EN 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right" w:pos="2553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0-3100 g/m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rolki EN 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c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rolki EN 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5 m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 europejska EN 6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-4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Klasa ogniowa EN 13501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fl-s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elektrostatyczność  EN 1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2 kV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0" w:firstLine="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ypoślizgowość: test rampy z olejem DIN 51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na ścieranie  EN 66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,00 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a ścieralności EN 6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ność wymiarowa EN 4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-0,40 %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Wgniecenia resztkowe (wymagane)    EN 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-0,10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niecenia resztkowe (pomia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2"/>
                <w:szCs w:val="22"/>
              </w:rPr>
              <w:t>0,02-0,03 m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 akustyczne  EN ISO 717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76" w:leader="none"/>
                <w:tab w:val="right" w:pos="2553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d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odność termiczna EN 12524 [W(mK)]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ub  EN 12677 [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K/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 W(mK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K/W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barw na światło                 EN 20 105-B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stopn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20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krzesła castor (typ W) EN 4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uszkodzeń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ość chemiczna EN 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powierzchni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 nazwa powłok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Emisja gazowych cząstek lotnych VOC po 28 dniach ISO 16000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10 µg/m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cja zgodności  EN 14041</w:t>
              <w:tab/>
            </w:r>
          </w:p>
          <w:p>
            <w:pPr>
              <w:pStyle w:val="Normal"/>
              <w:spacing w:before="120" w:after="0"/>
              <w:ind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ępne kolo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9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laracja właściwości użytk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pacing w:before="120" w:after="0"/>
              <w:ind w:left="71" w:right="3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agane zachowanie spajania wykładziny za pomocą systemowych sznurów spawalniczych po uprzednim frezowaniu krawędz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wskazań producenta,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. potwierdzić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ak/ nie 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wierdzenie ,że wykładzina jest przeznaczona do stosowania w obiektach użyteczności publicznej i służby zdrow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ać dokumentem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851" w:hanging="851"/>
        <w:rPr/>
      </w:pPr>
      <w:r>
        <w:rPr/>
        <w:t>Niespełnienie powyższych parametrów spowoduje odrzucenie oferty Wykonawcy</w:t>
      </w:r>
    </w:p>
    <w:p>
      <w:pPr>
        <w:pStyle w:val="Normal"/>
        <w:spacing w:before="120" w:after="0"/>
        <w:ind w:left="851" w:hanging="851"/>
        <w:rPr/>
      </w:pPr>
      <w:r>
        <w:rPr/>
      </w:r>
    </w:p>
    <w:p>
      <w:pPr>
        <w:pStyle w:val="Normal"/>
        <w:spacing w:before="120" w:after="0"/>
        <w:ind w:left="851" w:hanging="851"/>
        <w:rPr/>
      </w:pPr>
      <w:r>
        <w:rPr/>
        <w:t xml:space="preserve">                                                                                       </w:t>
      </w:r>
      <w:r>
        <w:rPr/>
        <w:tab/>
        <w:tab/>
        <w:t>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</w:t>
      </w:r>
      <w:r>
        <w:rPr/>
        <w:tab/>
        <w:t xml:space="preserve">                                                                                       data podpis upoważnioneg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Przedstawiciela Wykonawcy</w:t>
        <w:tab/>
        <w:tab/>
        <w:tab/>
        <w:tab/>
        <w:t xml:space="preserve"> </w:t>
      </w:r>
      <w:r>
        <w:rPr>
          <w:i/>
          <w:iCs/>
        </w:rPr>
        <w:t>podpis Wykonawcy</w:t>
      </w: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IWZ –1/2016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b/>
      <w:bCs/>
      <w:sz w:val="28"/>
      <w:szCs w:val="28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9:00Z</dcterms:created>
  <dc:creator>Jezry Wiadrowski</dc:creator>
  <dc:description/>
  <dc:language>en-US</dc:language>
  <cp:lastModifiedBy>prynkowski</cp:lastModifiedBy>
  <cp:lastPrinted>2012-03-28T07:59:00Z</cp:lastPrinted>
  <dcterms:modified xsi:type="dcterms:W3CDTF">2016-01-12T08:34:00Z</dcterms:modified>
  <cp:revision>19</cp:revision>
  <dc:subject/>
  <dc:title>SIWZ hemodynamika</dc:title>
</cp:coreProperties>
</file>