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Załącznik Nr 6 do SIWZ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Składając ofertę w postępowaniu o udzielenie zamówienia publicznego , prowadzonego w trybie przetargu nieograniczonego na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</w:rPr>
        <w:t>roboty budowlane dot. wymiany posadzki z płytek PCV na posadzkę z wykładziny rulonowej w Wojewódzkim Szpitalu Zespolonym w Elblągu – znak sprawy 1/2016</w:t>
      </w:r>
      <w:r>
        <w:rPr>
          <w:b/>
          <w:bCs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ciel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IWZ –1/2016 - wymiana posadzki z płytek PCV na posadzkę z wykładziny rulonowej w Wojewódzkim Szpitalu Zespolonym w Elblągu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Stopka">
    <w:name w:val="Stopka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33:00Z</dcterms:created>
  <dc:creator>Jezry Wiadrowski</dc:creator>
  <dc:description/>
  <dc:language>en-US</dc:language>
  <cp:lastModifiedBy>prynkowski</cp:lastModifiedBy>
  <cp:lastPrinted>2016-01-12T10:03:00Z</cp:lastPrinted>
  <dcterms:modified xsi:type="dcterms:W3CDTF">2016-01-12T09:03:00Z</dcterms:modified>
  <cp:revision>5</cp:revision>
  <dc:subject/>
  <dc:title>SIWZ hemodynamika</dc:title>
</cp:coreProperties>
</file>