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WYKONANYCH ROBÓ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AJĄCYCH SPEŁNIENIE WARUNKU UDZIAŁU W POSTĘPOWANIU POSIAD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ZY I DOŚWIADCZENIA OPISANEGO W PUNKCIE 5.2. SIWZ</w:t>
      </w:r>
    </w:p>
    <w:tbl>
      <w:tblPr>
        <w:tblW w:w="14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95"/>
        <w:gridCol w:w="2400"/>
        <w:gridCol w:w="1920"/>
        <w:gridCol w:w="1920"/>
        <w:gridCol w:w="1800"/>
        <w:gridCol w:w="1800"/>
        <w:gridCol w:w="2160"/>
      </w:tblGrid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i zakres wykonanych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r robót – podać wielkość w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 budowl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ależy wymienić 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 robót budowlanych</w:t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Do niniejszego wykazu Wykonawca zobowiązany jest załączyć dowody należytego wykonania robót, zgodnie z wymogiem pkt. 6.1 ppkt. 2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7" w:firstLine="709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 xml:space="preserve">data , podpis upoważnionego 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  </w:t>
        <w:tab/>
        <w:tab/>
        <w:tab/>
        <w:tab/>
        <w:t>przedstawiciel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259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IWZ –1/2016- wymiana posadzki z płytek PCV na posadzkę z wykładziny 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b/>
      <w:bCs/>
      <w:sz w:val="28"/>
      <w:szCs w:val="28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6:00Z</dcterms:created>
  <dc:creator>Jezry Wiadrowski</dc:creator>
  <dc:description/>
  <dc:language>en-US</dc:language>
  <cp:lastModifiedBy>prynkowski</cp:lastModifiedBy>
  <cp:lastPrinted>2012-03-28T07:59:00Z</cp:lastPrinted>
  <dcterms:modified xsi:type="dcterms:W3CDTF">2016-01-12T09:44:00Z</dcterms:modified>
  <cp:revision>6</cp:revision>
  <dc:subject/>
  <dc:title>SIWZ hemodynamika</dc:title>
</cp:coreProperties>
</file>