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8 do SIWZ - wzór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NA ROBOTY BUDOWLANE NR 1/2016</w:t>
      </w:r>
    </w:p>
    <w:p>
      <w:pPr>
        <w:pStyle w:val="Normal"/>
        <w:ind w:left="1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1"/>
        <w:spacing w:before="0" w:after="0"/>
        <w:jc w:val="both"/>
        <w:rPr/>
      </w:pPr>
      <w:r>
        <w:rPr>
          <w:rFonts w:cs="Arial" w:ascii="Arial" w:hAnsi="Arial"/>
        </w:rPr>
        <w:t>Zawarta w dniu ...........2016 r. pomiędzy</w:t>
      </w:r>
    </w:p>
    <w:p>
      <w:pPr>
        <w:pStyle w:val="Fr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 Zespolony w Elblągu</w:t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rólewiecka 146</w:t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170745930                    </w:t>
        <w:tab/>
        <w:t>konto :  Bank PKO BP S.A. O/Elbląg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nr 76 1020 1752 0000 0602 0003 506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ab/>
        <w:t xml:space="preserve">           KRS nr : 0000003202</w:t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mgr Elżbieta Gelert – Dyrektor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mgr Grażyna Sokołowska – Główny Księgowy</w:t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ub W.Sz.Z.</w:t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a wyłonionym w trybie przetargu nieograniczonego</w:t>
      </w:r>
    </w:p>
    <w:p>
      <w:pPr>
        <w:pStyle w:val="Fr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on nr 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to: 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IP: ................................                                      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S : 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prezentowanym przez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1.  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Wykonawcą.</w:t>
      </w:r>
    </w:p>
    <w:p>
      <w:pPr>
        <w:pStyle w:val="Fr1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6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60" w:hanging="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ind w:left="1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  </w:t>
      </w:r>
      <w:r>
        <w:rPr>
          <w:bCs/>
        </w:rPr>
        <w:t xml:space="preserve">Przedmiotem  niniejszej umowy jest wykonanie robót budowlanych polegających na  </w:t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Cs/>
        </w:rPr>
        <w:t xml:space="preserve">wymianie </w:t>
      </w:r>
      <w:r>
        <w:rPr/>
        <w:t xml:space="preserve">posadzki z płytek PCV na posadzkę z wykładziny rulonowej w obiektach   </w:t>
      </w:r>
    </w:p>
    <w:p>
      <w:pPr>
        <w:pStyle w:val="Normal"/>
        <w:rPr/>
      </w:pPr>
      <w:r>
        <w:rPr/>
        <w:t xml:space="preserve">      </w:t>
      </w:r>
      <w:r>
        <w:rPr/>
        <w:t>Wojewódzkiego Szpitala Zespolonego w Elblągu,</w:t>
      </w:r>
      <w:r>
        <w:rPr>
          <w:bCs/>
        </w:rPr>
        <w:t xml:space="preserve"> zgodnie z </w:t>
      </w:r>
      <w:r>
        <w:rPr/>
        <w:t xml:space="preserve">ofertą przetargową </w:t>
      </w:r>
    </w:p>
    <w:p>
      <w:pPr>
        <w:pStyle w:val="Normal"/>
        <w:rPr/>
      </w:pPr>
      <w:r>
        <w:rPr/>
        <w:t xml:space="preserve">       </w:t>
      </w:r>
      <w:r>
        <w:rPr/>
        <w:t xml:space="preserve">z dnia ........... 2016 r. w tym załącznikami Nr 2 oraz Nr 3, 3A,3B do SIWZ, które </w:t>
      </w:r>
    </w:p>
    <w:p>
      <w:pPr>
        <w:pStyle w:val="Normal"/>
        <w:rPr/>
      </w:pPr>
      <w:r>
        <w:rPr/>
        <w:t xml:space="preserve">       </w:t>
      </w:r>
      <w:r>
        <w:rPr/>
        <w:t>stanowić będą integralną część niniejszej umowy.</w:t>
      </w:r>
    </w:p>
    <w:p>
      <w:pPr>
        <w:pStyle w:val="Normal"/>
        <w:numPr>
          <w:ilvl w:val="0"/>
          <w:numId w:val="12"/>
        </w:numPr>
        <w:rPr/>
      </w:pPr>
      <w:r>
        <w:rPr/>
        <w:t>Zakres oraz rodzaj prac remontowych został określony w przedmiarze robót stanowiącym załącznik Nr 2 do SIWZ, który stanowi załącznik do niniejszej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przeprowadzi prace remontowe stosując każdorazowo materiały budowlane, których wymagane  parametry graniczne przedstawiono odpowiednio w załącznikach 3, 3A, 3B do SIWZ</w:t>
      </w:r>
    </w:p>
    <w:p>
      <w:pPr>
        <w:pStyle w:val="Normal"/>
        <w:jc w:val="both"/>
        <w:rPr/>
      </w:pPr>
      <w:r>
        <w:rPr/>
        <w:t xml:space="preserve">4.  Wykonawca zobowiązany jest po podpisaniu umowy do dostarczenia niezwłoczni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Zamawiającemu instrukcji konserwacji oraz otrzymania w czystości wykładziny, pod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rygorem nieodebrania przez Zamawiającego pierwszego z etapów wykonanych robót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2. Zakres robót obejmuje: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  <w:tab w:val="left" w:pos="1843" w:leader="none"/>
        </w:tabs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erwanie starych płytek PCV z usunięciem gruzu i innych odpadów budowlanych do wyznaczonych kontenerów Zamawiającego na terenie szpitala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  <w:tab w:val="left" w:pos="1843" w:leader="none"/>
        </w:tabs>
        <w:autoSpaceDE w:val="true"/>
        <w:spacing w:before="120" w:after="0"/>
        <w:ind w:left="896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erwanie istniejącej posadzki cementowej z usunięciem gruzu i innych odpadów budowlanych do wyznaczonych kontenerów Zamawiającego na terenie szpitala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  <w:tab w:val="left" w:pos="1843" w:leader="none"/>
        </w:tabs>
        <w:autoSpaceDE w:val="true"/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anie izolacji z folii szerokiej polietylenowej –izolacje poziome podposadzkowe z ułożeniem na stropie warstwy styropianu </w:t>
      </w:r>
      <w:r>
        <w:rPr>
          <w:b w:val="false"/>
          <w:color w:val="000000"/>
          <w:sz w:val="24"/>
          <w:szCs w:val="24"/>
        </w:rPr>
        <w:t>o gr. 2 - 4 cm.</w:t>
      </w:r>
    </w:p>
    <w:p>
      <w:pPr>
        <w:pStyle w:val="TextBody"/>
        <w:numPr>
          <w:ilvl w:val="0"/>
          <w:numId w:val="4"/>
        </w:numPr>
        <w:autoSpaceDE w:val="true"/>
        <w:spacing w:before="120" w:after="0"/>
        <w:jc w:val="both"/>
        <w:rPr/>
      </w:pPr>
      <w:r>
        <w:rPr>
          <w:b w:val="false"/>
          <w:sz w:val="24"/>
          <w:szCs w:val="24"/>
        </w:rPr>
        <w:t xml:space="preserve">warstwy wyrównawcze wykonane maszynowo przy użyciu „Miksokreta” gr. 50mm wzmocnione włóknami z gotowej mieszanki o parametrach określonych w zał. </w:t>
      </w:r>
      <w:r>
        <w:rPr>
          <w:sz w:val="24"/>
          <w:szCs w:val="24"/>
        </w:rPr>
        <w:t>Nr 3A do SIWZ</w:t>
      </w:r>
      <w:r>
        <w:rPr>
          <w:b w:val="false"/>
          <w:sz w:val="24"/>
          <w:szCs w:val="24"/>
        </w:rPr>
        <w:t xml:space="preserve"> /wymagana wytrzymałość na ściskanie ≥35 N/mm2/ -dodatkowo zbrojone siatką stalową </w:t>
      </w:r>
      <w:r>
        <w:rPr>
          <w:rFonts w:cs="Arial" w:ascii="Arial" w:hAnsi="Arial"/>
          <w:b w:val="false"/>
          <w:sz w:val="24"/>
          <w:szCs w:val="24"/>
        </w:rPr>
        <w:t>Ø</w:t>
      </w:r>
      <w:r>
        <w:rPr>
          <w:b w:val="false"/>
          <w:sz w:val="24"/>
          <w:szCs w:val="24"/>
        </w:rPr>
        <w:t xml:space="preserve"> 4mm, oczka nie mniejsze niż 10x10 cm/.</w:t>
      </w:r>
    </w:p>
    <w:p>
      <w:pPr>
        <w:pStyle w:val="TextBody"/>
        <w:numPr>
          <w:ilvl w:val="0"/>
          <w:numId w:val="4"/>
        </w:numPr>
        <w:autoSpaceDE w:val="true"/>
        <w:spacing w:before="120" w:after="120"/>
        <w:ind w:left="896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gruntowanie podłoży preparatami gruntującymi –powierzchnie poziome i pionow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  <w:tab w:val="left" w:pos="1843" w:leader="none"/>
        </w:tabs>
        <w:autoSpaceDE w:val="true"/>
        <w:spacing w:before="120" w:after="0"/>
        <w:jc w:val="both"/>
        <w:rPr/>
      </w:pPr>
      <w:r>
        <w:rPr>
          <w:b w:val="false"/>
          <w:sz w:val="24"/>
          <w:szCs w:val="24"/>
        </w:rPr>
        <w:t xml:space="preserve">wykonanie warstwy wygładzającej podłoża z zapraw/mas samopoziomujących,             ( parametry zgodne z przedstawionymi w załączniku </w:t>
      </w:r>
      <w:r>
        <w:rPr>
          <w:sz w:val="24"/>
          <w:szCs w:val="24"/>
        </w:rPr>
        <w:t>Nr 3B do SIWZ</w:t>
      </w:r>
      <w:r>
        <w:rPr>
          <w:b w:val="false"/>
          <w:sz w:val="24"/>
          <w:szCs w:val="24"/>
        </w:rPr>
        <w:t>),  przeznaczonych do stosowania pod wykładziny , z mechanicznym szlifowaniem, wykonawca odpowiada za przygotowanie podłoża zgodnie z wymogami /instrukcja producenta wykładziny , zapewnia podłoże gładkie, odpowiedniej wytrzymałości, równe, suche, oczyszczone z wszelkich zanieczyszczeń/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  <w:tab w:val="left" w:pos="1843" w:leader="none"/>
        </w:tabs>
        <w:autoSpaceDE w:val="true"/>
        <w:spacing w:before="120" w:after="0"/>
        <w:ind w:left="896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montaż na klej listew cokołowych PCV wyoblających na połączeniu posadzki z ścianami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  <w:tab w:val="left" w:pos="1843" w:leader="none"/>
        </w:tabs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ostawa i ułożenie wykładziny rulonowej z winylu – spełniającej wymagania określone w załączniku </w:t>
      </w:r>
      <w:r>
        <w:rPr>
          <w:sz w:val="24"/>
          <w:szCs w:val="24"/>
        </w:rPr>
        <w:t>Nr 3 do SIWZ</w:t>
      </w:r>
      <w:r>
        <w:rPr>
          <w:b w:val="false"/>
          <w:sz w:val="24"/>
          <w:szCs w:val="24"/>
        </w:rPr>
        <w:t xml:space="preserve">  z  cokołami /wywinięciem wykładziny na ścianę min. 13 cm.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  <w:tab w:val="left" w:pos="1843" w:leader="none"/>
        </w:tabs>
        <w:autoSpaceDE w:val="true"/>
        <w:spacing w:before="120" w:after="0"/>
        <w:ind w:left="896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magane zachowanie spajania wykładziny za pomocą systemowych sznurów spawalniczych po uprzednim sfrezowaniu krawędzi, nadmiar zgrzewu do usunięcia po ostygnieciu 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  <w:tab w:val="left" w:pos="1843" w:leader="none"/>
        </w:tabs>
        <w:autoSpaceDE w:val="true"/>
        <w:spacing w:before="120" w:after="0"/>
        <w:ind w:left="896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szystkie zastosowane materiały do w/w robot dostarczone będą w ramach zamówienia przez Wykonawcę jako fabrycznie nowe , zgodnie z wymogami i  instrukcją Producenta dla danego typu wykładziny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Heading7"/>
        <w:jc w:val="both"/>
        <w:rPr>
          <w:b/>
          <w:b/>
          <w:bCs/>
        </w:rPr>
      </w:pPr>
      <w:r>
        <w:rPr>
          <w:b/>
          <w:bCs/>
        </w:rPr>
        <w:t>Realizac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ind w:left="2880" w:hanging="2880"/>
        <w:jc w:val="both"/>
        <w:rPr/>
      </w:pPr>
      <w:r>
        <w:rPr/>
        <w:t xml:space="preserve">Każdy pojedynczy etap zamówienia traktowany będzie jako niezależne zadanie   </w:t>
      </w:r>
    </w:p>
    <w:p>
      <w:pPr>
        <w:pStyle w:val="Normal"/>
        <w:ind w:left="218" w:hanging="0"/>
        <w:jc w:val="both"/>
        <w:rPr/>
      </w:pPr>
      <w:r>
        <w:rPr/>
        <w:t xml:space="preserve">wymagające każdorazowo zlecenia/ zgłoszenia przez zamawiającego robót do realizacji, </w:t>
      </w:r>
    </w:p>
    <w:p>
      <w:pPr>
        <w:pStyle w:val="Normal"/>
        <w:ind w:left="218" w:hanging="0"/>
        <w:jc w:val="both"/>
        <w:rPr/>
      </w:pPr>
      <w:r>
        <w:rPr/>
        <w:t xml:space="preserve">kalkulacji kosztu etapu, uzgodnienia terminu realizacji , przekazania placu budowy,  </w:t>
      </w:r>
    </w:p>
    <w:p>
      <w:pPr>
        <w:pStyle w:val="Normal"/>
        <w:ind w:left="218" w:hanging="0"/>
        <w:jc w:val="both"/>
        <w:rPr/>
      </w:pPr>
      <w:r>
        <w:rPr/>
        <w:t xml:space="preserve">przeprowadzenia odbioru końcowego oraz wystawienia faktury za dany etap. </w:t>
      </w:r>
    </w:p>
    <w:p>
      <w:pPr>
        <w:pStyle w:val="Normal"/>
        <w:jc w:val="both"/>
        <w:rPr/>
      </w:pPr>
      <w:r>
        <w:rPr/>
        <w:t xml:space="preserve">2. Wykonawca gwarantuje wykonanie niezbędnych etapów robot w ramach całości kwoty </w:t>
      </w:r>
    </w:p>
    <w:p>
      <w:pPr>
        <w:pStyle w:val="Normal"/>
        <w:ind w:left="218" w:hanging="0"/>
        <w:jc w:val="both"/>
        <w:rPr/>
      </w:pPr>
      <w:r>
        <w:rPr/>
        <w:t xml:space="preserve"> </w:t>
      </w:r>
      <w:r>
        <w:rPr/>
        <w:t xml:space="preserve">wynagrodzenia umownego ryczałtowego przy zachowaniu cen jednostkowych </w:t>
      </w:r>
    </w:p>
    <w:p>
      <w:pPr>
        <w:pStyle w:val="Normal"/>
        <w:ind w:left="218" w:hanging="0"/>
        <w:jc w:val="both"/>
        <w:rPr/>
      </w:pPr>
      <w:r>
        <w:rPr/>
        <w:t xml:space="preserve"> </w:t>
      </w:r>
      <w:r>
        <w:rPr/>
        <w:t>określonych w ofercie przetargowej.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b w:val="false"/>
          <w:sz w:val="24"/>
          <w:szCs w:val="24"/>
        </w:rPr>
        <w:t>3.</w:t>
      </w:r>
      <w:r>
        <w:rPr/>
        <w:t xml:space="preserve"> </w:t>
      </w:r>
      <w:r>
        <w:rPr>
          <w:b w:val="false"/>
          <w:sz w:val="24"/>
          <w:szCs w:val="24"/>
        </w:rPr>
        <w:t xml:space="preserve">Wykonawca w terminie 5 dni od dnia zlecenia / zgłoszenia przez Zamawiającego etapu do 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realizacji robót dokona obmiaru robót wskazanych lokalizacji na terenie obiektów szpitala  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i dostarczy Zamawiającemu kalkulację ceny sporządzona przy zachowaniu cen 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jednostkowych określonych w ofercie przetargowej (w kalkulacji załączonej do ceny 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ryczałtowej  uwzględniający ceny i czynniki cenotwórcze zawarte w  ofercie/ umowie), 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która określi wartość ryczałtową robót niezbędnych do wykonania w zgłoszonym danym 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etapie zamówienia oraz poda termin wykonania tego etapu zamówienia  wyliczony dla 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poszczególnych zadań na podstawie nakładów  roboczogodzinowych zawartych w KNR-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ach przy założeniu: 8 godzin pracy dziennie, roboty realizowane w dni robocze, przy 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zaokrągleniu w górę do pełnego dnia – do zaakceptowania przez Zamawiającego oraz 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uzgodni z zamawiającym kolorystykę / wzór ułożenia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4"/>
          <w:szCs w:val="24"/>
        </w:rPr>
        <w:t>4.</w:t>
      </w:r>
      <w:r>
        <w:rPr>
          <w:b w:val="false"/>
          <w:sz w:val="24"/>
        </w:rPr>
        <w:t xml:space="preserve">  Podstawą do rozpoczęcia realizacji etapu  zamówienia przez Wykonawcę będzie  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spisanie przez obie strony protokołu przekazania placu budowy w uzgodnionym terminie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5.  Wykonawca nie może odmówić realizacji części zamówienia / etapu w terminie 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wskazanym przez zamawiającego, jeśli został on wyznaczony  przez Zamawiającego nie  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mniej niż 3 tygodnie wcześniej od daty wskazanej na rozpoczęcie robót / przekazania 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placu budowy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sz w:val="24"/>
          <w:szCs w:val="24"/>
        </w:rPr>
        <w:t xml:space="preserve">6.   Wszelkie roboty zanikowe Wykonawca zobowiązany jest zgłosić Zamawiającemu do   </w:t>
      </w:r>
    </w:p>
    <w:p>
      <w:pPr>
        <w:pStyle w:val="Normal"/>
        <w:ind w:left="-283" w:firstLine="283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odbioru w terminie 2 dni przed ich zakryciem, w tym obowiązkowo stan przygotowania </w:t>
      </w:r>
    </w:p>
    <w:p>
      <w:pPr>
        <w:pStyle w:val="Normal"/>
        <w:ind w:left="-283" w:firstLine="283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podłoża pod układanie wykładziny.</w:t>
      </w:r>
    </w:p>
    <w:p>
      <w:pPr>
        <w:pStyle w:val="Normal"/>
        <w:jc w:val="both"/>
        <w:rPr/>
      </w:pPr>
      <w:r>
        <w:rPr>
          <w:b/>
        </w:rPr>
        <w:t xml:space="preserve">7.   </w:t>
      </w:r>
      <w:r>
        <w:rPr/>
        <w:t xml:space="preserve">Prace objęte zamówieniem ze względu na sąsiedztwo czynnych oddziałów tj. o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zwiększonych wymogach sanitarnych, maja być prowadzone  przy ich wydzieleniu od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reszty otoczenia ( poprzez np. tymczasowe skuteczne wykonanie przez Wykonawcę n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jego koszt  przegród / przesłon pochłaniających i zatrzymujących pył budowlany lub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nnych zabezpieczeń hamujących rozprzestrzenianie się pyłu budowlanego).</w:t>
      </w:r>
    </w:p>
    <w:p>
      <w:pPr>
        <w:pStyle w:val="Normal"/>
        <w:jc w:val="both"/>
        <w:rPr/>
      </w:pPr>
      <w:r>
        <w:rPr/>
        <w:t xml:space="preserve">8.  Gruz i inne odpady budowlane powstałe w trakcie wykonywania robót Wykonawc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własnym staraniem na bieżąco będzie usuwał z obiektu szpitala ( w sposób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minimalizujący rozprzestrzenianie się zanieczyszczeń np. w zamkniętych, osłoniętych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ojemnikach, ewentualnie z zastosowaniem zewnętrznych  rękawów do wskazanych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kontenerów zamawiającego na terenie szpitala lub do własnych zamkniętych pojemnikó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składowanych na przyczepie z odpowiednim zabezpieczeniem przed rozpylaniem i  </w:t>
      </w:r>
    </w:p>
    <w:p>
      <w:pPr>
        <w:pStyle w:val="Normal"/>
        <w:jc w:val="both"/>
        <w:rPr>
          <w:bCs/>
        </w:rPr>
      </w:pPr>
      <w:r>
        <w:rPr/>
        <w:t xml:space="preserve">      </w:t>
      </w:r>
      <w:r>
        <w:rPr/>
        <w:t xml:space="preserve">rozrzucaniem przez wiatr zanieczyszczeń. </w:t>
      </w:r>
      <w:r>
        <w:rPr>
          <w:bCs/>
        </w:rPr>
        <w:t>Koszt wywozu gruzu i</w:t>
      </w:r>
      <w:r>
        <w:rPr>
          <w:b/>
          <w:bCs/>
        </w:rPr>
        <w:t xml:space="preserve"> </w:t>
      </w:r>
      <w:r>
        <w:rPr>
          <w:bCs/>
        </w:rPr>
        <w:t xml:space="preserve">opakowań po 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materiałach budowlanych na wysypisko śmieci obciążają Zamawiającego</w:t>
      </w:r>
    </w:p>
    <w:p>
      <w:pPr>
        <w:pStyle w:val="TextBody"/>
        <w:autoSpaceDE w:val="true"/>
        <w:ind w:left="-6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9.   Prace wymagające używania sprzętu głośno pracującego i inne szczególnie uciążliwe dla </w:t>
      </w:r>
    </w:p>
    <w:p>
      <w:pPr>
        <w:pStyle w:val="TextBody"/>
        <w:autoSpaceDE w:val="true"/>
        <w:ind w:left="-6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otoczenia w czynnym szpitalu  będą prowadzone wyłącznie w czasie dnia od godz. 10.00 </w:t>
      </w:r>
    </w:p>
    <w:p>
      <w:pPr>
        <w:pStyle w:val="TextBody"/>
        <w:autoSpaceDE w:val="true"/>
        <w:ind w:left="-6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do 18.00 od poniedziałku do soboty lub według indywidualnych uzgodnień z </w:t>
      </w:r>
    </w:p>
    <w:p>
      <w:pPr>
        <w:pStyle w:val="TextBody"/>
        <w:autoSpaceDE w:val="true"/>
        <w:ind w:left="-6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Zamawiającym.</w:t>
      </w:r>
    </w:p>
    <w:p>
      <w:pPr>
        <w:pStyle w:val="TextBody"/>
        <w:autoSpaceDE w:val="true"/>
        <w:ind w:left="-6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0. Wykonywanie prac nie powodujących hałasu  mogą być wykonywane w godzinach od </w:t>
      </w:r>
    </w:p>
    <w:p>
      <w:pPr>
        <w:pStyle w:val="TextBody"/>
        <w:autoSpaceDE w:val="true"/>
        <w:ind w:left="-6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8.00 do 20.00 od poniedziałku do soboty lub według indywidualnych uzgodnień z </w:t>
      </w:r>
    </w:p>
    <w:p>
      <w:pPr>
        <w:pStyle w:val="TextBody"/>
        <w:autoSpaceDE w:val="true"/>
        <w:ind w:left="-6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Zamawiającym.</w:t>
      </w:r>
    </w:p>
    <w:p>
      <w:pPr>
        <w:pStyle w:val="TextBody"/>
        <w:autoSpaceDE w:val="true"/>
        <w:ind w:left="-132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11. Zamówienie realizowane będzie przez Wykonawcę zgodnie z obowiązującym Prawem </w:t>
      </w:r>
    </w:p>
    <w:p>
      <w:pPr>
        <w:pStyle w:val="TextBody"/>
        <w:autoSpaceDE w:val="true"/>
        <w:ind w:left="-132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</w:t>
      </w:r>
      <w:r>
        <w:rPr>
          <w:b w:val="false"/>
          <w:bCs w:val="false"/>
          <w:sz w:val="24"/>
        </w:rPr>
        <w:t>Budowlanym i przepisami technicznymi oraz przepisami resortowymi oraz posiadać musi</w:t>
      </w:r>
    </w:p>
    <w:p>
      <w:pPr>
        <w:pStyle w:val="TextBody"/>
        <w:autoSpaceDE w:val="true"/>
        <w:ind w:left="-132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</w:t>
      </w:r>
      <w:r>
        <w:rPr>
          <w:b w:val="false"/>
          <w:bCs w:val="false"/>
          <w:sz w:val="24"/>
        </w:rPr>
        <w:t>wszystkie niezbędne i wymagane oddzielnymi przepisami uzgodnienia i zatwierdzenia.</w:t>
      </w:r>
    </w:p>
    <w:p>
      <w:pPr>
        <w:pStyle w:val="TextBody"/>
        <w:numPr>
          <w:ilvl w:val="0"/>
          <w:numId w:val="15"/>
        </w:numPr>
        <w:autoSpaceDE w:val="true"/>
        <w:jc w:val="both"/>
        <w:rPr/>
      </w:pPr>
      <w:r>
        <w:rPr>
          <w:b w:val="false"/>
          <w:bCs w:val="false"/>
          <w:sz w:val="24"/>
        </w:rPr>
        <w:t>Wykonawca oświadcza, iż użyte materiały do przeprowadzenia robót budowlanych będą  zgodne z zaoferowanymi w ofercie przetargowej z dnia ………2016 r.</w:t>
      </w:r>
    </w:p>
    <w:p>
      <w:pPr>
        <w:pStyle w:val="TextBody"/>
        <w:numPr>
          <w:ilvl w:val="0"/>
          <w:numId w:val="15"/>
        </w:numPr>
        <w:autoSpaceDE w:val="tru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Roboty budowlane będą wykonywane w czynnym obiekcie szpitala co zobowiązuje </w:t>
      </w:r>
    </w:p>
    <w:p>
      <w:pPr>
        <w:pStyle w:val="TextBody"/>
        <w:autoSpaceDE w:val="true"/>
        <w:ind w:left="-132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</w:t>
      </w:r>
      <w:r>
        <w:rPr>
          <w:b w:val="false"/>
          <w:bCs w:val="false"/>
          <w:sz w:val="24"/>
        </w:rPr>
        <w:t xml:space="preserve">Wykonawcę do ścisłego przestrzegania postanowień zawartych powyżej w ust. 9 i 10. </w:t>
      </w:r>
    </w:p>
    <w:p>
      <w:pPr>
        <w:pStyle w:val="TextBody"/>
        <w:autoSpaceDE w:val="true"/>
        <w:ind w:left="-132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</w:t>
      </w:r>
      <w:r>
        <w:rPr>
          <w:b w:val="false"/>
          <w:bCs w:val="false"/>
          <w:sz w:val="24"/>
        </w:rPr>
        <w:t>Na czas prowadzenia prac w pomieszczeniach - zostaną one wyłączone z ruchu chorych.</w:t>
      </w:r>
    </w:p>
    <w:p>
      <w:pPr>
        <w:pStyle w:val="TextBody"/>
        <w:autoSpaceDE w:val="true"/>
        <w:ind w:left="-132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14. Wykonawca gwarantuje, że pracownicy realizujący roboty budowlane będą posiadać </w:t>
      </w:r>
    </w:p>
    <w:p>
      <w:pPr>
        <w:pStyle w:val="TextBody"/>
        <w:autoSpaceDE w:val="true"/>
        <w:ind w:left="-132" w:hanging="0"/>
        <w:jc w:val="both"/>
        <w:rPr/>
      </w:pPr>
      <w:r>
        <w:rPr>
          <w:b w:val="false"/>
          <w:bCs w:val="false"/>
          <w:sz w:val="24"/>
        </w:rPr>
        <w:t xml:space="preserve">      </w:t>
      </w:r>
      <w:r>
        <w:rPr>
          <w:b w:val="false"/>
          <w:bCs w:val="false"/>
          <w:sz w:val="24"/>
        </w:rPr>
        <w:t xml:space="preserve">aktualne badania lekarskie oraz aktualne szkolenie BHP oraz identyfikatory lub odzież </w:t>
      </w:r>
    </w:p>
    <w:p>
      <w:pPr>
        <w:pStyle w:val="TextBody"/>
        <w:autoSpaceDE w:val="true"/>
        <w:ind w:left="-132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</w:t>
      </w:r>
      <w:r>
        <w:rPr>
          <w:b w:val="false"/>
          <w:bCs w:val="false"/>
          <w:sz w:val="24"/>
        </w:rPr>
        <w:t xml:space="preserve">roboczą identyfikującą  Wykonawcę , a na dzień podpisania umowy /przekazania placu </w:t>
      </w:r>
    </w:p>
    <w:p>
      <w:pPr>
        <w:pStyle w:val="TextBody"/>
        <w:autoSpaceDE w:val="true"/>
        <w:ind w:left="-132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</w:t>
      </w:r>
      <w:r>
        <w:rPr>
          <w:b w:val="false"/>
          <w:bCs w:val="false"/>
          <w:sz w:val="24"/>
        </w:rPr>
        <w:t xml:space="preserve">budowy Wykonawca dostarczy zamawiającemu wykaz – listę imienną pracowników i </w:t>
      </w:r>
    </w:p>
    <w:p>
      <w:pPr>
        <w:pStyle w:val="TextBody"/>
        <w:autoSpaceDE w:val="true"/>
        <w:ind w:left="-132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</w:t>
      </w:r>
      <w:r>
        <w:rPr>
          <w:b w:val="false"/>
          <w:bCs w:val="false"/>
          <w:sz w:val="24"/>
        </w:rPr>
        <w:t xml:space="preserve">środków transportu upoważnionych do przebywania na terenie szpitala w związku z </w:t>
      </w:r>
    </w:p>
    <w:p>
      <w:pPr>
        <w:pStyle w:val="TextBody"/>
        <w:autoSpaceDE w:val="true"/>
        <w:ind w:left="-132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</w:t>
      </w:r>
      <w:r>
        <w:rPr>
          <w:b w:val="false"/>
          <w:bCs w:val="false"/>
          <w:sz w:val="24"/>
        </w:rPr>
        <w:t xml:space="preserve">realizacja przedmiotowego zamówienia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60" w:hanging="0"/>
        <w:jc w:val="center"/>
        <w:rPr/>
      </w:pPr>
      <w:r>
        <w:rPr>
          <w:b/>
          <w:bCs/>
        </w:rPr>
        <w:t>§ 4</w:t>
      </w:r>
    </w:p>
    <w:p>
      <w:pPr>
        <w:pStyle w:val="Normal"/>
        <w:ind w:left="1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u w:val="single"/>
        </w:rPr>
      </w:pPr>
      <w:r>
        <w:rPr>
          <w:bCs/>
          <w:u w:val="single"/>
        </w:rPr>
        <w:t>Odbiór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/>
        <w:t>O gotowości do odbioru robót Wykonawca powiadomi Zamawiającego z co najmniej z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2 dniowym wyprzedzeni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jc w:val="both"/>
        <w:rPr/>
      </w:pPr>
      <w:r>
        <w:rPr/>
        <w:t>Po dokonaniu przeglądu i oceny wykonanych robót strony spiszą protokół odbior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W wypadku stwierdzenia wad lub niedoróbek Zamawiający odmówi podpisania </w:t>
      </w:r>
    </w:p>
    <w:p>
      <w:pPr>
        <w:pStyle w:val="Normal"/>
        <w:tabs>
          <w:tab w:val="clear" w:pos="708"/>
          <w:tab w:val="left" w:pos="426" w:leader="none"/>
        </w:tabs>
        <w:ind w:left="709" w:hanging="1135"/>
        <w:jc w:val="both"/>
        <w:rPr/>
      </w:pPr>
      <w:r>
        <w:rPr/>
        <w:tab/>
        <w:t>protokołu odbioru podając uzasadnienie na piśm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66" w:firstLine="66"/>
        <w:jc w:val="both"/>
        <w:rPr/>
      </w:pPr>
      <w:r>
        <w:rPr/>
        <w:t xml:space="preserve">W wypadku odmowy odbioru robót, Wykonawca zobowiązany jest do ponownego </w:t>
      </w:r>
    </w:p>
    <w:p>
      <w:pPr>
        <w:pStyle w:val="Normal"/>
        <w:tabs>
          <w:tab w:val="clear" w:pos="708"/>
          <w:tab w:val="left" w:pos="426" w:leader="none"/>
        </w:tabs>
        <w:ind w:left="360" w:hanging="1135"/>
        <w:jc w:val="both"/>
        <w:rPr/>
      </w:pPr>
      <w:r>
        <w:rPr/>
        <w:tab/>
        <w:t>zwołania odbioru po usunięciu wad. Okres usuwania wad nie przedłuża terminu wykonania danego etap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 termin wykonania robót ustala się dzień podpisania przez strony protokołu odbi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najpóźniej w dniu podpisania protokołu odbioru końcowego dostarczy dla       Zamawiającego:</w:t>
      </w:r>
    </w:p>
    <w:p>
      <w:pPr>
        <w:pStyle w:val="Normal"/>
        <w:jc w:val="both"/>
        <w:rPr/>
      </w:pPr>
      <w:r>
        <w:rPr>
          <w:color w:val="000080"/>
        </w:rPr>
        <w:t xml:space="preserve">    </w:t>
      </w:r>
      <w:r>
        <w:rPr>
          <w:color w:val="000080"/>
        </w:rPr>
        <w:t xml:space="preserve">- </w:t>
      </w:r>
      <w:r>
        <w:rPr/>
        <w:t xml:space="preserve">certyfikaty i atesty, deklaracje zgodności na materiały użyte do wykonania przedmiotu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umowy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oświadczenie kierownika budowy o prawidłowym wykonaniu prac</w:t>
      </w:r>
    </w:p>
    <w:p>
      <w:pPr>
        <w:pStyle w:val="Normal"/>
        <w:ind w:left="1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60" w:hanging="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ind w:left="1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1. Wartość umowy brutto wynosi: .....................................,-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Słownie : 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 xml:space="preserve">2. Cena zawiera podatek VAT w kwocie ………………….. zł. </w:t>
      </w:r>
    </w:p>
    <w:p>
      <w:pPr>
        <w:pStyle w:val="Normal"/>
        <w:jc w:val="both"/>
        <w:rPr/>
      </w:pPr>
      <w:r>
        <w:rPr/>
        <w:t xml:space="preserve">3. Zamawiający nie udziela przedpłat na realizacje przedmiotowego zamówienia </w:t>
      </w:r>
    </w:p>
    <w:p>
      <w:pPr>
        <w:pStyle w:val="Normal"/>
        <w:rPr/>
      </w:pPr>
      <w:r>
        <w:rPr/>
        <w:t xml:space="preserve">4. Wartość umowy obejmuje również </w:t>
      </w:r>
    </w:p>
    <w:p>
      <w:pPr>
        <w:pStyle w:val="Normal"/>
        <w:numPr>
          <w:ilvl w:val="0"/>
          <w:numId w:val="8"/>
        </w:numPr>
        <w:ind w:left="643" w:hanging="426"/>
        <w:rPr/>
      </w:pPr>
      <w:r>
        <w:rPr/>
        <w:t>Koszt likwidacji szkód powstałych w trakcie prowadzenia prac z winy Wykonawcy</w:t>
      </w:r>
    </w:p>
    <w:p>
      <w:pPr>
        <w:pStyle w:val="Normal"/>
        <w:numPr>
          <w:ilvl w:val="0"/>
          <w:numId w:val="8"/>
        </w:numPr>
        <w:ind w:left="643" w:hanging="426"/>
        <w:rPr>
          <w:bCs/>
        </w:rPr>
      </w:pPr>
      <w:r>
        <w:rPr/>
        <w:t>Koszty związane z oznakowaniem/ wydzieleniem miejsca budowy, zapewnieniem bezpieczeństwa personelu i pacjentów</w:t>
      </w:r>
      <w:r>
        <w:rPr>
          <w:bCs/>
        </w:rPr>
        <w:t xml:space="preserve"> na czas robót i związku z dostarczeniem materiałów, usuwaniu odpadów.</w:t>
      </w:r>
    </w:p>
    <w:p>
      <w:pPr>
        <w:pStyle w:val="Normal"/>
        <w:ind w:left="1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0" w:hanging="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1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60" w:hanging="0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PODWYKONAWCY:</w:t>
      </w:r>
    </w:p>
    <w:p>
      <w:pPr>
        <w:pStyle w:val="Normal"/>
        <w:ind w:left="160" w:hanging="0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00"/>
        </w:rPr>
        <w:t xml:space="preserve">1. Ewentualne zlecenie robót podwykonawcy lub dalszemu podwykonawcy nie zwalnia 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Wykonawcy z pełnej odpowiedzialności za wykonane roboty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00"/>
        </w:rPr>
        <w:t xml:space="preserve">2.  Wykonawca, podwykonawca, lub dalszy podwykonawca zamierzający zawrzeć umowę o 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podwykonawstwo, której przedmiotem są dostawy lub usługi (z wyłączeniem umów o  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podwykonastwo o wartości mniejszej niż 0,5 % wartości ogólnej umowy) zobowiązany jest 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do przedłożenia Zamawiającemu projektu tej umowy, a w przypadku późniejszych zmian jej  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treści odpowiednio projektu zmian umowy,  przy czym podwykonawca lub dalszy 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podwykonawca jest obowiązany dołączyć także zgodę wykonawcy na zawarcie umowy o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00"/>
        </w:rPr>
        <w:t xml:space="preserve">     </w:t>
      </w:r>
      <w:r>
        <w:rPr>
          <w:color w:val="000000"/>
        </w:rPr>
        <w:t>podwykonastwo o treści zgodnej z projektem umowy.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3.  Zamawiający może zgłosić pisemne zastrzeżenie lub sprzeciw do projektu umowy o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podwykonastwo.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00"/>
        </w:rPr>
        <w:t xml:space="preserve">4.  Nie zajęcie stanowiska przez Zamawiającego w ciągu 14 dni od daty otrzymania projektu 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umowy z podwykonawcą / dalszym podwykonawcą będzie równoważne z akceptacją przez 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Zamawiającego postanowień zawartych w projekcie umowy o podwykonastwo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00"/>
        </w:rPr>
        <w:t xml:space="preserve">5.  Zaakceptowaną przez Zamawiającego umowę o podwykonastwo wykonawca przekaże 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Zamawiającemu w postaci kopii potwierdzonej za zgodność z oryginałem w  terminie 7 dni 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od podpisania jej przez podwykonawcę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00"/>
        </w:rPr>
        <w:t>6.  Do zmiany umowy o podwykonastwo ust. 2-5 stosuje się odpowiednio.</w:t>
      </w:r>
    </w:p>
    <w:p>
      <w:pPr>
        <w:pStyle w:val="Normal"/>
        <w:ind w:left="1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60" w:hanging="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arunki płatności: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color w:val="000000"/>
        </w:rPr>
        <w:t xml:space="preserve">Rozliczenie płatności za wykonany etap - przedmiot umowy nastąpi przelewem na konto Wykonawcy wskazane na fakturze w terminie w terminie </w:t>
      </w:r>
      <w:r>
        <w:rPr>
          <w:b/>
          <w:color w:val="000000"/>
        </w:rPr>
        <w:t>............ dni</w:t>
      </w:r>
      <w:r>
        <w:rPr>
          <w:color w:val="000000"/>
        </w:rPr>
        <w:t xml:space="preserve"> (min. 30 dni) od daty podpisania bezusterkowego protokołu całości robót będących przedmiotem danego etapu wraz z przekazaniem pomieszczenia/ń do użytku i wystawieniem przez Wykonawcę faktury VAT za dany etap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  Zamawiający będzie wypłacał Wykonawcy wynagrodzenie za roboty zrealizowane przez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jego podwykonawców lub dalszych podwykonawców zgodnie z postanowieniami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zaakceptowanej przez Zamawiającego umowy z podwykonawcą lub dalszym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podwykonawcą, dopiero po przedłożeniu przez niego dowodu zapłaty za te roboty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poszczególnym podwykonawcom / dalszym podwykonawcom wraz z oświadczeniem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podwykonawców / dalszych podwykonawców w zakresie zapłaty wszystkich należności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wynikających z tytułu wykonania tych robó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   Warunkiem zapłaty przez Zamawiającego drugiej lub następnej w kolejności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płatności należnej Wykonawcy za dany wykonany etap jest przedstawienie dowodów zapłaty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wymagalnego wynagrodzenia podwykonawcom i dalszym podwykonawco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  Termin zapłaty wynagrodzenia podwykonawcy lub dalszemu podwykonawcy przewidziany w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umowie o podwykonawstwo nie może być dłuższy niż 30 dni od dnia doręczenia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Wykonawcy, podwykonawcy lub dalszemu podwykonawcy faktury lub rachunku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potwierdzających wykonanie zleconej podwykonawcy lub dalszemu podwykonawcy roboty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budowlanej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 Zamawiający dokona bezpośrdeniej zapłaty wymagalnego wynagrodzenia bez odsetek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przysługującego podwykonawcy lub dalszemu podwykonawcy , który zawarł zaakceptowan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przez Zamawiającego umowę o podwykonawstwo, której przedmiotem są roboty budowlan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w przypadku uchylenia się od obowiązku zapłaty odpowiednio przez wykonawcę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podwykonawcę lub dalszego podwykonawcę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6.  Wynagrodzenie, o którym mowa w ust. 5 dotyczy wyłącznie należności powstałych po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zaakceptowaniu przez Zamawiającego umowy o podwykonawstwo, której przedmiotem s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boty budowlane wym. w umowie o podwykonawstw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7.   Zamawiający po dokonaniu bezpośredniej zapłaty podwykonawcy / dalszemu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odwykonawcy potrąci kwotę wypłaconego wynagrodzenia należnego Wykonawcy.</w:t>
      </w:r>
    </w:p>
    <w:p>
      <w:pPr>
        <w:pStyle w:val="Normal"/>
        <w:jc w:val="both"/>
        <w:rPr/>
      </w:pPr>
      <w:r>
        <w:rPr/>
        <w:t xml:space="preserve">8.   Za ewentualne nieterminowe płatności Wykonawca może naliczyć odsetki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nie wyższe niż  ustawowe w skali roku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60" w:hanging="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1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3"/>
        <w:jc w:val="both"/>
        <w:rPr/>
      </w:pPr>
      <w:r>
        <w:rPr/>
        <w:t xml:space="preserve">1.   </w:t>
      </w:r>
      <w:r>
        <w:rPr>
          <w:color w:val="000000"/>
        </w:rPr>
        <w:t xml:space="preserve">Zamawiający zapłaci Wykonawcy za przeprowadzone roboty cenę zaoferowaną w  ofercie    </w:t>
      </w:r>
    </w:p>
    <w:p>
      <w:pPr>
        <w:pStyle w:val="Tekstpodstawowy3"/>
        <w:ind w:left="284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rzetargowej z dnia ...............2016r.</w:t>
      </w:r>
    </w:p>
    <w:p>
      <w:pPr>
        <w:pStyle w:val="Tekstpodstawowy3"/>
        <w:jc w:val="both"/>
        <w:rPr>
          <w:color w:val="000000"/>
        </w:rPr>
      </w:pPr>
      <w:r>
        <w:rPr>
          <w:color w:val="000000"/>
        </w:rPr>
        <w:t xml:space="preserve">2.   </w:t>
      </w:r>
      <w:r>
        <w:rPr/>
        <w:t>Wykonawca zobowiązuje się do utrzymania stałości cen dla poszczególnego</w:t>
      </w:r>
      <w:r>
        <w:rPr>
          <w:rFonts w:cs="TimesNewRomanPSMT;Times New Roman" w:ascii="TimesNewRomanPSMT;Times New Roman" w:hAnsi="TimesNewRomanPSMT;Times New Roman"/>
        </w:rPr>
        <w:t xml:space="preserve"> asortymentu </w:t>
      </w:r>
    </w:p>
    <w:p>
      <w:pPr>
        <w:pStyle w:val="Normal"/>
        <w:ind w:left="-132" w:hanging="0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</w:t>
      </w:r>
      <w:r>
        <w:rPr>
          <w:rFonts w:cs="TimesNewRomanPSMT;Times New Roman" w:ascii="TimesNewRomanPSMT;Times New Roman" w:hAnsi="TimesNewRomanPSMT;Times New Roman"/>
        </w:rPr>
        <w:t>przez cały okres obowiązywania umowy z zastrzeżeniem ust. 3. i 8</w:t>
      </w:r>
    </w:p>
    <w:p>
      <w:pPr>
        <w:pStyle w:val="Normal"/>
        <w:autoSpaceDE w:val="false"/>
        <w:ind w:hanging="120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3.    Strony dopuszczają zmiany treści umowy czasowe i trwałe w trakcie jej obowiązywania w </w:t>
      </w:r>
    </w:p>
    <w:p>
      <w:pPr>
        <w:pStyle w:val="Normal"/>
        <w:autoSpaceDE w:val="false"/>
        <w:ind w:hanging="120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</w:t>
      </w:r>
      <w:r>
        <w:rPr>
          <w:rFonts w:cs="TimesNewRomanPSMT;Times New Roman" w:ascii="TimesNewRomanPSMT;Times New Roman" w:hAnsi="TimesNewRomanPSMT;Times New Roman"/>
        </w:rPr>
        <w:t>przypadku zmiany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)   stawki podatku od towarów i usług – wynagrodzenie wykonawcy w odniesieniu d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niezrealizowanej części zamówienia zmienia się stosownie do ceny brutto wynikającej 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nowej stawki począwszy od dnia wejścia w życie przepisów wprowadzających zmianę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przy czym w przypadku wzrostu wynagrodzenia wykonawcy jest on zobowiązan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kazać wpływ zmiany na koszty wykonania zamówienia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b)  wysokości minimalnego wynagrodzenia za pracę ustalonego na podstawie art. 2 ust. 3-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ustawy z dnia 10 października 2002 r. o minimalnym wynagrodzeniu za pracę 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wynagrodzenie wykonawcy w odniesieniu do niezrealizowanej części zamówien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zmienia się począwszy od dnia wejścia w życie przepisów wprowadzających zmianę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jeżeli zmiana ta będzie miała wpływ na koszty wykonania zamówienia przez wykonawcę,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co zobowiązany jest on wykazać, także w przypadku obniżenia tych kosztów; zmiana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wynagrodzenia Wykonawcy może nastąpić jedynie w przypadku zmiany wynagrodzenia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osób zatrudnionych u Wykonawcy w oparciu o umowę o pracę, które bezpośrednio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wykonują zamówienie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c) zasad podlegania ubezpieczeniom społecznym lub ubezpieczeniu zdrowotnemu lub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</w:t>
      </w:r>
      <w:r>
        <w:rPr>
          <w:rFonts w:cs="TimesNewRomanPSMT;Times New Roman" w:ascii="TimesNewRomanPSMT;Times New Roman" w:hAnsi="TimesNewRomanPSMT;Times New Roman"/>
        </w:rPr>
        <w:t>wysokości stawki składki na ubezpieczenia społeczne lub zdrowotne - wynagrodzenie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</w:t>
      </w:r>
      <w:r>
        <w:rPr>
          <w:rFonts w:cs="TimesNewRomanPSMT;Times New Roman" w:ascii="TimesNewRomanPSMT;Times New Roman" w:hAnsi="TimesNewRomanPSMT;Times New Roman"/>
        </w:rPr>
        <w:t>wykonawcy w odniesieniu do niezrealizowanej części zamówienia zmienia się</w:t>
      </w:r>
      <w:r>
        <w:rPr/>
        <w:t xml:space="preserve"> począwszy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/>
        <w:t xml:space="preserve">        </w:t>
      </w:r>
      <w:r>
        <w:rPr/>
        <w:t>od dnia wejścia w życie przepisów wprowadzających zmianę, jeżeli zmiana ta będzie</w:t>
      </w:r>
      <w:r>
        <w:rPr>
          <w:rFonts w:cs="TimesNewRomanPSMT;Times New Roman" w:ascii="TimesNewRomanPSMT;Times New Roman" w:hAnsi="TimesNewRomanPSMT;Times New Roman"/>
        </w:rPr>
        <w:t xml:space="preserve"> miała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</w:t>
      </w:r>
      <w:r>
        <w:rPr>
          <w:rFonts w:cs="TimesNewRomanPSMT;Times New Roman" w:ascii="TimesNewRomanPSMT;Times New Roman" w:hAnsi="TimesNewRomanPSMT;Times New Roman"/>
        </w:rPr>
        <w:t xml:space="preserve">wpływ na koszty wykonania zamówienia przez wykonawcę, co zobowiązany jest on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</w:t>
      </w:r>
      <w:r>
        <w:rPr>
          <w:rFonts w:cs="TimesNewRomanPSMT;Times New Roman" w:ascii="TimesNewRomanPSMT;Times New Roman" w:hAnsi="TimesNewRomanPSMT;Times New Roman"/>
        </w:rPr>
        <w:t>wykazać, także w przypadku obniżenia tych kosztów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4.    W razie wejścia w życie zmian, o których mowa w ust. 3 w trakcie okresu rozliczeniowego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Wykonawca wystawi fakturę uwzględniającą dwie różne stawki wynagrodzeni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5.   Roszczenia Wykonawcy o dokonanie zmian w umowie opisanych w ust. 3 wygasa, jeżeli nie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 xml:space="preserve">zostanie zgłoszone łącznie z wykazem wpływu zmiany na koszty wykonania zamówienia w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terminie 30 dni od wejścia w życie przepisów wprowadzających zmiany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6.   Zmiany wynagrodzenia Wykonawcy w razie zajścia okoliczności wymienionych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w ust. 2 zostaną wprowadzone aneksem do umowy, przy czym zamawiającem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przysługuje prawo rozwiązania umowy za 30- dniowym pisemnym wypowiedzeniem,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jeżeli w wyniku zmian opisanych w ust. 3 wynagrodzenie Wykonawcy wzrośnie o więcej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niż  5% w odniesieniu do niezrealizowanej części zamówienia, a do zakończenia  umowy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pozostaje okres dłuższy niż 6 miesięcy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7.   W terminie 5 dni od daty zawarcia umowy Wykonawca zobowiązany jest d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przedstawienia szczegółowej kalkulacji tj. koszty wynagrodzenia oraz wysokość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składek na ubezpieczenie społeczne lub zdrowotne pod rygorem nie uznania prze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Zamawiającego zasadnych roszczeń zmiany wynagrodzenia, o którym mowa w ust. 3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8.   Strony dopuszczają zmiany treści umowy czasowe i trwałe w trakcie jej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obowiązywania wówczas gdy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a)   zmiany te są korzystne dla Zamawiającego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b)   strony dopuszczają zmianę umowy w zakresie obniżenia cen jednostkowych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poszczególnych elementów przedmiotu zamówieni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c)   w przypadku zakończenia produkcji lub wycofania z rynku wyrobu będąceg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przedmiotem zamówienia, Wykonawca na żądanie Zamawiającego zobowiązany je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zamienić dotychczasowy wyrób na nowy produkt o tych samych właściwościach 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parametrach lub lepszych po cenie jednostkowej zaoferowanej w ofercie, chyba ż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Wykonawca wykaże, że brak jest wyrobu zamiennego,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d)   </w:t>
      </w:r>
      <w:r>
        <w:rPr/>
        <w:t xml:space="preserve">Strony zastrzegają możliwość przedłużenia aneksem terminu obowiązywania umowy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w przypadku nie wykorzystania ilości określonych w umowie, przy czym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Zamawiającemu przysługuje prawo do rozwiązania umowy bez względu na okres, na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jaki ją przedłużono w  przypadku zawarcia nowej umowy dotyczącej przedmiotu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/>
        <w:t xml:space="preserve">       </w:t>
      </w:r>
      <w:r>
        <w:rPr/>
        <w:t>zamówienia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9.    W przypadku udokumentowanych zmian, o których mowa w ust. 3  i 8 zostaną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</w:t>
      </w:r>
      <w:r>
        <w:rPr>
          <w:rFonts w:cs="TimesNewRomanPSMT;Times New Roman" w:ascii="TimesNewRomanPSMT;Times New Roman" w:hAnsi="TimesNewRomanPSMT;Times New Roman"/>
        </w:rPr>
        <w:t>one uzgodnione i po zaakceptowaniu przez Zamawiającego wprowadzone aneksem d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</w:t>
      </w:r>
      <w:r>
        <w:rPr>
          <w:rFonts w:cs="TimesNewRomanPSMT;Times New Roman" w:ascii="TimesNewRomanPSMT;Times New Roman" w:hAnsi="TimesNewRomanPSMT;Times New Roman"/>
        </w:rPr>
        <w:t>umowy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10.    Aneks zostanie sporządzony przez Wykonawcę i przesłany z co najmniej 7 –dniowym</w:t>
      </w:r>
    </w:p>
    <w:p>
      <w:pPr>
        <w:pStyle w:val="TextBodyIndent"/>
        <w:jc w:val="both"/>
        <w:rPr/>
      </w:pPr>
      <w:r>
        <w:rPr/>
        <w:t xml:space="preserve">       </w:t>
      </w:r>
      <w:r>
        <w:rPr>
          <w:sz w:val="24"/>
          <w:szCs w:val="24"/>
        </w:rPr>
        <w:t>wyprzedzeniem do Zamawiającego w celu zapoznania się z jego treścią.</w:t>
      </w:r>
    </w:p>
    <w:p>
      <w:pPr>
        <w:pStyle w:val="Normal"/>
        <w:ind w:left="1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60" w:hanging="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Heading7"/>
        <w:rPr/>
      </w:pPr>
      <w:r>
        <w:rPr>
          <w:b/>
        </w:rPr>
        <w:t xml:space="preserve">Gwarancje i terminy: </w:t>
      </w:r>
    </w:p>
    <w:p>
      <w:pPr>
        <w:pStyle w:val="Tekstpodstawowy31"/>
        <w:tabs>
          <w:tab w:val="clear" w:pos="708"/>
          <w:tab w:val="left" w:pos="2160" w:leader="none"/>
        </w:tabs>
        <w:spacing w:before="0" w:after="0"/>
        <w:jc w:val="both"/>
        <w:rPr/>
      </w:pPr>
      <w:r>
        <w:rPr>
          <w:sz w:val="24"/>
        </w:rPr>
        <w:t xml:space="preserve">1.  Okres gwarancji na wykonane roboty budowlane wynosi ............. miesięcy (minimum 36   </w:t>
      </w:r>
    </w:p>
    <w:p>
      <w:pPr>
        <w:pStyle w:val="Tekstpodstawowy31"/>
        <w:tabs>
          <w:tab w:val="clear" w:pos="708"/>
          <w:tab w:val="left" w:pos="2160" w:leader="none"/>
        </w:tabs>
        <w:spacing w:before="0" w:after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miesięcy) w tym na wykładzinę ………lat ( min. 15 lat ) </w:t>
      </w:r>
      <w:r>
        <w:rPr>
          <w:sz w:val="24"/>
          <w:szCs w:val="24"/>
        </w:rPr>
        <w:t xml:space="preserve">liczone od dnia  odbioru robót  </w:t>
      </w:r>
    </w:p>
    <w:p>
      <w:pPr>
        <w:pStyle w:val="Tekstpodstawowy31"/>
        <w:tabs>
          <w:tab w:val="clear" w:pos="708"/>
          <w:tab w:val="left" w:pos="2160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ot. danego etapu, potwierdzone podpisaniem przez obie strony protokołu odbioru robót. </w:t>
      </w:r>
    </w:p>
    <w:p>
      <w:pPr>
        <w:pStyle w:val="Normal"/>
        <w:rPr/>
      </w:pPr>
      <w:r>
        <w:rPr/>
        <w:t xml:space="preserve">2.  Zgłoszona usterka zostanie usunięta przez Wykonawcę w przeciągu 3 dni roboczych od </w:t>
      </w:r>
    </w:p>
    <w:p>
      <w:pPr>
        <w:pStyle w:val="Normal"/>
        <w:rPr>
          <w:bCs/>
          <w:sz w:val="28"/>
          <w:szCs w:val="28"/>
        </w:rPr>
      </w:pPr>
      <w:r>
        <w:rPr/>
        <w:t xml:space="preserve">     </w:t>
      </w:r>
      <w:r>
        <w:rPr/>
        <w:t>momentu telefonicznego zgłoszenia przez Zamawiającego na numer telefonu</w:t>
      </w:r>
    </w:p>
    <w:p>
      <w:pPr>
        <w:pStyle w:val="Normal"/>
        <w:ind w:left="1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60" w:hanging="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ind w:left="1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  <w:u w:val="single"/>
        </w:rPr>
      </w:pPr>
      <w:r>
        <w:rPr>
          <w:bCs/>
          <w:u w:val="single"/>
        </w:rPr>
        <w:t>Nadzó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. Nadzór inwestorski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b/>
          <w:b/>
          <w:bCs/>
        </w:rPr>
      </w:pPr>
      <w:r>
        <w:rPr/>
        <w:t xml:space="preserve">Do kontroli nad realizacją robót Zamawiający wyznacza : </w:t>
      </w:r>
      <w:r>
        <w:rPr>
          <w:b/>
          <w:bCs/>
        </w:rPr>
        <w:t xml:space="preserve"> </w:t>
      </w:r>
      <w:r>
        <w:rPr/>
        <w:t>........................... tel. 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 Nadzór Wykonawcy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Odpowiedzialnym przedstawicielem Wykonawcy za nadzór nad realizacją przedmiotu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 xml:space="preserve"> zamówienia będzie: .....................................nr tel. ……………………….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</w:t>
      </w:r>
      <w:r>
        <w:rPr/>
        <w:t>Kierownikiem robót będzie 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</w:t>
      </w:r>
      <w:r>
        <w:rPr/>
        <w:t xml:space="preserve">nr upr. bud. …………………………… nr rej. Izby Inżynierów Budowlanych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0" w:hanging="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ind w:left="1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Kary umowne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autoSpaceDE w:val="true"/>
        <w:ind w:left="426" w:hanging="426"/>
        <w:jc w:val="both"/>
        <w:rPr/>
      </w:pPr>
      <w:r>
        <w:rPr>
          <w:b w:val="false"/>
          <w:sz w:val="24"/>
        </w:rPr>
        <w:t xml:space="preserve">W przypadku niewykonania lub nienależytego wykonania umowy Wykonawca zobowiązany jest do zapłaty Zamawiającemu kar umownych liczonych od wartości brutto danego etapu według cen jednostkowych zaoferowanych w ofercie przetargowej z dnia ..........2016 r. </w:t>
      </w:r>
    </w:p>
    <w:p>
      <w:pPr>
        <w:pStyle w:val="TextBody"/>
        <w:ind w:left="709" w:hanging="28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)   za opóźnienie w wykonaniu etapu zamówienia – w wysokości 1  % od wartości brutto danego etapu za każdy rozpoczęty dzień opóźnienia licząc od umownego terminu wykonania określonego w kosztorysie,</w:t>
      </w:r>
    </w:p>
    <w:p>
      <w:pPr>
        <w:pStyle w:val="TextBody"/>
        <w:ind w:left="709" w:hanging="28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)    za opóźnienie w usunięciu wad przedmiotu umowy w wysokości 1 % wartości </w:t>
      </w:r>
    </w:p>
    <w:p>
      <w:pPr>
        <w:pStyle w:val="TextBody"/>
        <w:ind w:left="709" w:hanging="283"/>
        <w:jc w:val="both"/>
        <w:rPr/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brutto danego etapu za każdy rozpoczęty dzień opóźnienia licząc od dnia wyznaczonego </w:t>
      </w:r>
      <w:r>
        <w:rPr>
          <w:b w:val="false"/>
          <w:color w:val="000000"/>
          <w:sz w:val="24"/>
        </w:rPr>
        <w:t>przez Zamawiającego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 wysokości 1% wartości brutto danego etapu z tytułu braku opłaty faktury lub nieterminowego opłacenia faktury wystawionej przez podwykonawcę, dalszego podwykonawcę za każdy rozpoczęty dzień opóźnienia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color w:val="000000"/>
          <w:sz w:val="24"/>
        </w:rPr>
        <w:t>w wysokości 0,1% wartości ogólnej umowy z tytułu nie przedłożenia Zamawiającemu do zaakceptowania projektu umowy o podwykonawstwo lub projektu jej zamiany, za każdy rozpoczęty dzień opóźnienia po terminie, o którym mowa w § 6 ust. 2 niniejszej umowy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color w:val="000000"/>
          <w:sz w:val="24"/>
        </w:rPr>
        <w:t>w wysokości 0,1% wartości ogólnej umowy z tytułu nie przedłożenia Zamawiającemu poświadczonej za zgodność z oryginałem kopii umowy o podwykonawstwo, za każdy rozpoczęty dzień opóźnienia po terminie, o którym mowa w § 6 ust. 5 niniejszej umowy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 wysokości 0,1% wartości ogólnej umowy z tytułu braku zmiany umowy o podwykonawstwo w zakresie terminu zapłaty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color w:val="000000"/>
          <w:sz w:val="24"/>
        </w:rPr>
        <w:t>2</w:t>
      </w:r>
      <w:r>
        <w:rPr>
          <w:b w:val="false"/>
          <w:color w:val="FF0000"/>
          <w:sz w:val="24"/>
        </w:rPr>
        <w:t xml:space="preserve">.   </w:t>
      </w:r>
      <w:r>
        <w:rPr>
          <w:b w:val="false"/>
          <w:sz w:val="24"/>
        </w:rPr>
        <w:t xml:space="preserve">Za rozwiązanie umowy z przyczyn leżących po stronie Wykonawcy, zobowiązany jest On do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zapłacenia kary umownej w wysokości 10% niezrealizowanej wartości umowy brutto, o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której mowa w </w:t>
      </w:r>
      <w:r>
        <w:rPr>
          <w:b w:val="false"/>
          <w:sz w:val="24"/>
          <w:szCs w:val="24"/>
        </w:rPr>
        <w:t>§ 5.</w:t>
      </w:r>
    </w:p>
    <w:p>
      <w:pPr>
        <w:pStyle w:val="TextBody"/>
        <w:autoSpaceDE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3.   Zamawiający może dochodzić odszkodowania przewyższającego wysokość kar </w:t>
      </w:r>
      <w:r>
        <w:rPr>
          <w:b w:val="false"/>
          <w:bCs w:val="false"/>
          <w:sz w:val="24"/>
        </w:rPr>
        <w:t>umownych.</w:t>
      </w:r>
    </w:p>
    <w:p>
      <w:pPr>
        <w:pStyle w:val="Normal"/>
        <w:ind w:left="1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60" w:hanging="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ind w:left="1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ierzytelność oraz ewentualne odsetki wynikające z niniejszej umowy mogą być przeniesione przez Wykonawcę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świadcza , że nie zawrze umowy poręczenia dotyczącej wierzytelności z umowy, jak również nie dokona przekazu wierzytelności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60" w:hanging="0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ind w:left="1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440" w:leader="none"/>
        </w:tabs>
        <w:ind w:left="360" w:hanging="360"/>
        <w:jc w:val="both"/>
        <w:rPr/>
      </w:pPr>
      <w:r>
        <w:rPr/>
        <w:t>Umowa niniejsza zostaje zawarta na okres 24 miesięcy od ………2016 r.  do ….......2018 r.  nie dłużej jednak niż na okres wyczerpania się wartości umowy o której mowa w § 5.</w:t>
      </w:r>
    </w:p>
    <w:p>
      <w:pPr>
        <w:pStyle w:val="Normal"/>
        <w:jc w:val="both"/>
        <w:rPr/>
      </w:pPr>
      <w:r>
        <w:rPr/>
        <w:t xml:space="preserve">2.   Umowa w części niezrealizowanej  wygasa z dniem .............2018 r. z zastrzeżeniem § 8 ust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 d) niniejszej umowy</w:t>
      </w:r>
    </w:p>
    <w:p>
      <w:pPr>
        <w:pStyle w:val="Normal"/>
        <w:ind w:left="160" w:hanging="0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 przypadku nieterminowej realizacji zamówienia, a także w przypadku świadcze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iezgodnego z umową co do przedmiotu lub jakości Zamawiający zastrzega sob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awo odstąpienia od umowy w trybie natychmiastowym. Prawo to Zamawiający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ykonuje przez pisemne oświadczenie złożone drugiej stronie w terminie 30 dni od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istnienia podstawy odstąpienia, przy czym dla zachowania tego terminu Strony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znają datę nadania oświadczenia pocztą poleconą lub kurierem na adres wskazany w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umow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ach nie unormowanych niniejszą umową będą miały zastosowanie przepisy Kodeksu Cywilnego oraz Ustawy z dnia 29 stycznia 2004r. Prawo zamówień publicznych .</w:t>
      </w:r>
    </w:p>
    <w:p>
      <w:pPr>
        <w:pStyle w:val="Normal"/>
        <w:jc w:val="both"/>
        <w:rPr/>
      </w:pPr>
      <w:r>
        <w:rPr/>
        <w:t>Spory rozpatrywane będą przez właściwy sąd dla siedziby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a sądową 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360" w:leader="none"/>
        </w:tabs>
        <w:ind w:left="2520" w:right="-374" w:hanging="2520"/>
        <w:rPr/>
      </w:pPr>
      <w:r>
        <w:rPr/>
        <w:t>Integralną częścią Umowy są:</w:t>
      </w:r>
      <w:r>
        <w:rPr>
          <w:color w:val="FF0000"/>
        </w:rPr>
        <w:tab/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>ZAŁĄCZNIK NR 1:</w:t>
      </w:r>
      <w:r>
        <w:rPr/>
        <w:t xml:space="preserve"> formularz ofertowy Wykonawcy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>ZAŁĄCZNIK NR 2:</w:t>
      </w:r>
      <w:r>
        <w:rPr/>
        <w:t xml:space="preserve"> arkusz cenowy (przedmiar)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>ZAŁĄCZNIK NR 3:</w:t>
      </w:r>
      <w:r>
        <w:rPr/>
        <w:t xml:space="preserve"> wymagane parametry materiałów (zał. Nr 3, 3A, 3B do SIWZ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ind w:left="708" w:hanging="0"/>
        <w:rPr/>
      </w:pPr>
      <w:r>
        <w:rPr>
          <w:sz w:val="28"/>
          <w:szCs w:val="28"/>
        </w:rPr>
        <w:t>Wykonawca</w:t>
        <w:tab/>
        <w:tab/>
        <w:tab/>
        <w:tab/>
        <w:t xml:space="preserve">            </w:t>
        <w:tab/>
        <w:t xml:space="preserve">             Zamawiający</w:t>
      </w:r>
    </w:p>
    <w:p>
      <w:pPr>
        <w:pStyle w:val="Normal"/>
        <w:ind w:left="1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1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1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160" w:hanging="0"/>
        <w:jc w:val="center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sz w:val="20"/>
        <w:szCs w:val="20"/>
      </w:rPr>
      <w:t>SIWZ –1/2016- wymiana posadzki z płytek PCV na posadzkę z wykładziny  rulonowej w Wojewódzkim Szpitalu Zespolonym w Elblągu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6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708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 w:val="false"/>
        <w:color w:val="000000"/>
      </w:rPr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sz w:val="24"/>
      <w:szCs w:val="24"/>
    </w:rPr>
  </w:style>
  <w:style w:type="character" w:styleId="WW8Num8z1">
    <w:name w:val="WW8Num8z1"/>
    <w:qFormat/>
    <w:rPr>
      <w:rFonts w:ascii="Wingdings" w:hAnsi="Wingdings" w:cs="Wingdings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">
    <w:name w:val="Tekst podstawowy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Fr1">
    <w:name w:val="fr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180" w:right="60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45:00Z</dcterms:created>
  <dc:creator>jwiadrowski</dc:creator>
  <dc:description/>
  <dc:language>en-US</dc:language>
  <cp:lastModifiedBy>prynkowski</cp:lastModifiedBy>
  <cp:lastPrinted>2014-03-12T07:29:00Z</cp:lastPrinted>
  <dcterms:modified xsi:type="dcterms:W3CDTF">2016-01-14T07:22:00Z</dcterms:modified>
  <cp:revision>34</cp:revision>
  <dc:subject/>
  <dc:title>Załącznik nr 11 do SIWZ – Wzór </dc:title>
</cp:coreProperties>
</file>