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4"/>
          <w:szCs w:val="24"/>
        </w:rPr>
      </w:pPr>
      <w:r>
        <w:rPr>
          <w:sz w:val="24"/>
          <w:szCs w:val="24"/>
        </w:rPr>
        <w:t xml:space="preserve">Załącznik Nr 3 do SIWZ </w:t>
      </w:r>
    </w:p>
    <w:p>
      <w:pPr>
        <w:pStyle w:val="Heading2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32"/>
          <w:szCs w:val="32"/>
        </w:rPr>
        <w:t>Oświadczenie Wykonawcy w trybie art. 22 ust.1 pkt. 1-4 Ustawy Prawo zamówień publicznych (tekst jednolity Dz.U z 2015 r. z dnia 22 grudnia poz. 2164)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TextBodyIndent"/>
        <w:rPr/>
      </w:pPr>
      <w:r>
        <w:rPr/>
        <w:t>Oświadczam 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     </w:t>
      </w:r>
      <w:r>
        <w:rPr/>
        <w:t>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pełna nazwa Wykonawc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"/>
        <w:jc w:val="both"/>
        <w:rPr/>
      </w:pPr>
      <w:r>
        <w:rPr/>
        <w:t>że spełniam warunki dotyczące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 posiadania uprawnień do wykonywania określonej działalności lub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zynności, jeżeli przepisy prawa nakładają obowiązek ich posiadan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posiadania wiedzy i doświadczen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3. dysponowania odpowiednim potencjałem technicznym oraz osobami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zdolnymi do wykonania zamówien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sytuacji ekonomicznej i finansowej.</w:t>
      </w:r>
    </w:p>
    <w:p>
      <w:pPr>
        <w:pStyle w:val="TextBody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.......................................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 xml:space="preserve">data , podpis upoważnionego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</w:rPr>
      <w:t>SIWZ 2/2016 WSzZ Elbląg – dostawa 1 szt. ambulansu drogowego typu „C” wraz z zabudową przedziału medycznego dla potrzeb Wojewódzkiego Szpitala Zespolonego w Elbląg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autoSpaceDE w:val="false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autoSpaceDE w:val="false"/>
      <w:jc w:val="left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">
    <w:name w:val=" Znak Znak Znak1 Znak Znak Znak"/>
    <w:basedOn w:val="Normal"/>
    <w:qFormat/>
    <w:pPr>
      <w:suppressAutoHyphens w:val="false"/>
      <w:jc w:val="left"/>
    </w:pPr>
    <w:rPr/>
  </w:style>
  <w:style w:type="paragraph" w:styleId="CharChar3ZnakZnakCharCharZnakZnakCharChar">
    <w:name w:val="Char Char3 Znak Znak Char Char Znak Znak Char Char"/>
    <w:basedOn w:val="Normal"/>
    <w:qFormat/>
    <w:pPr>
      <w:suppressAutoHyphens w:val="false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0:17:00Z</dcterms:created>
  <dc:creator>prynkowski</dc:creator>
  <dc:description/>
  <dc:language>en-US</dc:language>
  <cp:lastModifiedBy>prynkowski</cp:lastModifiedBy>
  <dcterms:modified xsi:type="dcterms:W3CDTF">2016-01-15T10:19:00Z</dcterms:modified>
  <cp:revision>4</cp:revision>
  <dc:subject/>
  <dc:title>Załącznik Nr 2 do SIWZ</dc:title>
</cp:coreProperties>
</file>