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Wielobranżowy projekt budowlany i wykonawczy systemu oddymiania klatki schodowej K-A3 budynku A szpitala wraz z nadzorem autor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jekt powinien uwzględniać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inwentaryzację pomieszczeń przeznaczonych do modernizacji (w tym inwentaryzacja istniejących instalacji wewnętrznych)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 xml:space="preserve">projekt budowlany wraz z niezbędnymi uzgodnieniami i projekt wykonawczy zawierający: 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>dobór klapy oddymiającej i dobór otworów napowietrzających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 xml:space="preserve">dobór elementów systemu oddymiania, 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>konstrukcję przejścia przez strop i stropodach</w:t>
      </w:r>
    </w:p>
    <w:p>
      <w:pPr>
        <w:pStyle w:val="TextBody"/>
        <w:numPr>
          <w:ilvl w:val="0"/>
          <w:numId w:val="2"/>
        </w:numPr>
        <w:spacing w:before="0" w:after="0"/>
        <w:ind w:left="1080" w:hanging="360"/>
        <w:jc w:val="both"/>
        <w:rPr/>
      </w:pPr>
      <w:r>
        <w:rPr/>
        <w:t>instalację elektroenergetyczną zasilającą i sygnalizacyjną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>uzgodnienie rzeczoznawcy ds. zabezpieczeń przeciwpożarowych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>inne wymagane prawem uzgodnienia</w:t>
      </w:r>
    </w:p>
    <w:p>
      <w:pPr>
        <w:pStyle w:val="TextBody"/>
        <w:spacing w:before="0" w:after="0"/>
        <w:ind w:firstLine="360"/>
        <w:jc w:val="both"/>
        <w:rPr/>
      </w:pPr>
      <w:r>
        <w:rPr/>
        <w:t>c) Specyfikacja techniczna wykonania i odbioru robót</w:t>
      </w:r>
    </w:p>
    <w:p>
      <w:pPr>
        <w:pStyle w:val="TextBody"/>
        <w:spacing w:before="0" w:after="0"/>
        <w:ind w:left="720" w:hanging="360"/>
        <w:jc w:val="both"/>
        <w:rPr/>
      </w:pPr>
      <w:r>
        <w:rPr/>
        <w:t>d) Kosztorys inwestorski wraz z przedmiarem robót z oznaczeniami klasyfikacji robót wg wspólnego słownika zamówień publicznych cpv</w:t>
      </w:r>
      <w:r>
        <w:rPr>
          <w:color w:val="0000FF"/>
        </w:rPr>
        <w:t>.</w:t>
      </w:r>
    </w:p>
    <w:p>
      <w:pPr>
        <w:pStyle w:val="Normal"/>
        <w:ind w:left="72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a obejmuje również zastępstwo inwestycyjne w zakresie uzyskania decyzji pozwolenia na budowę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okumentacja powinna być wykonana na podstawie Ekspertyzy stanu ochrony przeciwpożarowej budynku WSZ w Elblągu z maja 2014 r. oraz Postanowienia Warmińsko-Mazurskiego Komendanta Wojewódzkiego Państwowej Straży Pożarnej z dnia 16.06.2014 r. oraz musi uwzględniać układ funkcjonalno-użytkowy klatki schodowej K-A3 opracowany w związku z realizowanym projektem modernizacji SO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łnienie nadzoru autorskiego, który będzie obejmował:</w:t>
      </w:r>
    </w:p>
    <w:p>
      <w:pPr>
        <w:pStyle w:val="Zwykytekst"/>
        <w:numPr>
          <w:ilvl w:val="1"/>
          <w:numId w:val="4"/>
        </w:numPr>
        <w:tabs>
          <w:tab w:val="clear" w:pos="708"/>
        </w:tabs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e nadzoru autorskiego przez okres realizacji robót budowlanych tj. od daty podpisania umowy z wykonawcą robót budowlanych do momentu przekazania wyremontowanych pomieszczeń do użytkowania.</w:t>
      </w:r>
    </w:p>
    <w:p>
      <w:pPr>
        <w:pStyle w:val="Zwykytekst"/>
        <w:numPr>
          <w:ilvl w:val="1"/>
          <w:numId w:val="4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enie wątpliwości dotyczących projektu i zawartych w nim rozwiązań oraz uzupełnienie szczegółów dokumentacji projektowej (wykonanie rysunków uzupełniających, detali bądź opisu technologii wykonania zawartych  dokumentacji) bez prawa do odrębnego wynagrodzenia.</w:t>
      </w:r>
    </w:p>
    <w:p>
      <w:pPr>
        <w:pStyle w:val="Zwykytekst"/>
        <w:numPr>
          <w:ilvl w:val="1"/>
          <w:numId w:val="4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enie z Zamawiającym i Wykonawcą robót możliwości wprowadzenia rozwiązań zamiennych – rysunków zamiennych, dodatkowych koniecznych do zastosowania wynikłych w trakcie robót realizowanych na podstawie projektu i warunkujących możliwość dalszego prowadzenia prac na budowie. Rysunki dodatkowe wykonane na życzenie Zamawiającego nie są objęte przedmiotem niniejszej Umowy.</w:t>
      </w:r>
    </w:p>
    <w:p>
      <w:pPr>
        <w:pStyle w:val="Zwykytekst"/>
        <w:numPr>
          <w:ilvl w:val="1"/>
          <w:numId w:val="4"/>
        </w:numPr>
        <w:tabs>
          <w:tab w:val="clear" w:pos="708"/>
          <w:tab w:val="left" w:pos="720" w:leader="none"/>
        </w:tabs>
        <w:ind w:left="69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: poprawiania błędów projektowych, likwidacji  kolizji między branżami bez dodatkowego wynagrodzenia. </w:t>
      </w:r>
    </w:p>
    <w:p>
      <w:pPr>
        <w:pStyle w:val="Zwykytekst"/>
        <w:numPr>
          <w:ilvl w:val="1"/>
          <w:numId w:val="4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e by zakres wprowadzonych zmian nie spowodował zmiany zatwierdzonego projektu budowlanego wymagającej uzyskania nowego pozwolenia na budowę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                                                                                   </w:t>
      </w:r>
    </w:p>
    <w:p>
      <w:pPr>
        <w:pStyle w:val="Zwykytekst"/>
        <w:numPr>
          <w:ilvl w:val="1"/>
          <w:numId w:val="4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komisjach i naradach technicznych organizowanych przez Zamawiającego (na wezwanie Zamawiającego).</w:t>
      </w:r>
    </w:p>
    <w:p>
      <w:pPr>
        <w:pStyle w:val="Zwykytekst"/>
        <w:numPr>
          <w:ilvl w:val="1"/>
          <w:numId w:val="4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nie w toku wykonywanych robót budowlanych zgodności robót budowlanych z opracowanym projektem.</w:t>
      </w:r>
    </w:p>
    <w:p>
      <w:pPr>
        <w:pStyle w:val="Zwykytekst"/>
        <w:numPr>
          <w:ilvl w:val="1"/>
          <w:numId w:val="4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pełnił nadzór autorski na żądanie Zamawiającego i ma obowiązek stawienia się na budowie w terminie do 4 dni od daty powiadomienia przez Zamawiającego.</w:t>
      </w:r>
    </w:p>
    <w:p>
      <w:pPr>
        <w:pStyle w:val="Zwykytekst"/>
        <w:numPr>
          <w:ilvl w:val="1"/>
          <w:numId w:val="4"/>
        </w:numPr>
        <w:tabs>
          <w:tab w:val="clear" w:pos="708"/>
          <w:tab w:val="left" w:pos="720" w:leader="none"/>
        </w:tabs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yt Projektanta w ramach nadzoru autorskiego będzie dokumentowany, np. wpisem do dziennika budowy, udziałem w naradzie, jak również potwierdzeniem przez Zamawiającego innych czynności, dla których potwierdzenia był wezwany Wykonaw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7">
    <w:name w:val=" Znak Znak7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00:00Z</dcterms:created>
  <dc:creator>Tomasz Kubacki</dc:creator>
  <dc:description/>
  <cp:keywords/>
  <dc:language>en-US</dc:language>
  <cp:lastModifiedBy>Tomasz Kubacki</cp:lastModifiedBy>
  <cp:lastPrinted>2016-01-21T14:38:00Z</cp:lastPrinted>
  <dcterms:modified xsi:type="dcterms:W3CDTF">2016-01-21T13:38:00Z</dcterms:modified>
  <cp:revision>7</cp:revision>
  <dc:subject/>
  <dc:title>Wojewódzki Szpital Zespolony w Elblągu prosi o złożenie wstępnej oferty cenowej na wykonanie wielobranżowego projektu budowlano-wykonawczego systemu oddymiania klatki schodowej K-A3 budynku A szpitala wraz z nadzorem autorskim</dc:title>
</cp:coreProperties>
</file>