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3 do SIW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bCs/>
        </w:rPr>
        <w:t>Parametry podstawowe wymagane dla wykładziny heterogenicznej rulonowej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039"/>
        <w:gridCol w:w="2693"/>
        <w:gridCol w:w="2632"/>
      </w:tblGrid>
      <w:tr>
        <w:trPr>
          <w:trHeight w:val="13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.p.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szczególnienie wymogów jakie ma spełniać wykładzina przedstawiona w ofercie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</w:p>
          <w:p>
            <w:pPr>
              <w:pStyle w:val="Heading1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ładzina heterogeniczna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, typ wykładziny (należy podać)</w:t>
            </w: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producent (należy podać): .......................................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ARAMETRY </w:t>
            </w:r>
          </w:p>
        </w:tc>
      </w:tr>
      <w:tr>
        <w:trPr>
          <w:trHeight w:val="9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metry, właściwości wymagan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gwaran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min. 10 la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bość całkowita EN 42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 m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bość warstwy ścieralnej EN 4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0-1,00 m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ga</w:t>
              <w:tab/>
              <w:t>EN 4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  <w:tab w:val="right" w:pos="2553" w:leader="none"/>
              </w:tabs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0-3100 g/m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okość rolki EN 4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c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rolki EN 4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 mb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 europejska EN 6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-4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Klasa ogniowa EN 13501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fl-s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yelektrostatyczność  EN 18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 2 kV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ypoślizgowość: test rampy z olejem DIN 51 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>R9-R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ność na ścieranie  EN 660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,00 m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pa ścieralności EN 6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99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bilność wymiarowa EN 4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-0,40 %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Wgniecenia resztkowe (wymagane)    EN 4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-0,10 m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niecenia resztkowe (pomiar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2"/>
                <w:szCs w:val="22"/>
              </w:rPr>
              <w:t>0,02-0,03 m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łaściwości akustyczne  EN ISO 717-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  <w:tab w:val="right" w:pos="2553" w:leader="none"/>
              </w:tabs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dB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wodność termiczna EN 12524 [W(mK)]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ub  EN 12677 [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K/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 W(mK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03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K/W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ność barw na światło                 EN 20 105-B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stopn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20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 krzesła castor (typ W) EN 4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 uszkodzeń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ność chemiczna EN 4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r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ieczenie powierzchni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 nazwa powłok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isja gazowych cząstek lotnych VOC po 28 dniach ISO 16000-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10 µg/m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cja zgodności  EN 14041</w:t>
              <w:tab/>
            </w:r>
          </w:p>
          <w:p>
            <w:pPr>
              <w:pStyle w:val="Normal"/>
              <w:spacing w:before="120" w:after="0"/>
              <w:ind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ępne kolo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. 9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klaracja właściwości użytk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pacing w:before="120" w:after="0"/>
              <w:ind w:left="71" w:right="3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ać dokumente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magane zachowanie spajania wykładziny za pomocą systemowych sznurów spawalniczych po uprzednim frezowaniu krawędz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wskazań producenta,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. potwierdzić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ak/ nie 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twierdzenie ,że wykładzina jest przeznaczona do stosowania w obiektach użyteczności publicznej i służby zdrow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ać dokumente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851" w:hanging="851"/>
        <w:rPr/>
      </w:pPr>
      <w:r>
        <w:rPr/>
        <w:t>Niespełnienie powyższych parametrów spowoduje odrzucenie oferty Wykonawcy</w:t>
      </w:r>
    </w:p>
    <w:p>
      <w:pPr>
        <w:pStyle w:val="Normal"/>
        <w:spacing w:before="120" w:after="0"/>
        <w:ind w:left="851" w:hanging="851"/>
        <w:rPr/>
      </w:pPr>
      <w:r>
        <w:rPr/>
      </w:r>
    </w:p>
    <w:p>
      <w:pPr>
        <w:pStyle w:val="Normal"/>
        <w:spacing w:before="120" w:after="0"/>
        <w:ind w:left="851" w:hanging="851"/>
        <w:rPr/>
      </w:pPr>
      <w:r>
        <w:rPr/>
        <w:t xml:space="preserve">                                                                                       </w:t>
      </w:r>
      <w:r>
        <w:rPr/>
        <w:tab/>
        <w:tab/>
        <w:t>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                           </w:t>
      </w:r>
      <w:r>
        <w:rPr/>
        <w:tab/>
        <w:t xml:space="preserve">                                                                                       data podpis upoważnioneg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                                                                                                                  </w:t>
      </w:r>
      <w:r>
        <w:rPr/>
        <w:t>Przedstawiciela Wykonawcy</w:t>
        <w:tab/>
        <w:tab/>
        <w:tab/>
        <w:tab/>
        <w:t xml:space="preserve"> </w:t>
      </w:r>
      <w:r>
        <w:rPr>
          <w:i/>
          <w:iCs/>
        </w:rPr>
        <w:t>podpis Wykonawcy</w:t>
      </w:r>
      <w:r>
        <w:rPr/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SIWZ –1/2016- wymiana posadzki z płytek PCV na posadzkę z wykładziny rulonowej w Wojewódzkim Szpitalu Zespolonym w Elblągu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">
    <w:name w:val=" Znak Znak"/>
    <w:basedOn w:val="Domylnaczcionkaakapitu"/>
    <w:qFormat/>
    <w:rPr>
      <w:b/>
      <w:bCs/>
      <w:sz w:val="28"/>
      <w:szCs w:val="28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08:00Z</dcterms:created>
  <dc:creator>Jezry Wiadrowski</dc:creator>
  <dc:description/>
  <dc:language>en-US</dc:language>
  <cp:lastModifiedBy>prynkowski</cp:lastModifiedBy>
  <cp:lastPrinted>2012-03-28T07:59:00Z</cp:lastPrinted>
  <dcterms:modified xsi:type="dcterms:W3CDTF">2016-01-22T12:03:00Z</dcterms:modified>
  <cp:revision>4</cp:revision>
  <dc:subject/>
  <dc:title>SIWZ hemodynamika</dc:title>
</cp:coreProperties>
</file>