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 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gr Elżbietę Gelert – Dyrektor</w:t>
      </w:r>
    </w:p>
    <w:p>
      <w:pPr>
        <w:pStyle w:val="Normal"/>
        <w:spacing w:lineRule="auto" w:line="360"/>
        <w:jc w:val="both"/>
        <w:rPr/>
      </w:pPr>
      <w:r>
        <w:rPr/>
        <w:t>zwanym dalej ˝ Zamawiającym ˝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</w:t>
      </w:r>
    </w:p>
    <w:p>
      <w:pPr>
        <w:pStyle w:val="Normal"/>
        <w:spacing w:lineRule="auto" w:line="360"/>
        <w:jc w:val="both"/>
        <w:rPr/>
      </w:pPr>
      <w:r>
        <w:rPr/>
        <w:t>REGON nr  …………..   NIP ………………….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˝ Wykonawcą ˝ 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. Przedmiot umowy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80" w:hanging="180"/>
        <w:jc w:val="both"/>
        <w:rPr/>
      </w:pPr>
      <w:r>
        <w:rPr/>
        <w:t>Zamawiający zleca, a Wykonawca przyjmuje do wykonania:</w:t>
      </w:r>
    </w:p>
    <w:p>
      <w:pPr>
        <w:pStyle w:val="Normal"/>
        <w:autoSpaceDE w:val="false"/>
        <w:jc w:val="both"/>
        <w:rPr>
          <w:rFonts w:eastAsia="Univers-PL;Times New Roman" w:cs="Arial"/>
        </w:rPr>
      </w:pPr>
      <w:r>
        <w:rPr>
          <w:rFonts w:eastAsia="Univers-PL;Times New Roman" w:cs="Arial"/>
          <w:b/>
        </w:rPr>
        <w:t>„</w:t>
      </w:r>
      <w:r>
        <w:rPr>
          <w:b/>
        </w:rPr>
        <w:t>Wielobranżowy projekt budowlany i wykonawczy modernizacji 2 pomieszczeń (kostnica, pomieszczenie agregatów) Zakładu Patomorfologii”</w:t>
      </w:r>
      <w:r>
        <w:rPr>
          <w:rFonts w:cs="Arial"/>
        </w:rPr>
        <w:t xml:space="preserve"> oraz pełnienie nadzoru autorski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Univers-PL;Times New Roman" w:cs="Arial"/>
          <w:b/>
          <w:b/>
          <w:u w:val="single"/>
        </w:rPr>
      </w:pPr>
      <w:r>
        <w:rPr>
          <w:rFonts w:eastAsia="Univers-PL;Times New Roman" w:cs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. Szczegółowy zakres przedmiotu zamówienia:</w:t>
      </w:r>
    </w:p>
    <w:p>
      <w:pPr>
        <w:pStyle w:val="Zwykyteks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kumentacja projektowa obejmuje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inwentaryzację pomieszczeń przeznaczonych do modernizacji (w tym inwentaryzacja istniejących instalacji wewnętrznych)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projekt budowlany </w:t>
      </w:r>
      <w:r>
        <w:rPr>
          <w:rFonts w:eastAsia="Univers-PL;Times New Roman"/>
        </w:rPr>
        <w:t>wraz z niezbędnymi uzgodnieniami</w:t>
      </w:r>
      <w:r>
        <w:rPr>
          <w:rFonts w:eastAsia="Univers-PL;Times New Roman" w:cs="Arial" w:ascii="Arial" w:hAnsi="Arial"/>
        </w:rPr>
        <w:t xml:space="preserve"> </w:t>
      </w:r>
      <w:r>
        <w:rPr>
          <w:rFonts w:eastAsia="Univers-PL;Times New Roman"/>
        </w:rPr>
        <w:t>i projekt wykonawczy</w:t>
      </w:r>
      <w:r>
        <w:rPr>
          <w:rFonts w:eastAsia="Univers-PL;Times New Roman" w:cs="Arial" w:ascii="Arial" w:hAnsi="Arial"/>
        </w:rPr>
        <w:t xml:space="preserve"> </w:t>
      </w:r>
      <w:r>
        <w:rPr/>
        <w:t>przewidujący w szczególności prace budowlane i instalacyjne do wykon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montaż starej zabudowy chłodniczej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montaż instalacji elektrycznej. Wykonanie nowej instalacji elektrycznej i punktów świet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kucie glazury i terakoty z podłogi i ścian. Usunięcie podkładów betonowych. Wykonanie nowej izolacji przeciwwilgociowej. Ułożenie nowych płytek na ścianach. Wykonanie żywicznej posadzki zbrojo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dłużenie rury kanalizacyjnej i wykonanie w podłodze odpływu liniowego o długości min. 4,50 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zerzenie dwóch otworów drzwiowych do 120 cm w świetle ościeżnicy (montaż aluminiowej stolarki drzwiowej), wymiana istniejących drewnianych drzwi dwu-skrzydłowych (140) na alumini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wentylacji nawiewno-wywiewnej w pomieszczeniu (min. 900 m</w:t>
      </w:r>
      <w:r>
        <w:rPr>
          <w:vertAlign w:val="superscript"/>
        </w:rPr>
        <w:t>3</w:t>
      </w:r>
      <w:r>
        <w:rPr/>
        <w:t>/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instalacji do zasilania lampy bakteriobójczej nad wyjściem z pomieszc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ntaż zlewu jednokomorowego ze stali nierdzewnej wraz z baterią łokciow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miejscowych napraw ścian i odnowienie powłok malarskich w pomieszczeniu agrega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tymczasowego otworu technologicznego na czas remontu pomieszczeń w Sali sekcyjnej wraz z ogrodzeniem i zadaszeniem chłodni tymczasowej przed budynkiem.</w:t>
      </w:r>
    </w:p>
    <w:p>
      <w:pPr>
        <w:pStyle w:val="TextBody"/>
        <w:spacing w:before="0" w:after="0"/>
        <w:ind w:firstLine="360"/>
        <w:jc w:val="both"/>
        <w:rPr/>
      </w:pPr>
      <w:r>
        <w:rPr/>
        <w:t>c) Specyfikacja techniczna wykonania i odbioru robót,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d) Kosztorys inwestorski wraz z przedmiarem robót z oznaczeniami klasyfikacji robót wg wspólnego słownika zamówień publicznych cpv</w:t>
      </w:r>
      <w:r>
        <w:rPr>
          <w:color w:val="0000FF"/>
        </w:rPr>
        <w:t>.</w:t>
      </w:r>
    </w:p>
    <w:p>
      <w:pPr>
        <w:pStyle w:val="Zwykytekst"/>
        <w:ind w:left="5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ługa obejmuje również zastępstwo inwestycyjne w zakresie uzyskania wszelkich decyzji administracyjnych.</w:t>
      </w:r>
    </w:p>
    <w:p>
      <w:pPr>
        <w:pStyle w:val="Zwykytekst"/>
        <w:jc w:val="both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</w:r>
    </w:p>
    <w:p>
      <w:pPr>
        <w:pStyle w:val="Zwykyteks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2</w:t>
      </w:r>
      <w:r>
        <w:rPr>
          <w:rFonts w:cs="Times New Roman;Times New Roman" w:ascii="Times New Roman;Times New Roman" w:hAnsi="Times New Roman;Times New Roman"/>
          <w:b/>
          <w:color w:val="0000FF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łnienie nadzoru autorskiego, który będzie obejmował:</w:t>
      </w:r>
    </w:p>
    <w:p>
      <w:pPr>
        <w:pStyle w:val="Zwykytekst"/>
        <w:numPr>
          <w:ilvl w:val="1"/>
          <w:numId w:val="8"/>
        </w:numPr>
        <w:tabs>
          <w:tab w:val="clear" w:pos="708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łnienie nadzoru autorskiego przez okres realizacji robót budowlanych tj. od daty podpisania umowy z wykonawcą robót budowlanych do momentu przekazania wyremontowanych pomieszczeń do użytkowania.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zuwanie by zakres wprowadzonych zmian nie spowodował zmiany zatwierdzonego projektu budowlanego wymagającej uzyskania nowego pozwolenia na budowę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.                                                                                    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wierdzanie w toku wykonywanych robót budowlanych zgodności robót budowlanych z opracowanym projektem.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.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697" w:hanging="357"/>
        <w:jc w:val="both"/>
        <w:rPr>
          <w:b/>
          <w:b/>
          <w:color w:val="0000FF"/>
        </w:rPr>
      </w:pPr>
      <w:r>
        <w:rPr>
          <w:color w:val="0000FF"/>
        </w:rPr>
        <w:t xml:space="preserve"> </w:t>
      </w:r>
      <w:r>
        <w:rPr/>
        <w:t>Zamawiający zastrzega sobie prawo do niezrealizowania ppkt. 2.2. lit. od a) do i) (pełnienie nadzoru autorskiego) w przypadku, gdy w okresie 24 miesięcy, licząc od dnia podpisania Protokołu przekazania dokumentacji projektowej Zamawiającemu nie zostanie zawarta (w tym okresie) umowa z Wykonawcą na wykonanie robót budowlanych. Wymagania względem Wykonawcy zawarte w ppkt. 2.2. lit. od a) do i)  wygasną po tym okresie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697" w:hanging="357"/>
        <w:jc w:val="both"/>
        <w:rPr>
          <w:b/>
          <w:b/>
          <w:color w:val="0000FF"/>
        </w:rPr>
      </w:pPr>
      <w:r>
        <w:rPr/>
        <w:t>Zamawiający zastrzega sobie prawo do wykonania czynności określonych w ppkt. 2.2. lit. a) do i) na koszt Wykonawcy w przypadku ich niewykonania lub nienależytego wykonania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dostarczy Zamawiającemu opracowanie określone w § 1 ust.2 ppkt. 2.1  w formie papierowej w ilości 2 egzemplarzy oraz w formie elektronicznej. Forma elektroniczna powinna zawierać zarówno pliki z rozszerzeniem pdf, jak również pliki z rozszerzeniami charakterystycznymi dla programów, w których została utworzona ich treść - pliki te powinny być dostępne do edycji. Z dokumentacją Wykonawca dostarczy Zamawiającemu oświadczenie, że została ona wykonana zgodnie z umową, obwiązującymi przepisami oraz normami, i że zostaje wydana w stanie kompletnym z punktu widzenia celu, któremu ma służyć, a także z pisemnym oświadczeniem, że wykonany projekt nie narusza praw osób trzecich, 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FF"/>
        </w:rPr>
      </w:pPr>
      <w:r>
        <w:rPr/>
        <w:t>Wykonawca wnosi zabezpieczenie należytego wykonania umowy w wysokości 5% wartości  brutto określonej w §4 ust.1 i 2 przedmiotu umowy w kwocie: …………. zł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>słownie: ……………………… 00/100 złot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w terminie 30 dni od dnia wykonania przedmiotu umowy, o którym mowa w §1 ust. 2 ppkt. 2.1. i uznaniu przez Zamawiającego za należyte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Terminy realizacji przedmiotu umowy:</w:t>
      </w:r>
    </w:p>
    <w:p>
      <w:pPr>
        <w:pStyle w:val="Zwykyteks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onawca zobowiązuje się prace wymienione w §1 wykonać w termini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ykonawca zobowiązuje się wykonać dokumentacje wyspecyfikowane w  §1 ust.2 ppkt. 2.1 w terminie 8 tygodni licząc od dnia podpisania umowy. Potwierdzeniem wykonania będzie potwierdzenie złożenia wielobranżowego projektu w 4 egz. w UM DUiA i protokolarne przekazanie 2 egz. Zamawiającemu. Wykonawca dołoży wszelkich starań w celu  uzyskania pozwolenia na budowę w ustawowym termini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color w:val="0000FF"/>
        </w:rPr>
      </w:pPr>
      <w:r>
        <w:rPr/>
        <w:t>Pełnienie nadzoru autorskiego zgodnie z §1 ust.2 ppkt. 2.2– przez okres realizacji robót budowlanych tj. od podpisania umowy z Wykonawcą robót budowlanych do momentu przekazania zmodernizowanych pomieszczeń w Wojewódzkim Szpitalu Zespolonym w Elblągu do użytkowani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Wynagrodzenie 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720" w:hanging="720"/>
        <w:jc w:val="both"/>
        <w:rPr/>
      </w:pPr>
      <w:r>
        <w:rPr/>
        <w:t xml:space="preserve">Za wykonanie przedmiotu umowy określonego w §1 ppkt 2.1 umowy strony ustalają wynagrodzenie ryczałtowe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Brutto (z podatkiem VAT): </w:t>
      </w:r>
      <w:r>
        <w:rPr>
          <w:b/>
        </w:rPr>
        <w:t>………………………………………… zl</w:t>
      </w:r>
    </w:p>
    <w:p>
      <w:pPr>
        <w:pStyle w:val="Normal"/>
        <w:tabs>
          <w:tab w:val="clear" w:pos="708"/>
          <w:tab w:val="left" w:pos="360" w:leader="none"/>
        </w:tabs>
        <w:ind w:left="708" w:hanging="348"/>
        <w:jc w:val="both"/>
        <w:rPr/>
      </w:pPr>
      <w:r>
        <w:rPr/>
        <w:t>(słownie: ……………………………………………………………… 00/100 złotyc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720" w:hanging="720"/>
        <w:jc w:val="both"/>
        <w:rPr/>
      </w:pPr>
      <w:r>
        <w:rPr/>
        <w:t xml:space="preserve">Za pełnienie nadzoru autorskiego w trakcie realizacji robót budowlanych wynagrodzenie ryczałtowe w kwocie  brutto (z podatkiem VAT): </w:t>
      </w:r>
      <w:r>
        <w:rPr>
          <w:b/>
        </w:rPr>
        <w:t>………………………………………………….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(słownie: ………………………………………………. 00/100 złotych) </w:t>
      </w:r>
      <w:r>
        <w:rPr>
          <w:b/>
        </w:rPr>
        <w:t>nie mniej niż 10 % wartości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 za pełnienie nadzoru autorskiego jest stałą (ryczałtową) ceną, która przez okres trwania umowy nie może ulec zmianie (bez względu na ilość wizyt na budowie) i uwzględnia cały zakres i stopień skomplikowania projektowej inwestycji, okres realizacji oraz jej lokalizację w stosunku do siedziby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stalonej kwocie wynagrodzenia ryczałtowego ujęte zostały wszystkie koszty związane z pełnieniem nadzoru autorskiego.</w:t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/>
        <w:t>że zmiany te są korzystne dla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y umowy w zakresie obniżenia cen poszczególnych elementów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jest to konieczne ze względu na zmianę powszechnie obowiązujących przepisów prawa, np. zmian podatku VAT.  W tym przypadku Zamawiającemu przysługuje prawo rozwiązania umowy za 30 dniowym wypowiedzeni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zaistnienia istotnej  zmiany okoliczności powodującej, że wykonanie umowy nie leży w interesie publicznym, czego nie można był przewidzieć w chwili zawarcia umowy, Zamawiający może odstąpić od umowy w terminie do 30 dni od powzięcia wiadomości o tych okoliczno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ust. 1 lit. od a) do c)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łata wynagrodzenia określonego w § 4 ust. 1 umowy może nastąpić po dokonaniu protokolarnego przekazania i przejęcia dokumentacji zgodnie z §3 ust. 1 umowy w 2 egz. Zamawiającemu i udokumentowanego złożenia w 4 egz. w UM DUiA, na podstawie wystawionej przez Wykonawcę faktury VA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umowy może nastąpić po przekazaniu zmodernizowanych pomieszczeń do użytkowania na podstawie wystawionej przez Wykonawcę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y wystawionej przez Wykonawcę w terminie 30 dni kalendarzowych od daty protokolarnego przyjęcia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Wykonawca udziela Zamawiającemu 24 miesięcznej gwarancji na wykonany i przekazany przedmiot umowy w postaci projektów. Bieg gwarancji rozpoczyna się od daty odbioru przedmiotu umowy tj. podpisanie przez obie strony protokołu zdawczo – odbiorczego przedmiotu umowy określonego w § 1 ust. 2, ppkt 2.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wynagrodzenia umownego brutto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włoki w wykonaniu przedmiotu umowy określonego w § 1 ust. 2 ppkt. 2.1., w wysokości 0,5% wynagrodzenia umownego brutto za każdy dzień  opóźnienia oraz w wysokości 0,5% wynagrodzenia brutto za nadzór autorski za każdy dzień opóźnienia,</w:t>
      </w:r>
    </w:p>
    <w:p>
      <w:pPr>
        <w:pStyle w:val="Normal"/>
        <w:numPr>
          <w:ilvl w:val="1"/>
          <w:numId w:val="11"/>
        </w:numPr>
        <w:jc w:val="both"/>
        <w:rPr>
          <w:color w:val="0000FF"/>
        </w:rPr>
      </w:pPr>
      <w:r>
        <w:rPr/>
        <w:t>zwłoki w usunięciu wad w wysokości 0,5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 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Tomasz Kubacki – Kierownik Sekcji Inwestycji i Remont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nosi na Zamawiającego autorskie prawa majątkowe do projekt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szelkie spory mogące powstać w związku z niniejszą umową będą rozpatrywane przez Sąd właściwy dla siedziby Zamawiającego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jc w:val="both"/>
        <w:rPr/>
      </w:pPr>
      <w:r>
        <w:rPr/>
        <w:t>- Kodeksu Cywilnego</w:t>
      </w:r>
    </w:p>
    <w:p>
      <w:pPr>
        <w:pStyle w:val="Normal"/>
        <w:jc w:val="both"/>
        <w:rPr/>
      </w:pPr>
      <w:r>
        <w:rPr/>
        <w:t>- Ustawy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rPr/>
      </w:pPr>
      <w:r>
        <w:rPr/>
        <w:t>- Załącznik nr 1 – oferta Wykonawcy</w:t>
      </w:r>
    </w:p>
    <w:p>
      <w:pPr>
        <w:pStyle w:val="Normal"/>
        <w:rPr>
          <w:b/>
          <w:b/>
          <w:color w:val="0000FF"/>
        </w:rPr>
      </w:pPr>
      <w:r>
        <w:rPr/>
        <w:t>- Załącznik nr 2 – dowód wniesienia zabezpieczenia należytego wykonania umow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720"/>
      </w:pPr>
      <w:rPr>
        <w:b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5:00Z</dcterms:created>
  <dc:creator>Inti</dc:creator>
  <dc:description/>
  <cp:keywords/>
  <dc:language>en-US</dc:language>
  <cp:lastModifiedBy>Tomasz Kubacki</cp:lastModifiedBy>
  <cp:lastPrinted>2016-01-22T08:34:00Z</cp:lastPrinted>
  <dcterms:modified xsi:type="dcterms:W3CDTF">2016-01-28T12:19:00Z</dcterms:modified>
  <cp:revision>4</cp:revision>
  <dc:subject/>
  <dc:title>Umowa została zawarta bez stosowania przepisów ustawy Prawo zamówień publicznych na podstawie art</dc:title>
</cp:coreProperties>
</file>