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konanie projektu budowlanego i wykonawczego modernizacji 2 pomieszczeń Zakładu Patomorfologii uwzględniającego architekturę, instalacje elektryczne, wod.-kan., wentylację mechaniczną i uzyskanie pozytywnej opinii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 remontu powinien przewidzieć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>Roboty budowlano-instalacyj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montaż starej zabudowy chłodniczej wraz z utylizacją czynników chłodnicz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ontaż instalacji elektrycznej. Wykonanie nowej instalacji elektrycznej i punktów świetl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ucie glazury i terakoty z podłogi i ścian. Usunięcie podkładów betonowych. Wykonanie nowej izolacji przeciwwilgociowej. Ułożenie nowych płytek na ścianach. Wykonanie żywicznej posadzki zbrojo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łużenie rury kanalizacyjnej i wykonanie w podłodze odpływu liniowego o długości min. 4,5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zerzenie dwóch otworów drzwiowych do 120 cm w świetle ościeżnicy (montaż aluminiowej stolarki drzwiowej), wymiana istniejących drewnianych drzwi dwu-skrzydłowych na alumini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wentylacji nawiewno-wywiewnej w pomieszczeniu (min. 900 m</w:t>
      </w:r>
      <w:r>
        <w:rPr>
          <w:vertAlign w:val="superscript"/>
        </w:rPr>
        <w:t>3</w:t>
      </w:r>
      <w:r>
        <w:rPr/>
        <w:t>/h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nie instalacji do zasilania lampy bakteriobójczej nad wyjściem z pomieszczeni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ę zlewu jednokomorowego ze stali nierdzewnej wraz z baterią łokciow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miejscowych napraw ścian i odnowienie powłok malarskich w pomieszczeniu agregatów</w:t>
      </w:r>
    </w:p>
    <w:p>
      <w:pPr>
        <w:pStyle w:val="Normal"/>
        <w:ind w:left="360" w:hanging="0"/>
        <w:jc w:val="both"/>
        <w:rPr/>
      </w:pPr>
      <w:r>
        <w:rPr/>
        <w:t>oraz wszelkie inne niezbędne prace i instalacje.</w:t>
      </w:r>
    </w:p>
    <w:p>
      <w:pPr>
        <w:pStyle w:val="Normal"/>
        <w:jc w:val="both"/>
        <w:rPr/>
      </w:pPr>
      <w:r>
        <w:rPr/>
        <w:t xml:space="preserve">Szkic sytuacyjny pomieszczeń w </w:t>
      </w:r>
      <w:r>
        <w:rPr>
          <w:b/>
        </w:rPr>
        <w:t>załączniku PDF.</w:t>
      </w:r>
    </w:p>
    <w:p>
      <w:pPr>
        <w:pStyle w:val="Zwykyteks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ługa obejmuje również zastępstwo inwestycyjne w zakresie uzyskania wszelkich niezbędnych decyzji administracyj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3"/>
        </w:numPr>
        <w:tabs>
          <w:tab w:val="clear" w:pos="708"/>
        </w:tabs>
        <w:ind w:left="697" w:hanging="35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łnienie nadzoru autorskiego przez okres realizacji robót budowlanych tj. od daty podpisania umowy z wykonawcą robót budowlanych do momentu przekazania wyremontowanych pomieszczeń do użytkowania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.                                                                                    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Zwykytekst"/>
        <w:ind w:left="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Zwykytekst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720"/>
      </w:pPr>
      <w:rPr>
        <w:b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00:00Z</dcterms:created>
  <dc:creator>Tomasz Kubacki</dc:creator>
  <dc:description/>
  <cp:keywords/>
  <dc:language>en-US</dc:language>
  <cp:lastModifiedBy>Tomasz Kubacki</cp:lastModifiedBy>
  <cp:lastPrinted>2016-01-28T11:08:00Z</cp:lastPrinted>
  <dcterms:modified xsi:type="dcterms:W3CDTF">2016-01-28T12:03:00Z</dcterms:modified>
  <cp:revision>8</cp:revision>
  <dc:subject/>
  <dc:title>Wojewódzki Szpital Zespolony w Elblągu prosi o złożenie wstępnej oferty cenowej na wykonanie wielobranżowego projektu budowlano-wykonawczego systemu oddymiania klatki schodowej K-A3 budynku A szpitala wraz z nadzorem autorskim</dc:title>
</cp:coreProperties>
</file>