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Załącznik nr 1 do zapytania ofertowego z dnia 9-02-2016r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MOWA Nr ……..……/ PU / 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awarta w dniu ....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ki Szpital Zespolony w Elblągu</w:t>
      </w:r>
    </w:p>
    <w:p>
      <w:pPr>
        <w:pStyle w:val="Normal"/>
        <w:rPr/>
      </w:pPr>
      <w:r>
        <w:rPr/>
        <w:t>ul. Królewiecka 146</w:t>
      </w:r>
    </w:p>
    <w:p>
      <w:pPr>
        <w:pStyle w:val="Normal"/>
        <w:rPr/>
      </w:pPr>
      <w:r>
        <w:rPr/>
        <w:t>82-300 Elblą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on nr 170745930                    </w:t>
        <w:tab/>
        <w:t xml:space="preserve">konto :  PKO BP S.A. O/Elbląg </w:t>
      </w:r>
    </w:p>
    <w:p>
      <w:pPr>
        <w:pStyle w:val="Normal"/>
        <w:ind w:left="2832" w:hanging="0"/>
        <w:rPr/>
      </w:pPr>
      <w:r>
        <w:rPr/>
        <w:t xml:space="preserve">     </w:t>
      </w:r>
      <w:r>
        <w:rPr/>
        <w:tab/>
        <w:t>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578-25-17-492</w:t>
        <w:tab/>
        <w:tab/>
        <w:t>KRS nr 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 xml:space="preserve"> </w:t>
      </w:r>
      <w:r>
        <w:rPr/>
        <w:t>Elżbietę Gelert – 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Zamawiając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ymi w trybie zapytań ofer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biorcą :…………………………………………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 xml:space="preserve">..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…………………………………... KRS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mowa została zawarta bez stosowanie przepisów Ustawy Prawo Zamówień Publicznych na podstawie art. 4 pkt.8  P Z 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następującej treści :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4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360" w:right="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świadczenie usług zgodnie z obowiązującymi przepisami w zakresie przeglądów technicznych i czynności konserwacyjnych oraz napraw hydrantów, węży stanowiących wyposażenie hydrantów wewnętrznych oraz gaśnic, agregatów gaśniczych należących do Zleceniodawcy wskazanych w Wykazie sprzętu gaśniczego należącego do Wojewódzkiego Szpitala Zespolonego w Elblągu Załącznik nr 1.</w:t>
      </w:r>
    </w:p>
    <w:p>
      <w:pPr>
        <w:pStyle w:val="TextBodyIndent"/>
        <w:numPr>
          <w:ilvl w:val="0"/>
          <w:numId w:val="4"/>
        </w:numPr>
        <w:ind w:left="720" w:right="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ne przez Zleceniodawcę ilości </w:t>
      </w:r>
      <w:r>
        <w:rPr>
          <w:rFonts w:cs="Times New Roman" w:ascii="Times New Roman" w:hAnsi="Times New Roman"/>
          <w:bCs/>
          <w:iCs/>
          <w:color w:val="000000"/>
        </w:rPr>
        <w:t>w zakresie napraw i czynności dodatkowych wskazanych w Załączniku nr 4 do niniejszej umowy mają charakter szacunkowy i mogą ulegać zmianom w zależności od rzeczywistych potrzeb zamawiającego, a rozliczenie za wykonanie tych usług następować będzie po cenach jednostkowych wskazanych w ofercie wykonawcy.</w:t>
      </w:r>
    </w:p>
    <w:p>
      <w:pPr>
        <w:pStyle w:val="TextBodyIndent"/>
        <w:numPr>
          <w:ilvl w:val="0"/>
          <w:numId w:val="4"/>
        </w:numPr>
        <w:ind w:left="720" w:right="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dawca ma prawo zmniejszyć ilość posiadanego sprzętu przeciwpożarowego podlegającego ww. usługom, jednak nie więcej niż 20%, o czym każdorazowo powiadomi pisemnie Zleceniobiorcę. W stosunku do tego, bazując na cenach jednostkowych wskazanych w Załączniku nr 4 do niniejszej umowy zostanie zmniejszona opłata za ww. usługi.</w:t>
      </w:r>
    </w:p>
    <w:p>
      <w:pPr>
        <w:pStyle w:val="TextBodyIndent"/>
        <w:numPr>
          <w:ilvl w:val="0"/>
          <w:numId w:val="4"/>
        </w:numPr>
        <w:ind w:left="720" w:right="22" w:hanging="360"/>
        <w:jc w:val="both"/>
        <w:rPr/>
      </w:pPr>
      <w:r>
        <w:rPr>
          <w:rFonts w:cs="Times New Roman" w:ascii="Times New Roman" w:hAnsi="Times New Roman"/>
        </w:rPr>
        <w:t>Zleceniobiorca przedmiot umowy wykona z materiałów własnych i przy użyciu własnego sprzętu oraz narzędzi</w:t>
      </w:r>
    </w:p>
    <w:p>
      <w:pPr>
        <w:pStyle w:val="TextBodyIndent"/>
        <w:numPr>
          <w:ilvl w:val="0"/>
          <w:numId w:val="4"/>
        </w:numPr>
        <w:ind w:left="720" w:right="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ę i konserwację sprzętu gaśniczego należy prowadzić w niżej wymienionych w obiektach:</w:t>
      </w:r>
    </w:p>
    <w:p>
      <w:pPr>
        <w:pStyle w:val="Default"/>
        <w:ind w:left="1080" w:hanging="0"/>
        <w:rPr/>
      </w:pPr>
      <w:r>
        <w:rPr/>
        <w:t>-</w:t>
        <w:tab/>
        <w:t>Wojewódzki Szpital Zespolony w Elblągu – ul. Królewiecka 146;</w:t>
      </w:r>
    </w:p>
    <w:p>
      <w:pPr>
        <w:pStyle w:val="Default"/>
        <w:ind w:left="1080" w:hanging="0"/>
        <w:rPr/>
      </w:pPr>
      <w:r>
        <w:rPr/>
        <w:t>-</w:t>
        <w:tab/>
        <w:t>Dział Ratownictwa Medycznego i Sekcja Transportu – ul. Elizy Orzeszkowej 6</w:t>
      </w:r>
    </w:p>
    <w:p>
      <w:pPr>
        <w:pStyle w:val="Default"/>
        <w:ind w:left="1080" w:hanging="0"/>
        <w:rPr/>
      </w:pPr>
      <w:r>
        <w:rPr/>
        <w:t>-</w:t>
        <w:tab/>
        <w:t>Stacja Wyjazdową  DRM w Tolkmicku – ul. Sportowa1</w:t>
      </w:r>
    </w:p>
    <w:p>
      <w:pPr>
        <w:pStyle w:val="Default"/>
        <w:ind w:left="1080" w:hanging="0"/>
        <w:rPr/>
      </w:pPr>
      <w:r>
        <w:rPr/>
        <w:t>-</w:t>
        <w:tab/>
        <w:t>Stacja Wyjazdową  DRM w Młynarach – ul. 1 Maja 21</w:t>
      </w:r>
    </w:p>
    <w:p>
      <w:pPr>
        <w:pStyle w:val="Default"/>
        <w:ind w:left="1080" w:hanging="0"/>
        <w:rPr/>
      </w:pPr>
      <w:r>
        <w:rPr/>
        <w:t>-</w:t>
        <w:tab/>
        <w:t>Stacja Wyjazdową  DRM w Pasłęku – ul. Bankowa 25</w:t>
      </w:r>
    </w:p>
    <w:p>
      <w:pPr>
        <w:pStyle w:val="TextBodyIndent"/>
        <w:ind w:left="360"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rPr/>
      </w:pPr>
      <w:r>
        <w:rPr/>
        <w:t>Zleceniobiorca zobowiązany jest do wykonywania prac objętych przedmiotem umowy z należytą starannością i zgodnie z wymaganiami.</w:t>
      </w:r>
    </w:p>
    <w:p>
      <w:pPr>
        <w:pStyle w:val="Normal"/>
        <w:rPr/>
      </w:pPr>
      <w:r>
        <w:rPr/>
        <w:t xml:space="preserve">- Rozporządzenie Ministra Spraw Wewnętrznych i Administracji z dnia 07 czerwca 2010r. w sprawie ochrony przeciwpożarowej budynków, innych obiektów budowlanych i terenów (Dz. U. Nr 109 poz. 719 z 2010 r.) </w:t>
      </w:r>
    </w:p>
    <w:p>
      <w:pPr>
        <w:pStyle w:val="Normal"/>
        <w:rPr/>
      </w:pPr>
      <w:r>
        <w:rPr/>
        <w:t xml:space="preserve">- Rozporządzenie Ministra Spraw Wewnętrznych i Administracji z dnia 24.07.2009 r. w sprawie przeciwpożarowego zaopatrzenia w wodę oraz dróg pożarowych (Dz. U. Nr 124 poz.1030)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Style w:val="StrongEmphasis"/>
          <w:b w:val="false"/>
        </w:rPr>
        <w:t>Norma PN-EN 671-3</w:t>
      </w:r>
      <w:r>
        <w:rPr/>
        <w:t xml:space="preserve"> i zaleceniami producentów sprzętu (dokumentacji techniczno-ruchowej i instrukcjach obsługi powyższego sprzętu)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9"/>
        </w:numPr>
        <w:rPr/>
      </w:pPr>
      <w:r>
        <w:rPr/>
        <w:t>Wykonywaniu czynności przeglądowo – konserwacyjnych w ww. obiektach z częstotliwością nie mniejszą niż jeden raz w roku, przed upływem terminu określającego sprawność sprzętu,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Legalizacji technicznej gaśnic i przeprowadzaniu badań wymaganych prawem, a w szczególności warunkami określonymi przez Urząd Dozoru Technicznego,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Badanie ciśnienia i wydajności wewnętrznej i zewnętrznej sieci hydrantowej –raz do roku w terminie uzgodnionym z Zamawiającym,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Utylizację gaśnic wycofanych z eksploatacji z uwagi na ich stan techniczny, oraz czynnika gaśniczego, z gaśnic podlegających naprawie. Utylizację należy przeprowadzić z zachowaniem obowiązujących przepisów prawa w tym zakresie.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Utrzymanie w stałej sprawności technicznej sprzętu ppoż. objętego umową,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 zapewnia podjęcie działań związanych z naprawą sprzętu w ciągu 24 godzin od otrzymania zgłoszenia, a w razie konieczności przedłużenia terminu (w uzasadnionych przypadkach) w uzgodnieniu z kierownikiem administracyjnym obiektu.</w:t>
      </w:r>
    </w:p>
    <w:p>
      <w:pPr>
        <w:pStyle w:val="Default"/>
        <w:numPr>
          <w:ilvl w:val="0"/>
          <w:numId w:val="19"/>
        </w:numPr>
        <w:rPr/>
      </w:pPr>
      <w:r>
        <w:rPr/>
        <w:t>Przywrócenie do pełnej sprawności sprzętu ppoż. w terminie do 7 dni od momentu zgłoszenia przez Zamawiającego, Zleceniobiorca na czas naprawy i remontu uszkodzonego sprzętu, zapewni w pełni sprawne wyposażenie zastępcze.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Informowanie na bieżąco Kierowników obiektów o konieczności uzupełnienia wyposażenia w sprzęt ppoż.,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Ponoszenie kosztów wszystkich części zamiennych i materiałów koniecznych do bieżącej konserwacji sprzętu ppoż. objętego umową. </w:t>
      </w:r>
    </w:p>
    <w:p>
      <w:pPr>
        <w:pStyle w:val="Default"/>
        <w:numPr>
          <w:ilvl w:val="0"/>
          <w:numId w:val="19"/>
        </w:numPr>
        <w:rPr/>
      </w:pPr>
      <w:r>
        <w:rPr/>
        <w:t>Naprawy i wykonywanie czynności dodatkowych niezbędnych do prawidłowego funkcjonowania sprzętu gaśniczego wcześniejszym ich uzgodnieniu ze Zleceniodawcą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Przygotowanie w czwartym kwartale każdego roku, raportu o stanie technicznym konserwowanego sprzętu ppoż. w świetle obowiązującego prawa (z uwzględnieniem ewentualnych jego zmian), </w:t>
      </w:r>
    </w:p>
    <w:p>
      <w:pPr>
        <w:pStyle w:val="Default"/>
        <w:numPr>
          <w:ilvl w:val="0"/>
          <w:numId w:val="19"/>
        </w:numPr>
        <w:rPr/>
      </w:pPr>
      <w:r>
        <w:rPr/>
        <w:t xml:space="preserve">Z każdorazowego przeglądu, konserwacji, badań czy utylizacji podręcznego sprzętu gaśniczego Zleceniobiorca sporządzi protokół, stanowiącym załącznik nr 2 do umowy, który musi być zaakceptowany przez Zamawiającego. </w:t>
      </w:r>
    </w:p>
    <w:p>
      <w:pPr>
        <w:pStyle w:val="Default"/>
        <w:numPr>
          <w:ilvl w:val="0"/>
          <w:numId w:val="19"/>
        </w:numPr>
        <w:rPr/>
      </w:pPr>
      <w:r>
        <w:rPr/>
        <w:t>Zleceniobiorca w terminie do dnia 30 listopada każdego roku przedstawi Zleceniodawcy wykaz całego sprzętu p.poż. będącego na stanie WSZ, który zawierać będzie: typ sprzętu, datę produkcji, ilość, daty kolejnych do wykonania przeglądów i legalizacji oraz wykaz koniecznych do wykonania czynności dla poszczególnych sprzętów w ciągu roku.</w:t>
      </w:r>
    </w:p>
    <w:p>
      <w:pPr>
        <w:pStyle w:val="Default"/>
        <w:numPr>
          <w:ilvl w:val="0"/>
          <w:numId w:val="19"/>
        </w:numPr>
        <w:rPr/>
      </w:pPr>
      <w:r>
        <w:rPr/>
        <w:t>Szczegółowy zakres czynności niezbędnych do realizacji w trakcie przeprowadzanych przeglądów i konserwacji sprzęty gaśniczego określa załącznik nr 3 do umowy</w:t>
      </w:r>
    </w:p>
    <w:p>
      <w:pPr>
        <w:pStyle w:val="Default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Zapłata należności nastąpi na podstawie faktury, przelewem na konto Zleceniobiorcy </w:t>
        <w:br/>
        <w:t>w terminie 30 dni od daty wystawienia faktury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enie za wykonane usługi w zakresie przeglądów technicznych i czynności konserwacyjnych urządzeń przeciwpożarowych i gaśnic odbywać się będzie </w:t>
        <w:br/>
        <w:t>na podstawie cen jednostkowych określonych w formularzu ofertowym stanowiącym Załącznik nr 4, do niniejszej Umowy – do kwoty brutto określonej w ofercie, która stanowi maksymalną nominalną wartość umowy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ę za wykonane usługi Zleceniobiorca zobowiązany w ciągu pięciu dni od wykonania usługi z zaznaczeniem, której jednostki organizacyjnej dotyczy.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TextBodyIndent"/>
        <w:ind w:left="10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Strony zastrzegają kary umowne za niewykonanie lub nienależyte wykonanie przedmiotu umowy określonego w § 1 naliczane od wynagrodzenia, w następujących przypadkach i wysokościach:</w:t>
      </w:r>
    </w:p>
    <w:p>
      <w:pPr>
        <w:pStyle w:val="TextBodyIndent"/>
        <w:ind w:left="720" w:hanging="12"/>
        <w:jc w:val="both"/>
        <w:rPr/>
      </w:pPr>
      <w:r>
        <w:rPr>
          <w:rFonts w:cs="Times New Roman" w:ascii="Times New Roman" w:hAnsi="Times New Roman"/>
        </w:rPr>
        <w:t>1.1. Zleceniobiorca zapłaci Zleceniodawcy karę umowną:</w:t>
      </w:r>
    </w:p>
    <w:p>
      <w:pPr>
        <w:pStyle w:val="TextBodyIndent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 zwłokę w wykonaniu przedmiotu umowy określonego w § 1 </w:t>
        <w:br/>
        <w:t>w wysokości 50,00 zł (słownie: pięćdziesiąt złotych 00/100) za każdy dzień zwłoki,</w:t>
      </w:r>
    </w:p>
    <w:p>
      <w:pPr>
        <w:pStyle w:val="TextBodyIndent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a odstąpienie od umowy przez którąkolwiek ze stron z przyczyn zależnych </w:t>
        <w:br/>
        <w:t>od Zleceniobiorcy w wysokości 5.000,00 zł (słownie: pięć tysięcy złotych 00/100).</w:t>
      </w:r>
    </w:p>
    <w:p>
      <w:pPr>
        <w:pStyle w:val="TextBodyIndent"/>
        <w:ind w:left="12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Zleceniodawca zapłaci Zleceniobiorcy karę umowną za odstąpienie od umowy przez którąkolwiek ze stron z przyczyn zależnych od Zleceniodawcy w wysokości 5.000,00 zł (słownie: pięć tysięcy złotych 00/100) z zastrzeżeniem </w:t>
        <w:br/>
        <w:t xml:space="preserve">§ 9 ust. 2. </w:t>
      </w:r>
    </w:p>
    <w:p>
      <w:pPr>
        <w:pStyle w:val="TextBodyIndent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Strony zastrzegają sobie prawo dochodzenia odszkodowania uzupełniającego </w:t>
        <w:br/>
        <w:t xml:space="preserve">na zasadach ogólnych, o ile wartość zastrzeżonych kar nie pokrywa wartości szkody, </w:t>
        <w:br/>
        <w:t>a także w przypadkach, dla których kar umownych nie zastrzeżono.</w:t>
      </w:r>
    </w:p>
    <w:p>
      <w:pPr>
        <w:pStyle w:val="TextBodyIndent"/>
        <w:ind w:left="720" w:hanging="360"/>
        <w:jc w:val="both"/>
        <w:rPr/>
      </w:pPr>
      <w:r>
        <w:rPr>
          <w:rFonts w:cs="Times New Roman" w:ascii="Times New Roman" w:hAnsi="Times New Roman"/>
        </w:rPr>
        <w:t>3.</w:t>
        <w:tab/>
        <w:t>Zleceniodawca ma prawo potrącić kary umowne oraz odszkodowanie z należnego Zleceniobiorcy wynagrodzenia.</w:t>
      </w:r>
    </w:p>
    <w:p>
      <w:pPr>
        <w:pStyle w:val="TextBodyIndent"/>
        <w:ind w:left="72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72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72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72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Indent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zeglądy techniczne, czynności konserwacyjne, naprawy sprzętu gaśniczego </w:t>
        <w:br/>
        <w:t>i ratunkowego odbywać się będą w obiektach Zleceniodawcy; naprawa gaśnic przeprowadzana będzie metodą wymiany na gaśnice po remoncie również w obiektach Zleceniod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jazd i transport sprzętu do obiektów Zleceniodawcy odbywać się będzie środkami transportu Zleceniobiorcy i na jego koszt.</w:t>
      </w:r>
    </w:p>
    <w:p>
      <w:pPr>
        <w:pStyle w:val="Normal"/>
        <w:ind w:left="345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4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obiorca udziela Zleceniodawcy gwarancji jakości wykonania prac będących przedmiotem umowy na okresy </w:t>
      </w:r>
      <w:r>
        <w:rPr/>
        <w:t xml:space="preserve">na </w:t>
      </w:r>
      <w:r>
        <w:rPr>
          <w:rFonts w:cs="Times New Roman" w:ascii="Times New Roman" w:hAnsi="Times New Roman"/>
        </w:rPr>
        <w:t xml:space="preserve">okres minimum 12 miesięcy liczony od dnia dokonania obioru konkretnej części usługi,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 przypadku stwierdzenia przez Zleceniodawcę w okresie ustalonej gwarancji wadliwego działania sprzętu gaśniczego, Zleceniodawca powiadomi </w:t>
        <w:br/>
        <w:t xml:space="preserve">o tym Zleceniobiorcę, który ma obowiązek niezwłocznego rozpatrzenia reklamacji </w:t>
        <w:br/>
        <w:t>i usunięcia stwierdzonych usterek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 niewłaściwe użycie sprzętu gaśniczego lub ich uszkodzenie Zleceniobiorca nie ponosi odpowiedzialności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leceniobiorca przedstawi ubezpieczenie odpowiedzialności cywilnej w celu zabezpieczenia roszczeń o naprawienie szkody, która może powstać w związku z prowadzoną działalnością. na kwotę nie mniejszą niż 100 000 zł.</w:t>
      </w:r>
    </w:p>
    <w:p>
      <w:pPr>
        <w:pStyle w:val="Normal"/>
        <w:ind w:left="345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odawca powiadomi Zleceniobiorcę o konieczności naprawy sprzętu gaśniczego </w:t>
        <w:br/>
        <w:t>w przypadku jego użycia w okresie pomiędzy terminami planowych przeglądów i konserwacji. Rozliczenie nastąpi zgodnie z § 3 niniejszej umowy.</w:t>
      </w:r>
    </w:p>
    <w:p>
      <w:pPr>
        <w:pStyle w:val="Normal"/>
        <w:ind w:left="345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em Zleceniodawcy w sprawach dotyczących realizacji umowy jest: Inspektor ds. przeciw pożarowych. …………….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em Zleceniobiorcy w sprawach dotyczących realizacji umowy jest: …..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Niniejsza umowa została zawarta na okres </w:t>
      </w:r>
      <w:r>
        <w:rPr>
          <w:rFonts w:cs="Times New Roman" w:ascii="Times New Roman" w:hAnsi="Times New Roman"/>
          <w:b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01.03.2016 do 31.12.2018 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razie zaistnienia istotnej zmiany okoliczności powodującej, że wykonywanie umowy nie leży w interesie publicznym lub interesie Zleceniodawcy, czego nie można było przewidzieć w chwili zawarcia umowy, Zleceniodawca może odstąpić od umowy </w:t>
        <w:br/>
        <w:t>w terminie 30 dni od powzięcia wiadomości o powyższych okolicznościach. W takim przypadku Zleceniobiorca może żądać jedynie wynagrodzenia należnego za wykona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leceniodawca może odstąpić od umowy w przypadku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żeli Zleceniobiorca wykonuje swoje obowiązki wynikające z niniejszej umowy nieterminowo lub niezgodnie z treścią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utraty przez Zleceniobiorcę wymaganych uprawnień do wykonywania działalności gospodarczej w zakresie dotyczącym przedmiotu umowy. </w:t>
      </w:r>
    </w:p>
    <w:p>
      <w:pPr>
        <w:pStyle w:val="Normal"/>
        <w:ind w:left="720" w:hanging="360"/>
        <w:jc w:val="both"/>
        <w:rPr/>
      </w:pPr>
      <w:r>
        <w:rPr/>
        <w:t>4.</w:t>
        <w:tab/>
        <w:t xml:space="preserve">Odstąpienie od umowy, o którym mowa w ust. 3 powinno nastąpić w formie pisemnej </w:t>
        <w:br/>
        <w:t>i zawierać uzasadnienie pod rygorem nieważności takiego oświadc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szelkie zmiany umowy mogą być dokonane za zgodą stron w formie pisemnej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sporów między stronami pozostających w związku z realizacją niniejszej umowy, strony dołożą wszelkich starań, aby spory te rozwiązać polubownie. W przypadku niemożności ich polubownego rozwiązania dla sporu właściwym będzie rzeczowo Sąd powszechny w Elbląg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ierzytelność oraz ewentualne odsetki wynikające z niniejszej umowy mogą być przeniesione przez Wykonawcę na osobę trzecią jedynie w trybie przewidzianym w art. 54 ust.5 ustawy z dnia 15 kwietnia 2011 r. o działalności leczniczej.</w:t>
      </w:r>
    </w:p>
    <w:p>
      <w:pPr>
        <w:pStyle w:val="Normal"/>
        <w:jc w:val="both"/>
        <w:rPr/>
      </w:pPr>
      <w:r>
        <w:rPr/>
        <w:t xml:space="preserve">2. Wykonawca oświadcza, że nie zawrze umowy poręczenia dotyczącej wierzytelności z umowy, jak również nie dokona przekazu wierzytel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ę sporządzono w trzech jednobrzmiących egzemplarzach. Dwa egzemplarze </w:t>
        <w:br/>
        <w:t xml:space="preserve">dla Zleceniodawcy i jeden dla Zleceniobior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LECENIODAWCA</w:t>
        <w:tab/>
        <w:tab/>
        <w:tab/>
        <w:tab/>
        <w:tab/>
        <w:tab/>
        <w:tab/>
        <w:tab/>
        <w:t>ZLECENIOBIOR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54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 do umowy  nr …………….. z d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ilościowe podręcznego sprzętu gaśnicz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219"/>
        <w:gridCol w:w="118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asortymentu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ŚNICE PROSZKOW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GP – 1z - B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GP – 2x - AB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GP – 4x - AB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GP – 6x - AB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ŚNICE ŚNIEGOW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śniegowa GSE – 2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proszkowa GWG – 2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 śniegowa GS – 5x - BC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EGATY GASNICZ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regat Proszkowy AP 25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DRANTY WEWNĘTRZN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ant ø 52 z wężem płasko składany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ant ø 25 z wężem półsztywny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</w:tr>
      <w:tr>
        <w:trPr/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ORY ZEWNĘTRZNYCH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zewnętrzny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Załącznik nr 2 do umowy nr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PROTOKÓŁ POWYKONAWCZY Z PRZEGL</w:t>
      </w:r>
      <w:r>
        <w:rPr>
          <w:rFonts w:cs="TimesNewRoman,Bold" w:ascii="TimesNewRoman,Bold" w:hAnsi="TimesNewRoman,Bold"/>
          <w:b/>
          <w:bCs/>
          <w:sz w:val="26"/>
          <w:szCs w:val="26"/>
        </w:rPr>
        <w:t>Ą</w:t>
      </w:r>
      <w:r>
        <w:rPr>
          <w:b/>
          <w:bCs/>
          <w:sz w:val="26"/>
          <w:szCs w:val="26"/>
        </w:rPr>
        <w:t>DU I KONSERWACJ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PODR</w:t>
      </w:r>
      <w:r>
        <w:rPr>
          <w:rFonts w:cs="TimesNewRoman,Bold" w:ascii="TimesNewRoman,Bold" w:hAnsi="TimesNewRoman,Bold"/>
          <w:b/>
          <w:bCs/>
          <w:sz w:val="26"/>
          <w:szCs w:val="26"/>
        </w:rPr>
        <w:t>Ę</w:t>
      </w:r>
      <w:r>
        <w:rPr>
          <w:b/>
          <w:bCs/>
          <w:sz w:val="26"/>
          <w:szCs w:val="26"/>
        </w:rPr>
        <w:t>CZNEGO SPRZ</w:t>
      </w:r>
      <w:r>
        <w:rPr>
          <w:rFonts w:cs="TimesNewRoman,Bold" w:ascii="TimesNewRoman,Bold" w:hAnsi="TimesNewRoman,Bold"/>
          <w:b/>
          <w:bCs/>
          <w:sz w:val="26"/>
          <w:szCs w:val="26"/>
        </w:rPr>
        <w:t>Ę</w:t>
      </w:r>
      <w:r>
        <w:rPr>
          <w:b/>
          <w:bCs/>
          <w:sz w:val="26"/>
          <w:szCs w:val="26"/>
        </w:rPr>
        <w:t>TU GASNICZEGO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świadczam że przeglądu i konserwacji podręcznego sprzętu gaśniczego wykonałem zgodnie z przepisami rozporządzenia MSWiA z dnia 07.06.2010 r. w sprawie ochrony przeciwpożarowej budynków, innych obiektów budowlanych i terenów oraz deklaruję, że wykonałem usługę zgodnie z posiadanymi uprawnieniami konserwatora sprzętu ppoż. oraz posiadaną autoryzacją producenta i wystawiam gwarancję na okres 12 m-cy.</w:t>
      </w:r>
    </w:p>
    <w:p>
      <w:pPr>
        <w:pStyle w:val="Normal"/>
        <w:autoSpaceDE w:val="false"/>
        <w:ind w:left="6120" w:hanging="0"/>
        <w:rPr/>
      </w:pPr>
      <w:r>
        <w:rPr/>
        <w:t>…</w:t>
      </w:r>
      <w:r>
        <w:rPr>
          <w:sz w:val="26"/>
          <w:szCs w:val="26"/>
        </w:rPr>
        <w:t>...................................</w:t>
      </w:r>
    </w:p>
    <w:p>
      <w:pPr>
        <w:pStyle w:val="Normal"/>
        <w:autoSpaceDE w:val="false"/>
        <w:ind w:left="6120" w:hanging="0"/>
        <w:rPr>
          <w:sz w:val="20"/>
          <w:szCs w:val="20"/>
        </w:rPr>
      </w:pPr>
      <w:r>
        <w:rPr>
          <w:sz w:val="20"/>
          <w:szCs w:val="20"/>
        </w:rPr>
        <w:t>(data i podpis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Ilość sprzętu podanego przeglądowi</w:t>
      </w:r>
      <w:r>
        <w:rPr>
          <w:b/>
        </w:rPr>
        <w:t xml:space="preserve"> </w:t>
      </w:r>
      <w:r>
        <w:rPr>
          <w:b/>
          <w:sz w:val="26"/>
          <w:szCs w:val="26"/>
        </w:rPr>
        <w:t>technicznym i czynnościom konserwacyjnym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8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15"/>
        <w:gridCol w:w="160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sprzęt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>Wykaz sprzętu zakwalifikowanego do remontu i legalizacji</w:t>
      </w:r>
    </w:p>
    <w:p>
      <w:pPr>
        <w:pStyle w:val="Normal"/>
        <w:autoSpaceDE w:val="false"/>
        <w:rPr/>
      </w:pPr>
      <w:r>
        <w:rPr/>
      </w:r>
    </w:p>
    <w:tbl>
      <w:tblPr>
        <w:tblW w:w="38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48"/>
        <w:gridCol w:w="2026"/>
        <w:gridCol w:w="202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sprzętu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sprzętu zakwalifikowanego do remontu [szt.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sprzętu zakwalifikowanego do legalizacji [szt.]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niki przeprowadzonego przeglądu w ……………………………………………….</w:t>
      </w:r>
    </w:p>
    <w:p>
      <w:pPr>
        <w:pStyle w:val="Normal"/>
        <w:autoSpaceDE w:val="false"/>
        <w:rPr>
          <w:vertAlign w:val="superscript"/>
        </w:rPr>
      </w:pPr>
      <w:r>
        <w:rPr/>
        <w:tab/>
        <w:tab/>
        <w:tab/>
        <w:tab/>
        <w:tab/>
        <w:t xml:space="preserve">         (adres nazwa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Budynek……………..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70"/>
        <w:gridCol w:w="1591"/>
        <w:gridCol w:w="1579"/>
        <w:gridCol w:w="1431"/>
        <w:gridCol w:w="1149"/>
        <w:gridCol w:w="1435"/>
      </w:tblGrid>
      <w:tr>
        <w:trPr>
          <w:trHeight w:val="3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p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okalizacja </w:t>
            </w:r>
            <w:r>
              <w:rPr>
                <w:sz w:val="22"/>
              </w:rPr>
              <w:t>gaśnic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dzaj</w:t>
            </w:r>
            <w:r>
              <w:rPr>
                <w:sz w:val="22"/>
              </w:rPr>
              <w:t xml:space="preserve"> gaśnic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is stanu technicznego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oponowany sposób usunięcia niesprawności </w:t>
            </w:r>
          </w:p>
        </w:tc>
      </w:tr>
      <w:tr>
        <w:trPr>
          <w:trHeight w:val="87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dlega naprawie w warsztacie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ymiana proszk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sacja (inne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>…</w:t>
      </w:r>
      <w:r>
        <w:rPr>
          <w:sz w:val="26"/>
          <w:szCs w:val="26"/>
        </w:rPr>
        <w:t>...................................</w:t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  <w:t>(data i podpis)</w:t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Wyniki przeprowadzonego przeglądu w ……………………………………………….</w:t>
      </w:r>
    </w:p>
    <w:p>
      <w:pPr>
        <w:pStyle w:val="Normal"/>
        <w:autoSpaceDE w:val="false"/>
        <w:rPr>
          <w:vertAlign w:val="superscript"/>
        </w:rPr>
      </w:pPr>
      <w:r>
        <w:rPr/>
        <w:tab/>
        <w:tab/>
        <w:tab/>
        <w:tab/>
        <w:tab/>
        <w:t xml:space="preserve">         (adres nazwa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Budynek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81"/>
        <w:gridCol w:w="2004"/>
        <w:gridCol w:w="3060"/>
        <w:gridCol w:w="1800"/>
      </w:tblGrid>
      <w:tr>
        <w:trPr>
          <w:trHeight w:val="3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p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okalizacja </w:t>
            </w:r>
            <w:r>
              <w:rPr>
                <w:sz w:val="22"/>
              </w:rPr>
              <w:t>hydrant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dzaj</w:t>
            </w:r>
            <w:r>
              <w:rPr>
                <w:sz w:val="22"/>
              </w:rPr>
              <w:t xml:space="preserve"> </w:t>
            </w:r>
            <w:r>
              <w:rPr/>
              <w:t>hydrantu</w:t>
            </w:r>
            <w:r>
              <w:rPr>
                <w:sz w:val="22"/>
              </w:rPr>
              <w:t>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is stanu techniczne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oponowany sposób usunięcia niesprawności </w:t>
            </w:r>
          </w:p>
        </w:tc>
      </w:tr>
      <w:tr>
        <w:trPr>
          <w:trHeight w:val="87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6372" w:hanging="0"/>
        <w:rPr/>
      </w:pPr>
      <w:r>
        <w:rPr/>
        <w:t>…</w:t>
      </w:r>
      <w:r>
        <w:rPr>
          <w:sz w:val="26"/>
          <w:szCs w:val="26"/>
        </w:rPr>
        <w:t>...................................</w:t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  <w:t>(data i podpis</w:t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ormularz rejestracji napraw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waga: protokół wypełnia upoważniony pracownik dokonujący serwisu urządzeń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Protokół z czynności serwisowych</w:t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ata zgłoszenia awarii </w:t>
        <w:tab/>
        <w:tab/>
        <w:tab/>
        <w:tab/>
        <w:tab/>
        <w:tab/>
        <w:tab/>
        <w:tab/>
        <w:t>Data napraw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-____-________ </w:t>
        <w:tab/>
        <w:tab/>
        <w:tab/>
        <w:tab/>
        <w:tab/>
        <w:tab/>
        <w:tab/>
        <w:tab/>
        <w:t>___-____-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PRZEDMIOT  AWARII – wraz z lokalizacją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……………………………………………………………………………………………………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IS USTERK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……………………………………………………………………………………………………...............................………………………………………………………………………………………………..............................…………………………………………………………………………………………………...............................……………………………………………………………………………………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PIS CZYNNOŚCI SERWISOWY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……………………………………………………………………………………………………...........................……………………………………………………………………………………………………...............................…………………………………………………………………………………………………...............................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ODZAJ WYMIENIONYCH CZĘŚC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…………………………………………………………………………………………………….............................………………………………………………………………………………………………...……………………………………………………………………………………………………..............................……………………………………………………………………………………………………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7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autoSpaceDE w:val="false"/>
        <w:ind w:left="5760" w:hanging="0"/>
        <w:rPr>
          <w:sz w:val="16"/>
          <w:szCs w:val="16"/>
        </w:rPr>
      </w:pPr>
      <w:r>
        <w:rPr>
          <w:sz w:val="16"/>
          <w:szCs w:val="16"/>
        </w:rPr>
        <w:t>(czytelny podpis pracownika serwisu pieczątka serwisu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(czytelny podpis osoby zgłaszającej awarię pieczątka firmowa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3 do umowy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ZCZEGÓŁOWY ZAKRES CZYNNOŚCI REALIZOWANYCH W TRAKCIE PRZEGLĄDU I KONSERWACJI SPRZĘTU PPO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Prowadzenie przeglądów technicznych i okresowych konserwacji podręcznego sprzę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przeglądów technicznych i okresowych konserwacji podręcznego sprzętu gaśniczego (gaśnice, agregaty gaśnicze) w każdym obiekcie 1 raz w roku (do 30 dnia miesiąca kończącego okres ważności ostatniego badania)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przeglądów i konserwacji hydrantów wewnętrznych i zewnętrzny w każdym obiekcie 1 raz w roku (do 30 dnia miesiąca kończącego okres ważności ostatniego badania)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prób ciśnieniowych zaworów hydrantowych we wszystkich obiektach 1 raz w roku (do 30 dnia miesiąca kończącego okres ważności ostatniego badania)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przeprowadzenia przeglądu technicznego i konserwacji gaśnic, agregatów gaśniczych oraz hydrantów, indywidualną kontrolką zawierającą następujące informacje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firmy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i podpis konserwatora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wykonania przeglądu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ważności przeglądu,</w:t>
      </w:r>
    </w:p>
    <w:p>
      <w:pPr>
        <w:pStyle w:val="Normal"/>
        <w:ind w:left="360" w:hanging="0"/>
        <w:jc w:val="both"/>
        <w:rPr/>
      </w:pPr>
      <w:r>
        <w:rPr/>
        <w:t>oraz protokółem sporządzonym dla każdego obiektu, zawierającym następujące informacje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firm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adres obiektu, w którym przeprowadzono przegląd i konserwację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przeprowadzonego przeglądu ze szczególnym uwzględnieniem: rodzaju i ilości sprzętu poddanego kontroli, rodzaju i ilości sprzętu wytypowanego do naprawy (z podaniem pełnego zakresu koniecznej naprawy) lub remontu, rodzaju i ilości sprzętu wytypowanego do legalizacji lub badań, rodzaju i ilości sprzętu wytypowanego do wycofania z użytkowania, stwierdzonych braków sprzętu lub wyposażeni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przeprowadzonych prób i pomiarów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instalowanych części zamiennych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ę przeprowadzenia przeglądu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następnego przeglądu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i podpis konserwator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kierownika administracyjnego obiektu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y podręcznego sprzętu gaśniczego wynikające ze stwierdzonych podczas przeglądów usterek (potwierdzonych odpowiednimi zapisami w protokole) oraz zgłoszeń Zamawiającego, będą wykonywane na podstawie odrębnych zleceń. Rozliczenie napraw następuje na podstawie kalkulacji obejmującej stawki roboczogodziny określone w przyjętej ofercie oraz cen producenta na wymieniane podzespoły. Na prośbę Zamawiającego, Wykonawca ma obowiązek określić koszt naprawy sprzętu wskazanego do naprawy w protokole przeglądu i konserwacji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onty podręcznego sprzętu gaśniczego wynikające ze stwierdzonych podczas przeglądów usterek (potwierdzonych odpowiednimi zapisami w protokole) oraz zgłoszeń Zamawiającego, będą wykonywane na podstawie odrębnych zleceń i rozliczane zgodnie z przyjętą ofertą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legalizacji zbiorników ciśnieniowych gaśnic zgodnie z przepisami Urzędu Dozoru Technicznego oraz protokółem zawierającym następujące informacje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firmy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adres obiektu, z którego pochodzą badane gaśnice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y ewidencyjne zbiorników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prób ciśnieniowych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i podpis pracownika przeprowadzającego próby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przeprowadzenia próby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następnego badania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sprzętu zastępczego na czas wykonywania napraw, legalizacji zbiorników ciśnieniowych gaśnic i agregatów, wykonywania prób ciśnieniowych węży hydrantowych. Po wykonaniu ww. czynności Zamawiający otrzyma sprzęt będący jego własnością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kontrole i przeglądy podręcznego sprzętu gaśniczego mogą być wykonywane tylko po uprzednim powiadomieniu i uzgodnieniu terminu z kierownikiem administracyjnym obiektu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szelką odpowiedzialność za uszkodzenia podręcznego sprzętu gaśniczego, jakie mogą powstać podczas przeglądów, konserwacji, badań oraz remontów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wykonywania przeglądów i konserwacji w sposób zgodny z obowiązującymi normami oraz instrukcjami i zaleceniami producen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Szczegółowy zakres przeglądu technicznego oraz konserwacji gaśnic i agregatów</w:t>
      </w:r>
      <w:r>
        <w:rPr/>
        <w:t xml:space="preserve"> gaśniczych obejmuje: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Ocena ogólnego stanu technicznego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prawdzenie kompletności, czytelności i prawidłowości napisów oraz oznakowań umieszczonych na gaśnicy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prawdzenie plomb i zawleczek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Ocena stanu zewnętrznego zbiornika oraz powłoki malarskiej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prawdzenie stanu elementów z tworzyw sztucznych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prawdzenie stanu węży i prądownic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prawdzenie skuteczności wskaźnika ciśnienia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prawdzenie i ewentualna wymiana uszczelki wskaźnika ciśnienia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>Sprawdzenie terminu kontroli UDT zbiorników ciśnieniowych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 xml:space="preserve">Sprawdzenie masy lub objętości środka gaśniczego, 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Sprawdzenie stanu środka gaśniczego (spulchnienie proszku gaśniczego)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Sprawdzenie stanu i wagi naboju gazowego (w gaśnicach z)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Czyszczenie głowicy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Sprawdzenie stanu wieszaków i uchwytów oraz ich zamocowania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Sprawdzenie pozostałych parametrów technicznych zgodnie z zaleceniami producenta oraz obowiązującymi Polskimi Normami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Sprawdzenie zamknięć szafek na gaśnice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Przegląd i ocena techniczna układu jezdnego agregatu gaśniczego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Określenie przydatności (sprawności) sprzętu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Oznakowanie gaśnicy kontrolką,</w:t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 </w:t>
      </w:r>
      <w:r>
        <w:rPr/>
        <w:t>Dokonanie stosownych wpisów do protokołu przeglądu i konserw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zczegółowy zakres przeglądu technicznego oraz konserwacji hydrantów</w:t>
      </w:r>
      <w:r>
        <w:rPr/>
        <w:t xml:space="preserve"> wewnętrznych i zaworów hydrantowych (dla zaworów hydrantowych bez zaleceń dotyczących węży) obejmuje: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Ocena ogólnego stanu technicznego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Sprawdzenie kompletności, czytelności i prawidłowości napisów oraz oznakowań umieszczonych na skrzynce hydrantowej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Sprawdzenie ukompletowania hydrantu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Sprawdzenie umocowania hydrantu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Sprawdzenie zaworu hydrantowego (stanu uszczelek, łatwości uruchomienia, itp.)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Pomiar wydajności i ciśnienia hydrantu, legalizowanym sprzętem pomiarowym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Ocena ewentualnych uszkodzeń i korozji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Sprawdzenie stany węża (ocena stanu taśmy wężowej, wykładziny, łączników, uszczelek, taśmowania)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Sprawdzenie stanu zwijadła wężowego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Sprawdzenie terminu próby ciśnieniowej węża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Sprawdzenie prądownicy (prądownice z regulacją należy pozostawić w pozycji zamkniętej)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Sprawdzenie pozostałych parametrów technicznych zgodnie z zaleceniami producenta oraz obowiązującymi Polskimi Normami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Sprawdzenie zamknięć szafek hydrantowych i zaworowych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Określenie przydatności (sprawności) sprzętu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Oznakowanie szafek hydrantowych kontrolką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Dokonanie stosownych wpisów do protokołu przeglądu i konserw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Szczegółowy zakres remontu gaśnic i agregatów gaśniczych obejmuje: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Całkowite rozmontowanie gaśnicy na części składowe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Sprawdzenie za pomocą sondy świetlnej stanu wewnętrznego zbiornika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dnowienie powłoki malarskiej i naniesienie odpowiednich oznakowań na zbiorniku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czyszczenie głowicy i zaworu oraz wymiana uszczelek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Poddanie głowic, zaworów i węży próbnemu ciśnieniu (równemu ciśnieniu próbnemu zbiornika)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Ewentualna wymiana uszkodzonych elementów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Sprawdzenie pozostałych parametrów technicznych zgodnie z zaleceniami producenta oraz obowiązującymi Polskimi Normami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Sprawdzenie lub wymiana zabezpieczeń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 </w:t>
      </w:r>
      <w:r>
        <w:rPr/>
        <w:t>Napełnienie odpowiednim środkiem gaśniczym (należy stosować wyłącznie oryginalne środki gaśnicze określone w dokumentacji producenta i świadectwie CNBOP oraz posiadające aktualny okres gwarancji)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 </w:t>
      </w:r>
      <w:r>
        <w:rPr/>
        <w:t>Wprowadzenie do zbiornika czynnika wyrzucającego środek gaśniczy (azot lub nabój z płynnym CO</w:t>
      </w:r>
      <w:r>
        <w:rPr>
          <w:vertAlign w:val="subscript"/>
        </w:rPr>
        <w:t>2</w:t>
      </w:r>
      <w:r>
        <w:rPr/>
        <w:t>)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 </w:t>
      </w:r>
      <w:r>
        <w:rPr/>
        <w:t>Montaż gaśnicy,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 </w:t>
      </w:r>
      <w:r>
        <w:rPr/>
        <w:t>Przeprowadzenie próby szczelności całej gaśnicy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 </w:t>
      </w:r>
      <w:r>
        <w:rPr/>
        <w:t>W przypadku agregatów gaśniczych, przegląd i ewentualna naprawa układu jezdnego,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 </w:t>
      </w:r>
      <w:r>
        <w:rPr/>
        <w:t>Oznakowanie gaśnicy kontrolk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zczegółowy zakres naprawy gaśnic oraz hydrantów obejmuje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Naprawę wykonuje się w celu usunięcia usterek stwierdzonych podczas przeglądu technicznego i konserwacji,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Naprawa obejmuje wymianę zasadniczych elementów gaśnicy lub hydrantu, które uległy zniszczeniu (np. węże, prądownice, zawory, uszczelki, manometry, itp.),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Uszkodzone elementy mogą być wymienione wyłącznie na takie same jak były wymienione,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Ładowanie zużytej gaśnicy środkiem gaśniczym, traktowane jest, jako napraw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auto" w:line="360"/>
        <w:ind w:left="6372"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4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a Zleceniobiorcy:*....................................................................................................................................               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leceniobiorcy  (kod, miejscowość):*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ab/>
        <w:t>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(ulica, nr domu, nr lokalu):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telefonu:  ... ............................................ i telefaksu:………………………………………………… 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P:                     ............................................... REGON: .........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dres e-mail: ……………………………………………………………………..…………………….……………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Odpowiadając na zapytanie ofertowe dotyczące postępowania o udzielenie zamówienia publicznego </w:t>
        <w:br/>
        <w:t>w trybie art. 4 pkt. 8 Ustawy z dnia 29 stycznia 2004r. Prawo zamówień publicznych na świadczenie usług w zakresie przeglądów technicznych i czynności konserwacyjnych oraz napraw hydrantów , oferujemy wykonanie zamówienia za łączną kwotę ……………………………… zł w tym:</w:t>
      </w:r>
    </w:p>
    <w:p>
      <w:pPr>
        <w:pStyle w:val="Normal"/>
        <w:spacing w:before="10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>Tabela A. Koszty przeglądów i konserwacji gaśnic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1559"/>
        <w:gridCol w:w="1418"/>
        <w:gridCol w:w="951"/>
        <w:gridCol w:w="720"/>
        <w:gridCol w:w="720"/>
        <w:gridCol w:w="720"/>
        <w:gridCol w:w="900"/>
      </w:tblGrid>
      <w:tr>
        <w:trPr>
          <w:trHeight w:val="5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l.p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Nazwa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yp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Netto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Brutto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Mnożnik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Kwota ogółem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za jednorazowy przegląd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Kwota ogółem za 3 przeglądy </w:t>
            </w:r>
          </w:p>
        </w:tc>
      </w:tr>
      <w:tr>
        <w:trPr>
          <w:trHeight w:val="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bru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brutto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Gaśnice proszkowe 2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Gaśnice proszkowe 4 – 6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śnice śniegowa 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ządzenia śniegowe 2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gregat proszk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 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bela B. Koszty badań ciśnienia i wydajności wewnętrznej sieci hydrantowej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6"/>
        <w:gridCol w:w="900"/>
        <w:gridCol w:w="900"/>
        <w:gridCol w:w="1136"/>
        <w:gridCol w:w="720"/>
        <w:gridCol w:w="844"/>
        <w:gridCol w:w="900"/>
        <w:gridCol w:w="720"/>
        <w:gridCol w:w="900"/>
      </w:tblGrid>
      <w:tr>
        <w:trPr>
          <w:tblHeader w:val="true"/>
          <w:trHeight w:val="5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l.p. 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Nazwa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yp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netto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brut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mnożnik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Kwota ogółem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za jednorazowy przegląd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Kwota ogółem za 3 przeglądy </w:t>
            </w:r>
          </w:p>
        </w:tc>
      </w:tr>
      <w:tr>
        <w:trPr>
          <w:tblHeader w:val="true"/>
          <w:trHeight w:val="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bru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brutto</w:t>
            </w:r>
          </w:p>
        </w:tc>
      </w:tr>
      <w:tr>
        <w:trPr>
          <w:trHeight w:val="104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/>
              <w:t>Przeglądy techniczne i konserwacje wraz z pomiarem ciśnienia i wydajności hydrantów wewnętrznych i zaworów hydra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Wew Płasko składane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Ø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Wew Półsztywne Ø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Przeglądy techniczne i konserwacje wraz z pomiarem ciśnienia i wydajności hydrantów zewnętrznych i zaworów hydra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ze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7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gółem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Tabela C. Koszty napraw i ładowania gaśnic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7"/>
        <w:gridCol w:w="709"/>
        <w:gridCol w:w="1559"/>
        <w:gridCol w:w="1418"/>
        <w:gridCol w:w="708"/>
        <w:gridCol w:w="801"/>
        <w:gridCol w:w="1112"/>
      </w:tblGrid>
      <w:tr>
        <w:trPr>
          <w:trHeight w:val="5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l.p. 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Nazwa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Typ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nett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brutto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mnożnik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Kwota ogółem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za jednorazowy przegląd </w:t>
            </w:r>
          </w:p>
        </w:tc>
      </w:tr>
      <w:tr>
        <w:trPr>
          <w:trHeight w:val="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ne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brutto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Gaśnice proszkowe 2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Gaśnice proszkowe 4 – 6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aśnice śniegowa 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rządzenia śniegowe 2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Wymiana węża do gaśnic z prądowni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rawa zaworu do gaśnic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szak gaśnicy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ostarczenie i montaż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 do mocowania gaśnic na wieszaka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ółem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azem za wszystkie zakresy.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78"/>
        <w:gridCol w:w="1260"/>
      </w:tblGrid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Tabela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bela A ogół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bela B ogół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abela C ogół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z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świadczamy, że zapoznaliśmy się z treścią wzoru umowy.</w:t>
      </w:r>
    </w:p>
    <w:p>
      <w:pPr>
        <w:pStyle w:val="Tekstpodstawowy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nadto oświadczamy, ż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złożona oferta wiąże nas do upływu terminu określonego w zapytaniu  ofertowym zamówienia;</w:t>
      </w:r>
    </w:p>
    <w:p>
      <w:pPr>
        <w:pStyle w:val="Normal"/>
        <w:spacing w:lineRule="auto" w:line="360"/>
        <w:ind w:left="426" w:hanging="426"/>
        <w:jc w:val="both"/>
        <w:rPr>
          <w:color w:val="000000"/>
        </w:rPr>
      </w:pPr>
      <w:r>
        <w:rPr/>
        <w:t>w przypadku wyboru naszej oferty zobowiązujemy się do podpisania umowy na warunkach zawartych w zapytaniu ofertowym w miejscu i terminie wskazanym przez zamawiającego;</w:t>
      </w:r>
      <w:r>
        <w:rPr>
          <w:sz w:val="21"/>
          <w:szCs w:val="21"/>
        </w:rPr>
        <w:t xml:space="preserve"> </w:t>
      </w:r>
    </w:p>
    <w:p>
      <w:pPr>
        <w:pStyle w:val="Tekstblokowy"/>
        <w:tabs>
          <w:tab w:val="clear" w:pos="709"/>
          <w:tab w:val="left" w:pos="360" w:leader="none"/>
        </w:tabs>
        <w:ind w:left="357" w:right="-2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ówienie </w:t>
      </w:r>
      <w:r>
        <w:rPr>
          <w:rFonts w:cs="Times New Roman" w:ascii="Times New Roman" w:hAnsi="Times New Roman"/>
          <w:b/>
          <w:color w:val="000000"/>
        </w:rPr>
        <w:t>zamierzamy/ nie zamierzam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**</w:t>
      </w:r>
      <w:r>
        <w:rPr>
          <w:rFonts w:cs="Times New Roman" w:ascii="Times New Roman" w:hAnsi="Times New Roman"/>
          <w:color w:val="000000"/>
        </w:rPr>
        <w:t xml:space="preserve"> powierzyć podwykonawcom w następującym zakres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--------------------------------------------------   </w:t>
        <w:tab/>
        <w:tab/>
        <w:tab/>
        <w:t>-------------------------------------</w:t>
      </w:r>
    </w:p>
    <w:p>
      <w:pPr>
        <w:pStyle w:val="Normal"/>
        <w:jc w:val="both"/>
        <w:rPr/>
      </w:pPr>
      <w:r>
        <w:rPr>
          <w:sz w:val="16"/>
          <w:szCs w:val="16"/>
        </w:rPr>
        <w:t>Imiona i nazwiska osób uprawnionych</w:t>
        <w:tab/>
        <w:tab/>
        <w:t xml:space="preserve">  </w:t>
        <w:tab/>
        <w:tab/>
        <w:t xml:space="preserve">        </w:t>
        <w:tab/>
        <w:t xml:space="preserve"> </w:t>
        <w:tab/>
        <w:t>Podpisy osób uprawnionych</w:t>
      </w:r>
      <w:r>
        <w:rPr/>
        <w:t xml:space="preserve"> do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 reprezentowania Zleceniobiorcy </w:t>
        <w:tab/>
        <w:t xml:space="preserve">             </w:t>
        <w:tab/>
        <w:tab/>
        <w:tab/>
        <w:tab/>
        <w:t xml:space="preserve">                </w:t>
        <w:tab/>
        <w:t xml:space="preserve">reprezentowania Zleceniobiorcy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06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984" w:hanging="51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Arial Narrow" w:hAnsi="Arial Narrow" w:cs="Arial Narro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b/>
      <w:bCs/>
      <w:i/>
      <w:iCs/>
    </w:rPr>
  </w:style>
  <w:style w:type="paragraph" w:styleId="TextBodyIndent">
    <w:name w:val="Body Text Indent"/>
    <w:basedOn w:val="Normal"/>
    <w:pPr>
      <w:ind w:left="345" w:hanging="0"/>
    </w:pPr>
    <w:rPr>
      <w:rFonts w:ascii="Arial Narrow" w:hAnsi="Arial Narrow" w:cs="Arial Narrow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51:00Z</dcterms:created>
  <dc:creator>KRAUZE ANNA</dc:creator>
  <dc:description/>
  <cp:keywords/>
  <dc:language>en-US</dc:language>
  <cp:lastModifiedBy>adminrk</cp:lastModifiedBy>
  <cp:lastPrinted>2016-02-01T14:51:00Z</cp:lastPrinted>
  <dcterms:modified xsi:type="dcterms:W3CDTF">2016-02-09T07:04:00Z</dcterms:modified>
  <cp:revision>7</cp:revision>
  <dc:subject/>
  <dc:title>UMOWA NR </dc:title>
</cp:coreProperties>
</file>