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 xml:space="preserve">Załącznik Nr 2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zedmiot oferty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nawiązaniu do ogłoszenia o przetargu nieograniczonym zamieszczonym w dniu …………………  na </w:t>
      </w:r>
      <w:r>
        <w:rPr>
          <w:bCs/>
        </w:rPr>
        <w:t>dostawę</w:t>
      </w:r>
      <w:r>
        <w:rPr/>
        <w:t xml:space="preserve"> materiałów elektrotechnicznych w okresie 18 m-cy tj. od dnia 13.05.2016r. do dnia 13.11.2017r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ujemy realizację przedmiotu zamówienia zgodnie z warunkami Specyfikacji Istotnych </w:t>
        <w:br/>
        <w:t xml:space="preserve">    Warunków Zamówienia, za cenę (zgodnie z arkuszem asortymentowo-cenowym –</w:t>
        <w:br/>
        <w:t xml:space="preserve">    Załącznik Nr 1 SIWZ)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  <w:t>III. Warunki  płatności</w:t>
        <w:tab/>
        <w:t>/ przelew/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jc w:val="both"/>
        <w:rPr/>
      </w:pPr>
      <w:r>
        <w:rPr/>
        <w:t xml:space="preserve">b) zapłata za towar nastąpi przelewem na konto Wykonawcy w terminie: </w:t>
      </w:r>
      <w:r>
        <w:rPr>
          <w:b/>
        </w:rPr>
        <w:t>……</w:t>
      </w:r>
      <w:r>
        <w:rPr/>
        <w:t xml:space="preserve"> 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  <w:br/>
        <w:t xml:space="preserve">    </w:t>
      </w:r>
      <w:r>
        <w:rPr/>
        <w:t>(nie mniej niż 30 dni kalendarzowych) od daty dostarczenia danej partii towaru i faktury za daną partię  towaru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wcity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IV. </w:t>
      </w:r>
      <w:r>
        <w:rPr>
          <w:sz w:val="24"/>
          <w:szCs w:val="24"/>
        </w:rPr>
        <w:t xml:space="preserve">Termin dostawy wynosi: </w:t>
      </w:r>
      <w:r>
        <w:rPr>
          <w:b/>
          <w:sz w:val="24"/>
          <w:szCs w:val="24"/>
        </w:rPr>
        <w:t>........................ dn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boczych</w:t>
      </w:r>
      <w:r>
        <w:rPr>
          <w:sz w:val="24"/>
          <w:szCs w:val="24"/>
        </w:rPr>
        <w:t xml:space="preserve"> (nie dłuższy niż 5 dni roboczych) licząc od dnia złożenia faksem lub e-mailem zamówienia częściowego przez S.Zaopatrzenia i Zamówień Publicznych   WSZ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dostawy przypadną w dzień ustawowo wolny od pracy , dostawy odbywać się będą </w:t>
        <w:br/>
        <w:t>w dzień bezpośrednio go poprzedzający.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Tekstpodstawowy31"/>
        <w:jc w:val="both"/>
        <w:rPr/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</w:r>
      <w:r>
        <w:rPr/>
        <w:t xml:space="preserve">umowy </w:t>
        <w:br/>
        <w:t xml:space="preserve">     sprzedaży stanowiącej </w:t>
      </w:r>
      <w:r>
        <w:rPr>
          <w:b/>
          <w:i/>
        </w:rPr>
        <w:t>Załącznik Nr 6 do SIWZ</w:t>
      </w:r>
      <w:r>
        <w:rPr/>
        <w:t xml:space="preserve"> oraz zgodnie z treścią oferty.</w:t>
      </w:r>
    </w:p>
    <w:p>
      <w:pPr>
        <w:pStyle w:val="Tekstpodstawowy31"/>
        <w:jc w:val="both"/>
        <w:rPr/>
      </w:pPr>
      <w:r>
        <w:rPr>
          <w:b/>
        </w:rPr>
        <w:t>VII.</w:t>
      </w:r>
      <w:r>
        <w:rPr/>
        <w:t xml:space="preserve"> Wykonanie zamówienia </w:t>
      </w:r>
      <w:r>
        <w:rPr>
          <w:b/>
        </w:rPr>
        <w:t>powierzymy/ nie powierzymy *</w:t>
      </w:r>
      <w:r>
        <w:rPr/>
        <w:t xml:space="preserve"> podwykonawcom w części zamówienia </w:t>
        <w:br/>
        <w:t xml:space="preserve">     dot. ...........................................................................................................</w:t>
      </w:r>
    </w:p>
    <w:p>
      <w:pPr>
        <w:pStyle w:val="Tekstpodstawowy31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VIII.</w:t>
      </w:r>
      <w:r>
        <w:rPr/>
        <w:t xml:space="preserve"> Informujemy zgodnie z art. 91ust.3a uPzp, że wybór naszej oferty będzie* / nie będzie* prowadzić do powstania u Zamawiającego obowiązku podatkowego od towarów i usług, który miałby obowiązek  rozliczyć zgodnie z tymi przepisam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</w:rPr>
        <w:t>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X. </w:t>
      </w:r>
      <w:r>
        <w:rPr/>
        <w:t xml:space="preserve">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UWAGA! 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</w:t>
      </w:r>
      <w:r>
        <w:rPr/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077" w:right="765" w:gutter="0" w:header="0" w:top="89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5/2016 – </w:t>
    </w:r>
    <w:r>
      <w:rPr>
        <w:sz w:val="18"/>
        <w:szCs w:val="18"/>
      </w:rPr>
      <w:t>dostawa materiałów elektrotechnicznych  dla potrzeb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5/2016 – </w:t>
    </w:r>
    <w:r>
      <w:rPr>
        <w:sz w:val="18"/>
        <w:szCs w:val="18"/>
      </w:rPr>
      <w:t>dostawa materiałów elektrotechnicznych  dla potrzeb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">
    <w:name w:val=" Znak5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34:00Z</dcterms:created>
  <dc:creator>user</dc:creator>
  <dc:description/>
  <dc:language>en-US</dc:language>
  <cp:lastModifiedBy>mdudzinska</cp:lastModifiedBy>
  <cp:lastPrinted>2013-11-04T13:14:00Z</cp:lastPrinted>
  <dcterms:modified xsi:type="dcterms:W3CDTF">2016-02-05T11:09:00Z</dcterms:modified>
  <cp:revision>19</cp:revision>
  <dc:subject/>
  <dc:title>Załącznik Nr 3 do SIWZ                                                                                                               </dc:title>
</cp:coreProperties>
</file>