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Załącznik nr 4A do SIWZ</w:t>
      </w:r>
      <w:r>
        <w:rPr>
          <w:b/>
        </w:rPr>
        <w:t xml:space="preserve">                     Pakiet nr 4 poz. nr 1</w:t>
      </w:r>
    </w:p>
    <w:p>
      <w:pPr>
        <w:pStyle w:val="TextBody"/>
        <w:ind w:left="4248" w:hanging="424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750"/>
        <w:gridCol w:w="2700"/>
        <w:gridCol w:w="3420"/>
      </w:tblGrid>
      <w:tr>
        <w:trPr>
          <w:trHeight w:val="15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is wymogów jakie ma spełniać farba przedstawiona w ofercie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FARBA EMULSYJNA 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</w:t>
            </w:r>
            <w:r>
              <w:rPr>
                <w:rFonts w:eastAsia="HelveticaNeueCE-Roman;Arial Unicode MS"/>
                <w:sz w:val="22"/>
                <w:szCs w:val="22"/>
              </w:rPr>
              <w:t xml:space="preserve"> Akrylowa farba do ścian i sufitów w pomieszczeniach wewnętrznych, wodorozcieńczalna.</w:t>
            </w:r>
          </w:p>
          <w:p>
            <w:pPr>
              <w:pStyle w:val="Normal"/>
              <w:autoSpaceDE w:val="false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 xml:space="preserve">Produkt nadaje się do zastosowania w obiektach użyteczności publicznej i obiektach służby zdrowia, w budownictwie nowym oraz do prac renowacyjny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120" w:after="0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Nakładanie na powierzchnie betonowe, szpachlowane, gipsowo-kartonowych, tynk i cegła. Produkt niepaln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Parametry wg PN EN 13 300 odporność na szorowanie na mokro klasa 2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wykazać doku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Gęstość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1,30-1,50g/m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w zależności od chłonności podłoż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powło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 god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mat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 (z możliwością barwieni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ób użyc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nanoszenie w jednej lub dwóch warstwach: pędzlem, wałkiem, metodą natrys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5ºC do +25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autoSpaceDE w:val="false"/>
        <w:rPr>
          <w:b/>
          <w:b/>
          <w:bCs/>
          <w:i/>
          <w:i/>
          <w:spacing w:val="-1"/>
          <w:sz w:val="18"/>
          <w:szCs w:val="18"/>
        </w:rPr>
      </w:pPr>
      <w:r>
        <w:rPr>
          <w:b/>
          <w:bCs/>
          <w:i/>
          <w:spacing w:val="-1"/>
          <w:sz w:val="18"/>
          <w:szCs w:val="18"/>
        </w:rPr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Załącznik nr 4B do SIWZ</w:t>
      </w:r>
      <w:r>
        <w:rPr>
          <w:b/>
        </w:rPr>
        <w:t xml:space="preserve">                       Pakiet nr 4 poz. nr 2</w:t>
      </w:r>
    </w:p>
    <w:p>
      <w:pPr>
        <w:pStyle w:val="TextBody"/>
        <w:ind w:left="4248" w:hanging="424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108"/>
        <w:gridCol w:w="2700"/>
        <w:gridCol w:w="342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is wymogów jakie ma spełniać farba przedstawiona w ofercie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LATEKSOWA FARBA AKRYLOWA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zwa,rodzaj: Matowa lateksowa farba akrylowa do wnętrz. </w:t>
            </w:r>
            <w:r>
              <w:rPr>
                <w:rFonts w:eastAsia="HelveticaNeueCE-Roman;Arial Unicode MS"/>
                <w:sz w:val="22"/>
                <w:szCs w:val="22"/>
              </w:rPr>
              <w:t>Nie zawierająca rozpuszczalników organicznych, matowa lateksowa farba akrylowa do zastosowań w zakresie wnętrz. Klasa odporności na szorowanie na mokro 1 wg DIN-EN-13300. Nadaje się szczególnie do powierzchni narażonych na obciążenia i dających się łatwo czyścić. Charakteryzuje się ponadto odpornością na zabrudzenia. Do stosowania w obiektach służby zdrowi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120" w:after="0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Do malowania ścian i sufitów wewnątrz pomieszczeń. Może być nakładana na, beton, tynk, cegłę, płyty gipsowo-karton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wg DIN 532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3 g/m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g  PN-EN 13 300</w:t>
            </w:r>
            <w:r>
              <w:rPr>
                <w:rFonts w:eastAsia="HelveticaNeueCE-Roman;Arial Unicode MS"/>
                <w:sz w:val="22"/>
                <w:szCs w:val="22"/>
              </w:rPr>
              <w:t xml:space="preserve"> odporność na szorowanie na mokro klasa 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elveticaNeueCE-Roman;Arial Unicode MS"/>
                <w:sz w:val="22"/>
                <w:szCs w:val="22"/>
              </w:rPr>
              <w:t>wykazać doku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(na warstwę) gładkich w zależności od powierzch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-m2/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w temp. +20°C i wzgl. wilgotności powietrza 6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 god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biały mat (z możliwością barwieni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uży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szenie pędzlem, wałkiem, metodą natrysku w jednej lub dwóch warstw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wykazać doku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- +25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b/>
          <w:bCs/>
          <w:spacing w:val="-1"/>
          <w:sz w:val="20"/>
          <w:szCs w:val="20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Załącznik nr 4C do SIWZ </w:t>
      </w:r>
      <w:r>
        <w:rPr>
          <w:b/>
        </w:rPr>
        <w:t xml:space="preserve">                       Pakiet nr 4 poz. nr 3</w:t>
      </w:r>
    </w:p>
    <w:p>
      <w:pPr>
        <w:pStyle w:val="TextBody"/>
        <w:ind w:left="4248" w:hanging="424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928"/>
        <w:gridCol w:w="2700"/>
        <w:gridCol w:w="32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is wymogów jakie ma spełniać farba przedstawiona w ofercie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LATEKSOWA FARBA AKRYLOWA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rodzaj: Matowa lateksowa farba akrylowa do wnętrz. </w:t>
            </w:r>
            <w:r>
              <w:rPr>
                <w:rFonts w:eastAsia="HelveticaNeueCE-Roman;Arial Unicode MS"/>
                <w:sz w:val="22"/>
                <w:szCs w:val="22"/>
              </w:rPr>
              <w:t>Nie zawierająca rozpuszczalników organicznych, matowa lateksowa farba akrylowa do zastosowań w zakresie wnętrz. Klasa odporności na szorowanie na mokro 1 wg DIN-EN-13300. Nadaje się szczególnie do powierzchni narażonych na obciążenia i dających się łatwo czyścić. Charakteryzuje się ponadto odpornością na zabrudzenia. Do stosowania w obiektach służby zdrowi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120" w:after="0"/>
              <w:ind w:left="-70" w:firstLine="70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Do malowania ścian i sufitów wewnątrz pomieszczeń. Może być nakładana na drewno, beton, tynk, cegłę, płyty gipsowo-karton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wg DIN 532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3 g/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Parametry wg  DIN EN 13300: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odporność na szorowanie na mokro klasa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>Zużycie (na warstwę) gładkich w zależności od powierzch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7 do 10m2/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w temp. +20°C i wzgl. wilgotności powietrza 6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4-6 god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mat w pełnej gamie kolorów wg ustalenia przez Zamawiając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uży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szenie pędzlem, wałkiem, metodą natrysku w jednej lub dwóch warstw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otoczenia nie niższa ni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-25º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b/>
          <w:bCs/>
          <w:spacing w:val="-1"/>
          <w:sz w:val="20"/>
          <w:szCs w:val="20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/>
        <w:t xml:space="preserve">     </w:t>
      </w:r>
      <w:r>
        <w:rPr>
          <w:b w:val="false"/>
          <w:sz w:val="24"/>
          <w:szCs w:val="24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>
        <w:sz w:val="20"/>
        <w:szCs w:val="20"/>
      </w:rPr>
      <w:t>6/2016 SIWZ - dostawa materiałów budowlano-montażowych, zapraw ściennych i podłogowych, farb i artykułów malarskich w 7 pakietach dla potrzeb Działu Technicznego W.Sz.Z. w Elblągu w okresie 18 miesię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32:00Z</dcterms:created>
  <dc:creator>akutra</dc:creator>
  <dc:description/>
  <cp:keywords/>
  <dc:language>en-US</dc:language>
  <cp:lastModifiedBy>ebartkowska</cp:lastModifiedBy>
  <cp:lastPrinted>2013-02-12T11:34:00Z</cp:lastPrinted>
  <dcterms:modified xsi:type="dcterms:W3CDTF">2016-02-10T11:22:00Z</dcterms:modified>
  <cp:revision>31</cp:revision>
  <dc:subject/>
  <dc:title>Załącznik nr 1C do SIWZ</dc:title>
</cp:coreProperties>
</file>