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</w:rPr>
        <w:t>Załącznik nr 2A do SIWZ                    Pakiet nr 2 poz. nr 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2340"/>
        <w:gridCol w:w="3600"/>
      </w:tblGrid>
      <w:tr>
        <w:trPr>
          <w:trHeight w:val="167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y wymogów jakie ma spełniać wykładzina przedstawiona w oferci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  <w:u w:val="single"/>
              </w:rPr>
              <w:t xml:space="preserve">WYKŁADZINA ELASTYCZNA HOMOGENICZNA </w:t>
            </w:r>
            <w:r>
              <w:rPr>
                <w:b w:val="false"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nazwa, typ wykładziny: …………………………………….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………………………………………………….</w:t>
            </w:r>
          </w:p>
        </w:tc>
      </w:tr>
      <w:tr>
        <w:trPr>
          <w:trHeight w:val="7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>Parametry wymaga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kres gwaran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min. 10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PN-EN 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580 g/m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l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m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yfikat zgodnośc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40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Klasyfikacja europejska PN-EN 685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owość 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w zakresie reakcji na ogień PN-EN 13501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fl-s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yelektrostatyczność EN 18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k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ór elektrycz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 xml:space="preserve">. 10 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sz w:val="22"/>
                <w:szCs w:val="22"/>
              </w:rPr>
              <w:t>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ypoślizgowość DIN 51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Rezystancja elektryczna PN-EN 10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 xml:space="preserve">. 10 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sz w:val="22"/>
                <w:szCs w:val="22"/>
              </w:rPr>
              <w:t>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Napięcie elektrostatyczne PN-EN1815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≤  </w:t>
            </w:r>
            <w:r>
              <w:rPr>
                <w:sz w:val="22"/>
                <w:szCs w:val="22"/>
              </w:rPr>
              <w:t>2k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Grubość całkowita PN-EN 4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 użytkowej  PN-EN 4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Szerokość rulonu PN-EN 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ścieranie PN-EN 66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2 m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upa ścieralności EN 6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Wgniecenia resztkowe  PN-EN 4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0,03 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ność wymiarów PN-EN 4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before="120" w:after="0"/>
              <w:ind w:left="71" w:right="3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4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before="120" w:after="0"/>
              <w:ind w:left="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akustyczne EN ISO 717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d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ość termiczna EN 125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W/(m.K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powierzchni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C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barw na światło EN 20   105-B02 stop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2"/>
                <w:szCs w:val="22"/>
              </w:rPr>
              <w:t>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dporność chemiczna PN- EN 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ja V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azowych cząsteczek lotnych po 28 dniach ISO 16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0 μg/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mikroorganizmy DIN-EN ISO 846 –A/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a ilość kolor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25 kolor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tyka wykładziny : wyklucza się wykładziny posiadające bardzo wyraźne efekty smugowe charakteryzujące się dużą różnicą odcieni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a wykładzina bezkierunk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before="120" w:after="0"/>
              <w:ind w:right="364" w:hanging="0"/>
              <w:jc w:val="center"/>
              <w:rPr/>
            </w:pPr>
            <w:r>
              <w:rPr>
                <w:sz w:val="22"/>
                <w:szCs w:val="22"/>
              </w:rPr>
              <w:t>Należy potwierdzić spełnienie wymogów i przedłożyć próbkę   wykładziny o wym. 0,20 x 0,20 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zachowanie spajania wykładziny za pomocą systemowych sznurów spawalniczych po uprzednim frezowaniu krawędz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wskazań producent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otwierdzić (tak/ ni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rukcja konserwacji, utrzymania w czystości wykładzin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autoSpaceDE w:val="false"/>
        <w:rPr>
          <w:b/>
          <w:b/>
          <w:bCs/>
          <w:i/>
          <w:i/>
          <w:spacing w:val="-1"/>
          <w:sz w:val="18"/>
          <w:szCs w:val="18"/>
        </w:rPr>
      </w:pPr>
      <w:r>
        <w:rPr>
          <w:b/>
          <w:bCs/>
          <w:i/>
          <w:spacing w:val="-1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left="851" w:hanging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</w:rPr>
        <w:t>Załącznik nr 2B do SIWZ</w:t>
      </w:r>
      <w:r>
        <w:rPr>
          <w:b w:val="false"/>
        </w:rPr>
        <w:t xml:space="preserve">                 </w:t>
      </w:r>
      <w:r>
        <w:rPr>
          <w:sz w:val="24"/>
          <w:szCs w:val="24"/>
        </w:rPr>
        <w:t>Pakiet nr 2 poz. nr 4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klej przedstawiony w ofercie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LEJ  DYSPERSYJNY DO WYKŁADZIN PODŁOGOWYCH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 Klej na bazie kopolimerów akrylowych wypełniacze mineralne w dyspersji wodne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chowywan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450g/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na podłoż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objętości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1,40g/cm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twar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mi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fizykochemicz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stać past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emperatura zapłonu preparat nie jest paln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tk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k. 30 - 35 mi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e obciąż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4 - 48 godzina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2"/>
                <w:szCs w:val="22"/>
              </w:rPr>
              <w:t>bezrozpuszczalnikowy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Cs/>
                <w:sz w:val="22"/>
                <w:szCs w:val="22"/>
              </w:rPr>
              <w:t>dla tekstylnych i elastycznych wykładzin podłogowych</w:t>
            </w:r>
            <w:r>
              <w:rPr>
                <w:sz w:val="22"/>
                <w:szCs w:val="22"/>
              </w:rPr>
              <w:br/>
              <w:t>- </w:t>
            </w:r>
            <w:r>
              <w:rPr>
                <w:bCs/>
                <w:sz w:val="22"/>
                <w:szCs w:val="22"/>
              </w:rPr>
              <w:t>nadaje się pod meble na kółkach/ rolkach</w:t>
            </w:r>
            <w:r>
              <w:rPr>
                <w:sz w:val="22"/>
                <w:szCs w:val="22"/>
              </w:rPr>
              <w:br/>
              <w:t>-</w:t>
            </w:r>
            <w:r>
              <w:rPr>
                <w:bCs/>
                <w:sz w:val="22"/>
                <w:szCs w:val="22"/>
              </w:rPr>
              <w:t>przystosowany do ogrzewania podłogowego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 klejenia wykładzin PCV, CV w rolkach lub płytkach, wykładzin tekstylnych i tekstylnych na spodzie z lateksu, PCV i CV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autoSpaceDE w:val="false"/>
        <w:rPr>
          <w:b/>
          <w:b/>
          <w:bCs/>
          <w:i/>
          <w:i/>
          <w:spacing w:val="-1"/>
          <w:sz w:val="18"/>
          <w:szCs w:val="18"/>
        </w:rPr>
      </w:pPr>
      <w:r>
        <w:rPr>
          <w:b/>
          <w:bCs/>
          <w:i/>
          <w:spacing w:val="-1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</w:rPr>
        <w:t>Załącznik nr 2C do SIWZ</w:t>
      </w:r>
      <w:r>
        <w:rPr>
          <w:b w:val="false"/>
        </w:rPr>
        <w:t xml:space="preserve">              </w:t>
      </w:r>
      <w:r>
        <w:rPr>
          <w:sz w:val="24"/>
          <w:szCs w:val="24"/>
        </w:rPr>
        <w:t>Pakiet nr 2 poz. nr 5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568"/>
        <w:gridCol w:w="2880"/>
        <w:gridCol w:w="342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wykładzina przedstawiona w ofercie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LEJ KONTAKTOWY DO PROFILI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klej rozpuszczalnikowy o bardzo wysokiej wytrzymałości połączenia, przeznaczony do przyklejenia listew przypodłogowych, profili i wykładz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chodzenia/ obciąż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natychmia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300g/m2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400g/m2 (przy dwukrotnym nakładaniu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obrób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10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pakow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kg, 5 k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klejenia kontakt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godzi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stępnego odparow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0 min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końcow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-3 dni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3"/>
              <w:spacing w:before="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Nadaje się m.in. do klejenia: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Listew przypodłogowych, profili schodowych, listew wykończeniowych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Także wykładzin elastycznych w rolkach i w płytkach, np. PCV/CV, linoleum, kauczuku, wykładzin, gumowych, korkowych oraz będących połączeniem korka i PCV (w ograniczonym stopniu do wykładzin polyolefinowych)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Tylko na podłożach, wykładzinach i innych materiałach odpornych na działanie rozpuszczalników np. jastrychach, tynkach, betonie, tworzywach sztucznych, drewnie, metalu itp.</w:t>
            </w:r>
          </w:p>
          <w:p>
            <w:pPr>
              <w:pStyle w:val="Pa4"/>
              <w:spacing w:before="0" w:after="40"/>
              <w:ind w:left="260" w:hanging="2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Klej może być stosowany na wszystkich równych, wzgl. szpachlowanych podłożach, a także na starych wykładzinach i powłokach oraz powierzchniach metalowych.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Nadaje się w przypadku stosowania na konstrukcjach z ogrzewaniem podłogowym oraz obciążania przez fotele biurowe na kółkach zgodne z norma DIN EN 12 529.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normalne obciążenia w pomieszczeniach mieszkalnych, rzemieślniczych i przemysł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autoSpaceDE w:val="false"/>
        <w:rPr>
          <w:b/>
          <w:b/>
          <w:bCs/>
          <w:i/>
          <w:i/>
          <w:spacing w:val="-1"/>
          <w:sz w:val="18"/>
          <w:szCs w:val="18"/>
        </w:rPr>
      </w:pPr>
      <w:r>
        <w:rPr>
          <w:b/>
          <w:bCs/>
          <w:i/>
          <w:spacing w:val="-1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</w:rPr>
        <w:t>Załącznik nr 2D do SIWZ</w:t>
      </w:r>
      <w:r>
        <w:rPr>
          <w:b w:val="false"/>
        </w:rPr>
        <w:t xml:space="preserve">              </w:t>
      </w:r>
      <w:r>
        <w:rPr>
          <w:sz w:val="24"/>
          <w:szCs w:val="24"/>
        </w:rPr>
        <w:t>Pakiet nr 2 poz. nr 6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028"/>
        <w:gridCol w:w="32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grunt przedstawiony w ofercie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ŁĘBOKO PENETRUJĄCY GRUNT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Dyspersyjny środek gruntujący na bazie żywic syntetycznych bardzo małej emisji lotnych związków organicz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………………………………..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 godzi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5l/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zerabi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+5ºC do+25ºC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ał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0 kg/dm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os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łuży do gruntowania podłoży (ścian, podłóg, sufi tów) wewnątrz i na zewnątrz budynków przed mocowaniem płytek ceramicznych, wylewaniem posadzek, mocowaniem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zin podłogowych, tapetowaniem, szpachlowaniem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m czy mocowaniem płyt izolacji termicznej. Grunt nie zawiera rozpuszczalnik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osowanie Gruntu szczególnie zalecane jest na podłoża gipsowe, anhydrytowe i gazobetonowe. Jest on odpowiedni także do  gruntowania płyt wiórowych i nieimpregnowanych płyt gipsowo-kartonowyc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autoSpaceDE w:val="false"/>
        <w:rPr>
          <w:b/>
          <w:b/>
          <w:bCs/>
          <w:i/>
          <w:i/>
          <w:spacing w:val="-1"/>
          <w:sz w:val="18"/>
          <w:szCs w:val="18"/>
        </w:rPr>
      </w:pPr>
      <w:r>
        <w:rPr>
          <w:b/>
          <w:bCs/>
          <w:i/>
          <w:spacing w:val="-1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BlissCE-Regular">
    <w:charset w:val="ee"/>
    <w:family w:val="swiss"/>
    <w:pitch w:val="default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/>
      <w:t>6/2016 SIWZ - dostawa materiałów budowlano-montażowych, zapraw ściennych i podłogowych, farb i artykułów malarskich w 7 pakietach dla potrzeb Działu Technicznego W.Sz.Z. w Elblągu w okresie 18 miesię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3">
    <w:name w:val="A3"/>
    <w:qFormat/>
    <w:rPr>
      <w:rFonts w:cs="BlissCE-Regular;BlissCE-Regular"/>
      <w:color w:val="000000"/>
      <w:sz w:val="18"/>
      <w:szCs w:val="18"/>
    </w:rPr>
  </w:style>
  <w:style w:type="character" w:styleId="A4">
    <w:name w:val="A4"/>
    <w:qFormat/>
    <w:rPr>
      <w:rFonts w:ascii="CommercialPi BT;Times New Roman" w:hAnsi="CommercialPi BT;Times New Roman" w:cs="CommercialPi BT;Times New Roman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lissCE-Regular;BlissCE-Regular" w:hAnsi="BlissCE-Regular;BlissCE-Regular" w:eastAsia="Times New Roman" w:cs="BlissCE-Regular;BlissCE-Regular"/>
      <w:color w:val="000000"/>
      <w:sz w:val="24"/>
      <w:szCs w:val="24"/>
      <w:lang w:val="pl-PL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12:00Z</dcterms:created>
  <dc:creator>mmarciniak</dc:creator>
  <dc:description/>
  <cp:keywords/>
  <dc:language>en-US</dc:language>
  <cp:lastModifiedBy>ebartkowska</cp:lastModifiedBy>
  <cp:lastPrinted>2016-02-08T12:32:00Z</cp:lastPrinted>
  <dcterms:modified xsi:type="dcterms:W3CDTF">2016-02-10T11:17:00Z</dcterms:modified>
  <cp:revision>56</cp:revision>
  <dc:subject/>
  <dc:title>Załącznik nr 1A  do SIWZ</dc:title>
</cp:coreProperties>
</file>