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6A do SIWZ</w:t>
      </w:r>
      <w:r>
        <w:rPr>
          <w:bCs/>
        </w:rPr>
        <w:t xml:space="preserve">                          </w:t>
      </w:r>
      <w:r>
        <w:rPr>
          <w:b/>
        </w:rPr>
        <w:t>Pakiet nr 6 poz. nr 1</w:t>
      </w:r>
    </w:p>
    <w:p>
      <w:pPr>
        <w:pStyle w:val="TextBody"/>
        <w:ind w:left="4248" w:hanging="424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34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farba przedstawiona w oferci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SILIKATOWA FARBA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nazwa,rodzaj: Silikatowa farba hydrofobowa do malowania elewacji i wnętrz budynku. Przeznaczona jest do ochronnego i dekoracyjnego malowania elewacji budynków i ścian wewnątrz pomieszczeń. Doskonale przyczepna do podłoży cementowych, cementowo-wapiennych, gipsowych, gipsowo-kartonowych, drewnianych i drewnopochodnych. Daje matowe, trwałe, odporne na warunki atmosferyczne  i w pełni pozwalające "oddychać ścianom" powło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oducent: 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44 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a na działanie czynników atmosfery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wnątrz i do wewnątr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. 12 miesięcy od daty produ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szorow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jednokrotnym malowaniu od 8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do 12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6B do SIWZ</w:t>
      </w:r>
      <w:r>
        <w:rPr>
          <w:b/>
        </w:rPr>
        <w:t xml:space="preserve">                  Pakiet nr 6 poz. nr 2</w:t>
      </w:r>
    </w:p>
    <w:p>
      <w:pPr>
        <w:pStyle w:val="TextBody"/>
        <w:ind w:left="4248" w:hanging="424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0"/>
        <w:gridCol w:w="3060"/>
        <w:gridCol w:w="324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farba przedstawiona w oferci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FARBA EMULSYJNA ODPORNA NA WILGOĆ 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odporna na wilgoć farba emulsyjna do kuchni i łazienek. </w:t>
            </w:r>
            <w:r>
              <w:rPr>
                <w:bCs/>
                <w:sz w:val="22"/>
                <w:szCs w:val="22"/>
              </w:rPr>
              <w:t xml:space="preserve">Z przeznaczeniem do malowania wewnętrznego w szpitalu : </w:t>
            </w:r>
            <w:r>
              <w:rPr>
                <w:sz w:val="22"/>
                <w:szCs w:val="22"/>
              </w:rPr>
              <w:t>do długotrwałego zabezpieczania ścian w pomieszczeniach szczególnie narażonych na rozwój grzybów pleśniowych. Przeznaczony jest do malowania pomieszczeń narażonych na działanie wilgoci takich jak: łazienki, kuchnie, piwnice, pływalnie, piekarnie, pralnie it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e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-odporna na wilgoć</w:t>
              <w:br/>
              <w:t>-trwale zabezpiecza powłokę przed rozwojem grzybów pleśniowych</w:t>
              <w:br/>
              <w:t>-duża siła krycia</w:t>
              <w:br/>
              <w:t>- zapewnia prawidłowe oddychanie ścian</w:t>
              <w:br/>
              <w:t>-odporna na zmyw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/>
              </w:rPr>
              <w:t>Lepkość Brookfield RVT 20±2</w:t>
            </w:r>
            <w:r>
              <w:rPr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sz w:val="22"/>
                <w:szCs w:val="22"/>
                <w:lang w:val="en-US"/>
              </w:rPr>
              <w:t>C [mPas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9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0-1,55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Zawartość części stałych [%wag]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-6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 podwójni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66 ml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schnięcia w temp. +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eń bar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żnobiał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pakowani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,0 L; 3,0L; 5L; 10,0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6C do SIWZ</w:t>
      </w:r>
      <w:r>
        <w:rPr>
          <w:bCs/>
        </w:rPr>
        <w:t xml:space="preserve"> </w:t>
      </w:r>
      <w:r>
        <w:rPr>
          <w:b/>
        </w:rPr>
        <w:t xml:space="preserve">                           Pakiet nr 6 poz. nr 14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ŁĘBOKO PENETRUJĄCY GRUN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Dyspersyjny środek gruntujący na bazie żywic syntetycznych o bardzo małej emisji lotnych związków organiczn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..................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alny czas twardni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godz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przygotowanego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00g/m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+3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kość Brookfield’a (mPa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o gruntowania podłoży gipsowych układaniem płytek ceramicznych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ako warstwa szczepna przy tynkach gipsowych nanoszonych agregatem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w celu zwiększenia przyczepności szpachlówek do podłoży cementowych lub anhydrytowych, gipsowych, asfaltowych, ceramicznych ceramicznych marmurowych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w celu wyregulowania chłonności podłoży cementowych cementowych gip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objętości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 g/cm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iał stałyc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CQNWO+BlissCE-Regular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WSZZ</dc:creator>
  <dc:description/>
  <cp:keywords/>
  <dc:language>en-US</dc:language>
  <cp:lastModifiedBy>ebartkowska</cp:lastModifiedBy>
  <cp:lastPrinted>2016-02-10T12:19:00Z</cp:lastPrinted>
  <dcterms:modified xsi:type="dcterms:W3CDTF">2016-02-10T11:20:00Z</dcterms:modified>
  <cp:revision>32</cp:revision>
  <dc:subject/>
  <dc:title>Załącznik nr 1C do SIWZ</dc:title>
</cp:coreProperties>
</file>