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48" w:hanging="4248"/>
        <w:rPr>
          <w:sz w:val="24"/>
          <w:szCs w:val="24"/>
        </w:rPr>
      </w:pPr>
      <w:r>
        <w:rPr>
          <w:bCs/>
          <w:sz w:val="24"/>
          <w:szCs w:val="24"/>
        </w:rPr>
        <w:t>Załącznik 7A do SIWZ</w:t>
      </w:r>
      <w:r>
        <w:rPr>
          <w:sz w:val="24"/>
          <w:szCs w:val="24"/>
        </w:rPr>
        <w:t xml:space="preserve">                   Pakiet nr 7 poz. nr 8 i 9</w:t>
      </w:r>
    </w:p>
    <w:p>
      <w:pPr>
        <w:pStyle w:val="TextBody"/>
        <w:ind w:left="4248" w:hanging="424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3390"/>
        <w:gridCol w:w="3060"/>
        <w:gridCol w:w="3420"/>
      </w:tblGrid>
      <w:tr>
        <w:trPr>
          <w:trHeight w:val="1595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Opis wymogów jakie ma spełniać silikon przedstawiony w ofercie 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SILIKON SANITARNY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 xml:space="preserve"> </w:t>
            </w:r>
            <w:r>
              <w:rPr>
                <w:rStyle w:val="StrongEmphasis"/>
                <w:sz w:val="24"/>
                <w:szCs w:val="24"/>
                <w:u w:val="single"/>
              </w:rPr>
              <w:t>BEZBARWNY I KOLOROWY</w:t>
            </w:r>
          </w:p>
          <w:p>
            <w:pPr>
              <w:pStyle w:val="Normal"/>
              <w:rPr>
                <w:rStyle w:val="StrongEmphasis"/>
                <w:sz w:val="24"/>
                <w:szCs w:val="24"/>
                <w:u w:val="single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2"/>
                <w:szCs w:val="22"/>
              </w:rPr>
              <w:t xml:space="preserve">nazwa, rodzaj: </w:t>
            </w:r>
            <w:r>
              <w:rPr>
                <w:rStyle w:val="StrongEmphasis"/>
                <w:b w:val="false"/>
                <w:sz w:val="22"/>
                <w:szCs w:val="22"/>
              </w:rPr>
              <w:t>Jednoskładnikowy trwale elastyczny uszczelniacz silikonowy o utwardzaniu kwaśnym. Doskonała przyczepność zarówno do podłoży porowatych, jak i nieporowatych, m.in. do cegły, porcelany i ceramiki, drewna oraz szkła. Nie stosować do PCV, wanien i brodzików akrylowych (tu zalecamy neutralny silikon sanitarny). Zawiera substancje pleśniobójcze, jest odporny na długotrwałe działanie wilgoci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>Producent: ………………………………………………….</w:t>
            </w:r>
          </w:p>
        </w:tc>
      </w:tr>
      <w:tr>
        <w:trPr>
          <w:trHeight w:val="506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Parametry wymagane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metry przedstawione przez Wykonawcę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tosowani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uszczelniania spoin w </w:t>
              <w:br/>
              <w:t xml:space="preserve">  pomieszczeniach o dużej </w:t>
              <w:br/>
              <w:t xml:space="preserve">  wilgotności, tj. łazienkach, </w:t>
              <w:br/>
              <w:t xml:space="preserve">  sanitariatach, pralniach, </w:t>
              <w:br/>
              <w:t xml:space="preserve">  kuchniach, a także </w:t>
              <w:br/>
              <w:t xml:space="preserve">  pomieszczeniach </w:t>
              <w:br/>
              <w:t xml:space="preserve">  chłodniczych </w:t>
            </w:r>
            <w:r>
              <w:rPr>
                <w:sz w:val="22"/>
                <w:szCs w:val="22"/>
              </w:rPr>
              <w:br/>
              <w:t xml:space="preserve">- </w:t>
            </w:r>
            <w:r>
              <w:rPr>
                <w:bCs/>
                <w:sz w:val="22"/>
                <w:szCs w:val="22"/>
              </w:rPr>
              <w:t xml:space="preserve">uszczelnienia i połączenia </w:t>
              <w:br/>
              <w:t xml:space="preserve">  szklarskie </w:t>
            </w:r>
            <w:r>
              <w:rPr>
                <w:sz w:val="22"/>
                <w:szCs w:val="22"/>
              </w:rPr>
              <w:br/>
              <w:t xml:space="preserve">- </w:t>
            </w:r>
            <w:r>
              <w:rPr>
                <w:bCs/>
                <w:sz w:val="22"/>
                <w:szCs w:val="22"/>
              </w:rPr>
              <w:t xml:space="preserve">fugi między umywalką, </w:t>
              <w:br/>
              <w:t xml:space="preserve">  zlewozmywakiem, itp. a </w:t>
              <w:br/>
              <w:t xml:space="preserve">  ścianą </w:t>
            </w:r>
            <w:r>
              <w:rPr>
                <w:sz w:val="22"/>
                <w:szCs w:val="22"/>
              </w:rPr>
              <w:br/>
              <w:t xml:space="preserve">- </w:t>
            </w:r>
            <w:r>
              <w:rPr>
                <w:bCs/>
                <w:sz w:val="22"/>
                <w:szCs w:val="22"/>
              </w:rPr>
              <w:t xml:space="preserve">fugi wokół wanien, </w:t>
              <w:br/>
              <w:t xml:space="preserve">  brodzików emaliowanych </w:t>
              <w:br/>
              <w:t xml:space="preserve">  lub ceramicznych itp.</w:t>
              <w:br/>
              <w:t xml:space="preserve">- spoinowanie płytek </w:t>
              <w:br/>
              <w:t xml:space="preserve">  ceramicznych </w:t>
            </w:r>
            <w:r>
              <w:rPr>
                <w:sz w:val="22"/>
                <w:szCs w:val="22"/>
              </w:rPr>
              <w:br/>
              <w:t xml:space="preserve">- </w:t>
            </w:r>
            <w:r>
              <w:rPr>
                <w:bCs/>
                <w:sz w:val="22"/>
                <w:szCs w:val="22"/>
              </w:rPr>
              <w:t xml:space="preserve">uszczelnienia w systemach </w:t>
              <w:br/>
              <w:t xml:space="preserve">  wentylacyjnych, </w:t>
              <w:br/>
              <w:t xml:space="preserve">  chłodniach i budowie </w:t>
              <w:br/>
              <w:t xml:space="preserve">  kontenerów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stosowa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+5 do +30 stop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ność temperaturowa po utwardzeni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-60 do +200 stop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tworzenia naskórk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k. 7 minu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bkość utwardza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 mm/dob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jność kartusz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12 mb fugi z katusza dla fugi o wym. 5x5 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ind w:left="-36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upoważnionego przedstawiciela Wykonawcy</w:t>
      </w:r>
    </w:p>
    <w:p>
      <w:pPr>
        <w:pStyle w:val="Normal"/>
        <w:ind w:left="424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4248" w:hanging="424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4248" w:hanging="424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4248" w:hanging="4248"/>
        <w:rPr>
          <w:sz w:val="24"/>
          <w:szCs w:val="24"/>
        </w:rPr>
      </w:pPr>
      <w:r>
        <w:rPr>
          <w:bCs/>
          <w:sz w:val="24"/>
          <w:szCs w:val="24"/>
        </w:rPr>
        <w:t>Załącznik 7B do SIWZ</w:t>
      </w:r>
      <w:r>
        <w:rPr>
          <w:sz w:val="24"/>
          <w:szCs w:val="24"/>
        </w:rPr>
        <w:t xml:space="preserve">                    Pakiet nr 7 poz. nr 10</w:t>
      </w:r>
    </w:p>
    <w:p>
      <w:pPr>
        <w:pStyle w:val="TextBody"/>
        <w:ind w:left="4248" w:hanging="424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3390"/>
        <w:gridCol w:w="3060"/>
        <w:gridCol w:w="3420"/>
      </w:tblGrid>
      <w:tr>
        <w:trPr>
          <w:trHeight w:val="1595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Opis wymogów jakie ma spełniać silikon przedstawiony w ofercie 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XPRESS SILIKON SANITARNY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rodzaj: Elastyczny uszczelniacz silikonowy o utwardzaniu kwaśnym i szybkoutwardzalnej formule, zapewniającej wodoodporność już po dwóch godzina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>Producent: ………………………………………………….</w:t>
            </w:r>
          </w:p>
        </w:tc>
      </w:tr>
      <w:tr>
        <w:trPr>
          <w:trHeight w:val="506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Parametry wymagane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metry przedstawione przez Wykonawcę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odstaw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lisiloks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Konsystencj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st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System utwardza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limeryzacja z udziałem wilgoc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Typ utwardzani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waśny (acetoksy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Czas tworzenia naskórk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k. 8-10 minut (w zależności od warunków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Szybkość twardnie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mm/24 godz. (20°C/65 % RH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Twardość (wg shore 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+/-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Ciężar właściw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35 g/cm3 (transp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Odporność termicz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 - 60°C do + 180°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Temperatura aplikacj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d +5°C do +30°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Wydłużenie przy zerwani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&gt; 650% (DIN 53504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Powrót elastyczn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&gt; 90% (ISO 7389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Moduł elastycznośc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 N/mm2 (DIN 53504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Maksymalne napięci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 N/mm2 (DIN 53504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Dopuszczalne odkształceni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ind w:left="-36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upoważnionego przedstawiciela Wykonawcy</w:t>
      </w:r>
    </w:p>
    <w:p>
      <w:pPr>
        <w:pStyle w:val="Normal"/>
        <w:ind w:left="424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4248" w:hanging="42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48" w:hanging="42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48" w:hanging="42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48" w:hanging="424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4248" w:hanging="424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4248" w:hanging="424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4248" w:hanging="424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4248" w:hanging="424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4248" w:hanging="424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4248" w:hanging="424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4248" w:hanging="4248"/>
        <w:rPr/>
      </w:pPr>
      <w:r>
        <w:rPr>
          <w:bCs/>
          <w:sz w:val="24"/>
          <w:szCs w:val="24"/>
        </w:rPr>
        <w:t>Załącznik 7C do SIWZ</w:t>
      </w:r>
      <w:r>
        <w:rPr>
          <w:sz w:val="24"/>
          <w:szCs w:val="24"/>
        </w:rPr>
        <w:t xml:space="preserve">                   Pakiet nr 7 poz. nr 11</w:t>
      </w:r>
    </w:p>
    <w:p>
      <w:pPr>
        <w:pStyle w:val="TextBody"/>
        <w:ind w:left="4248" w:hanging="424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3390"/>
        <w:gridCol w:w="3060"/>
        <w:gridCol w:w="3420"/>
      </w:tblGrid>
      <w:tr>
        <w:trPr>
          <w:trHeight w:val="1595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Opis wymogów jakie ma spełniać silikon przedstawiony w ofercie 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Style w:val="StrongEmphasis"/>
                <w:sz w:val="24"/>
                <w:szCs w:val="24"/>
                <w:u w:val="single"/>
              </w:rPr>
              <w:t>SILIKON AKRYLOWY</w:t>
            </w:r>
          </w:p>
          <w:p>
            <w:pPr>
              <w:pStyle w:val="TextBody"/>
              <w:ind w:left="4248" w:hanging="4248"/>
              <w:rPr>
                <w:b w:val="false"/>
                <w:b w:val="false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 w:val="false"/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TextBody"/>
              <w:ind w:left="4248" w:hanging="42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azwa, rodzaj: Elastyczny uszczelniacz wyprodukowany na bazie</w:t>
            </w:r>
          </w:p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</w:rPr>
              <w:t>silanizowanego akrylu. Zawiera środki grzybobójcze, a</w:t>
            </w:r>
            <w:r>
              <w:rPr>
                <w:b w:val="false"/>
                <w:color w:val="FFFFFF"/>
                <w:sz w:val="22"/>
                <w:szCs w:val="22"/>
              </w:rPr>
              <w:t>.</w:t>
            </w:r>
            <w:r>
              <w:rPr>
                <w:b w:val="false"/>
                <w:sz w:val="22"/>
                <w:szCs w:val="22"/>
              </w:rPr>
              <w:t>po utwardzeniu nadaje się do malowania.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oducent: ………………………………………………….</w:t>
            </w:r>
          </w:p>
        </w:tc>
      </w:tr>
      <w:tr>
        <w:trPr>
          <w:trHeight w:val="506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Parametry wymagane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metry przedstawione przez Wykonawcę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yfikowana silanizowana dyspersja wodna polimeru kwasu akryloweg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lor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Zawartość składników stał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25 m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ężar właściwy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8+0,02 g/m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Tempo utwardza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2,0 mm/24 h, (zależnie od grubości spoiny, temperatury otoczenia i</w:t>
            </w:r>
            <w:r>
              <w:rPr>
                <w:color w:val="FFFFFF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wilgotności powietrz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stosowa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uszczelnienia w </w:t>
              <w:br/>
              <w:t xml:space="preserve">  pomieszczeniach o wysokiej </w:t>
              <w:br/>
              <w:t xml:space="preserve">  wilgotności (m.in. narożników </w:t>
              <w:br/>
              <w:t xml:space="preserve">  płytek ceramicznych, </w:t>
              <w:br/>
              <w:t xml:space="preserve">  umywalek, wanien, kabin </w:t>
              <w:br/>
              <w:t xml:space="preserve">  prysznicowych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połączenia płyt g-k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wypełnianie ubytków w </w:t>
              <w:br/>
              <w:t xml:space="preserve">  ścianach i sufitach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uszczelnianie drzwi, okien, </w:t>
              <w:br/>
              <w:t xml:space="preserve">  parapetów, balustra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fugowani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łączenie elementów poddanych </w:t>
              <w:br/>
              <w:t xml:space="preserve">  małym naprężeniom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uszczelnianie instalacji </w:t>
              <w:br/>
              <w:t xml:space="preserve">  wodociągowych </w:t>
              <w:br/>
              <w:t xml:space="preserve">  i kanalizacyj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Temperatura stosowa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+5°C do +40°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Odporność temperaturow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-25°C do +80°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Przystosowanie do ruch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0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ind w:left="-36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upoważnionego przedstawiciela Wykonawcy</w:t>
      </w:r>
    </w:p>
    <w:p>
      <w:pPr>
        <w:pStyle w:val="Normal"/>
        <w:ind w:left="424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4248" w:hanging="4248"/>
        <w:rPr/>
      </w:pPr>
      <w:r>
        <w:rPr>
          <w:bCs/>
          <w:sz w:val="24"/>
          <w:szCs w:val="24"/>
        </w:rPr>
        <w:t>Załącznik 7D do SIWZ</w:t>
      </w:r>
      <w:r>
        <w:rPr>
          <w:sz w:val="24"/>
          <w:szCs w:val="24"/>
        </w:rPr>
        <w:t xml:space="preserve">                   Pakiet nr 7 poz. nr 12</w:t>
      </w:r>
    </w:p>
    <w:p>
      <w:pPr>
        <w:pStyle w:val="TextBody"/>
        <w:ind w:left="4248" w:hanging="424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3390"/>
        <w:gridCol w:w="3060"/>
        <w:gridCol w:w="3420"/>
      </w:tblGrid>
      <w:tr>
        <w:trPr>
          <w:trHeight w:val="1595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Opis wymogów jakie ma spełniać silikon przedstawiony w ofercie 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SILIKON DEKARSKI BEZBARWN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rodzaj: Plastyczno-elastyczny uszczelniacz na bazie emulsji akrylowych, zawierający rozpuszczalnik. Jest klarowny i całkowicie przezroczysty. Doskonała przyczepność do wielu powierzchni stosowanych w budownictwie, np. papy, asfaltu, betonu, ceramiki, metalu, szkła, kamienia, drewna i tworzyw sztucznych. Może być używany na wilgotnych powierzchniach, a nawet pod wodą. Po utwardzeniu daje się malować. Nie stosować do polistyrenu.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oducent: ………………………………………………….</w:t>
            </w:r>
          </w:p>
        </w:tc>
      </w:tr>
      <w:tr>
        <w:trPr>
          <w:trHeight w:val="506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Parametry wymagane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metry przedstawione przez Wykonawcę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stosowa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- uszczelnianie kołnierzy okien </w:t>
              <w:br/>
              <w:t xml:space="preserve">  dachowych, kominów i innych </w:t>
              <w:br/>
              <w:t xml:space="preserve">  obróbek dekarskich</w:t>
              <w:br/>
              <w:t xml:space="preserve">- uszczelnianie połączeń blachy </w:t>
              <w:br/>
              <w:t xml:space="preserve">  falistej i trapezowej</w:t>
              <w:br/>
              <w:t xml:space="preserve">- naprawa przecieków w </w:t>
              <w:br/>
              <w:t xml:space="preserve">  dachach i rynnach</w:t>
              <w:br/>
              <w:t xml:space="preserve">- doskonały do błyskawicznych </w:t>
              <w:br/>
              <w:t xml:space="preserve">  napraw nawet w czasie </w:t>
              <w:br/>
              <w:t xml:space="preserve">  ulewnego deszczu</w:t>
              <w:br/>
              <w:t xml:space="preserve">- spoinowanie fug o ruchomości </w:t>
              <w:br/>
              <w:t xml:space="preserve">  maksymalnie do 10 %</w:t>
              <w:br/>
              <w:t>- doskonale klei papę na zim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stawa: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emulsja akrylow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ystencja: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past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stem utwardzania: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wysychanie fizycz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as tworzenia naskórka: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ok. 2 minuty (przy 20°C/65 % RH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ężar właściwy: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 g/cm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porność termiczna: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- 20°C do + 90°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mperatura aplikacji: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+1°C do +30°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urcz po utwardzeniu: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ok. 15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ind w:left="-36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upoważnionego przedstawiciela Wykonawcy</w:t>
      </w:r>
    </w:p>
    <w:p>
      <w:pPr>
        <w:pStyle w:val="Normal"/>
        <w:ind w:left="424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4248" w:hanging="42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4248" w:hanging="424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4248" w:hanging="424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07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mercialPi BT">
    <w:altName w:val="Times New Roman"/>
    <w:charset w:val="00"/>
    <w:family w:val="auto"/>
    <w:pitch w:val="default"/>
  </w:font>
  <w:font w:name="CCQNWO+BlissCE-Regular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/>
    </w:pPr>
    <w:r>
      <w:rPr/>
    </w:r>
  </w:p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/>
    </w:pPr>
    <w:r>
      <w:rPr/>
      <w:t>6/2016 SIWZ - dostawa materiałów budowlano-montażowych, zapraw ściennych i podłogowych, farb i artykułów malarskich w 7 pakietach dla potrzeb Działu Technicznego W.Sz.Z. w Elblągu w okresie 18 miesięc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2">
    <w:name w:val="A2"/>
    <w:qFormat/>
    <w:rPr>
      <w:rFonts w:cs="CCQNWO+BlissCE-Regular;Arial"/>
      <w:color w:val="000000"/>
      <w:sz w:val="18"/>
      <w:szCs w:val="18"/>
    </w:rPr>
  </w:style>
  <w:style w:type="character" w:styleId="A3">
    <w:name w:val="A3"/>
    <w:qFormat/>
    <w:rPr>
      <w:rFonts w:ascii="CommercialPi BT;Times New Roman" w:hAnsi="CommercialPi BT;Times New Roman" w:cs="CommercialPi BT;Times New Roman"/>
      <w:color w:val="000000"/>
      <w:sz w:val="13"/>
      <w:szCs w:val="13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CQNWO+BlissCE-Regular;Arial" w:hAnsi="CCQNWO+BlissCE-Regular;Arial" w:eastAsia="Times New Roman" w:cs="CCQNWO+BlissCE-Regular;Arial"/>
      <w:color w:val="000000"/>
      <w:sz w:val="24"/>
      <w:szCs w:val="24"/>
      <w:lang w:val="pl-PL" w:bidi="ar-SA" w:eastAsia="zh-CN"/>
    </w:rPr>
  </w:style>
  <w:style w:type="paragraph" w:styleId="Pa6">
    <w:name w:val="Pa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8:42:00Z</dcterms:created>
  <dc:creator>WSZZ</dc:creator>
  <dc:description/>
  <cp:keywords/>
  <dc:language>en-US</dc:language>
  <cp:lastModifiedBy>ebartkowska</cp:lastModifiedBy>
  <cp:lastPrinted>2012-04-10T11:07:00Z</cp:lastPrinted>
  <dcterms:modified xsi:type="dcterms:W3CDTF">2016-02-10T11:20:00Z</dcterms:modified>
  <cp:revision>35</cp:revision>
  <dc:subject/>
  <dc:title>Załącznik nr 1C do SIWZ</dc:title>
</cp:coreProperties>
</file>