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A do SIWZ                             Pakiet nr 1 poz. nr 1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SAMOPOZIOMUJĄC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Samoczynnie wygładzająca się zaprawa do wyrównywania podłoża w zakresie od 2-20 mm oraz do wylewek posadz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masa samopoziomująca na spoiwie cementowym do wyrównywania, poziomowania i wylewania podłoży  gr. 2-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równywania stropów betonowych oraz podkładów cementowych i anhydrytowych pod posadzki z płytek ceramicznych i wszelkiego rodzaju wykładziny, np. dywanowe, korkowe, PCV, parkiety i panele podłogowe. Może być stosowana wewnątrz budynkó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ścisk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oło 30 M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chodzenie możliwe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układania wykładzin w </w:t>
              <w:br/>
              <w:t xml:space="preserve">  zależności od grubości warst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układania płyt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-5 godzinach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8 godzin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 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autoSpaceDE w:val="false"/>
        <w:rPr>
          <w:b/>
          <w:b/>
          <w:bCs/>
          <w:i/>
          <w:i/>
          <w:spacing w:val="-1"/>
          <w:sz w:val="18"/>
          <w:szCs w:val="18"/>
        </w:rPr>
      </w:pPr>
      <w:r>
        <w:rPr>
          <w:b/>
          <w:bCs/>
          <w:i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B do SIWZ SIWZ                  Pakiet nr 1 poz. 2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LEJ DO OKŁADZIN CERAMICZNYCH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Klej</w:t>
            </w:r>
            <w:r>
              <w:rPr>
                <w:rStyle w:val="StrongEmphasis"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układania płytek na powierzchniach poziomych i pionowych, wewnątrz i na zewnątrz. Brak spływ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zwa, rodzaj: klej do wszystkich okładzin ceramicznych do stosowania wewnątrz i na zewnąt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5-5 k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eksploatacji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C do +70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gotowości do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 godz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ruch piesz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możliwość spoinowania p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oddanie do użyt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7 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C1 siła klej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N/n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nasypow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1,4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C do SIWZ                             Pakiet nr 1 poz. nr 3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STYCZNY KLEJ DO OKŁADZ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AMICZNY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elastyczny klej do wszystkich okładzin ceramicznych, brak spływ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20-1,35 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5-5 k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siły klejącej C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,0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żliwość spoinowani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temperaturę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30ºC do +70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0-12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D do SIWZ                                Pakiet nr 1 poz. nr 4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630"/>
        <w:gridCol w:w="331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ZAPRAWA WYRÓWNUJĄC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szybko twardniejąca masa posadzkowa w zakresie 10mm-80mm grubości warst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szybko twardniejąca masa posadzkow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dkładów podłogowych grubości 10-80m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do wewnątrz i do zewnątrz można stosować jako ostateczną warstwę, lub układać płytki ceramiczne, parkiet, posadzki żywiczne, wylewki samopoziomujące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0 minu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0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chodzenie możliwe 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żliwość wklejenia płytek 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ełne obciążenie możliwe p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 godzinach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 dniach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E do SIWZ                          Pakiet nr 1 poz. nr 5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52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WYRÓWNUJĄCA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tynk gipsowy wewnętrzny jednowarstwowy na powierzchnie ścian i sufitó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>
                <w:sz w:val="24"/>
              </w:rPr>
              <w:t xml:space="preserve">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kładnikowy, tynk gipsowy na ściany i sufity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ubość warstwy od  8 mm do 5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00 kg=125lzapra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1,0 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2,0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nasyp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ok. 860 kg/m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,8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F do SIWZ                                Pakiet nr 1 poz. nr 6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52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masa szpachlo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BIAŁA UNIWERSALNA MASA SZPACHLOWA DO WYKONYWANIA GŁADZI GIPSOWYCH I NAPRAW POWIERZCHN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biała uniwersalna masa szpachlowa wzmocniona polimerami do wykonywania gładzi gipsowych i napraw powierzchni ścian i sufitów w pomieszczeniach wewnętr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aprawy w stanie such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1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 kg/m2 na gr. 1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dojrzewania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in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Proporcje mieszanki woda/ zapra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-0,34l/1k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,5 godz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.15 minu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0,5 M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max jednej warst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2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G do SIWZ                             Pakiet nr 1 poz. nr 7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70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WYRÓWNUJĄCA NA ŚCIANY I PODŁOG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zaprawa wyrównująca na bazie cementu , mrozoodporna, na powierzchnie ścian i sufit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miejscowego wyrównywania ścian i podłóg oraz wypełniania ubytków przed klejeniem płytek ceramicznych, wykonywaniem izolacji podpłytkowej lub gładzi, a także przed wylewaniem mas samopoziomujących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osowania w budynkach mieszkalnych oraz użyteczności publicznej. Mrozoodporność zaprawy umożliwia wykorzystanie jej także na zewnątrz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Wykonywanie warstwy jednorazowo w zakresie grubości od 3 do min. 30 m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na ogie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A1 f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 zapra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– 1570kg/m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0,0 N/m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 N/mm2 FP: A/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H do SIWZ                                      Pakiet nr 1 poz. nr 16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88"/>
        <w:gridCol w:w="234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APRAWA DO NAPRAW BETONU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 rodzaj: uszlachetniona tworzywem sztucznym, wzmacniana włóknami zaprawa lekka do strukturalnych napraw betonu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7,5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 cm grubości warst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a frakcja ziar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0,5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 mm - 40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4 kg 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 (temp. podłoża i otoczenia między +5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i +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40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trzymałość na ściskanie (EN 1219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 dniu &gt; 8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 7 dn. &gt; 18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po 28 dn. &gt; 30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trzymałość na odrywanie (EN 1542) po 28 dni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,5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ie zapra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e metodą szpachlowania przy użyciu kielni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I do SIWZ</w:t>
      </w:r>
      <w:r>
        <w:rPr>
          <w:bCs/>
          <w:sz w:val="24"/>
        </w:rPr>
        <w:t xml:space="preserve">                           Pakiet nr 1 poz. nr 27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3060"/>
        <w:gridCol w:w="335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wymogów jakie ma spełniać uszczelnienie przedstawione w oferci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color w:val="231F20"/>
                <w:sz w:val="24"/>
                <w:szCs w:val="24"/>
                <w:u w:val="single"/>
              </w:rPr>
              <w:t>ELASTYCZNE USZCZELNIENIE MINERALN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231F2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bCs/>
                <w:color w:val="231F20"/>
                <w:sz w:val="22"/>
                <w:szCs w:val="22"/>
              </w:rPr>
              <w:t>Techniczny, dwuskładnikowy, elastyczny zestaw uszczelniający odpowiedni do zatrzymywania wody, przy dodatnim i ujemnym parciu, w betonowych konstrukcjach monolityczn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Gwarantuj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  <w:sz w:val="22"/>
                <w:szCs w:val="22"/>
              </w:rPr>
              <w:t>wodoszczelność i ochronę wszystkich obiektów i instalacji wodnych zaprojektowanych w taki sposób, aby były odporne na agresję beztlenowców i kwaśnych wód gruntowych, na ścieranie powodowane przepływem wody, na stałe zanurzenie w wodzie oraz na magazynowanie wody pitnej. Gwarantuje idealną wodoszczelność także przy wysokim parciu dodatnim i ujemnym dzięki swojej elastyczności, krystalizacji cząstek w przestrzenia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iędzystrukturalnych i zwartej strukturze tworzących ją mikrokomponentów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bliżona gęstość nasyp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 A=1,28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  <w:r>
              <w:rPr>
                <w:sz w:val="22"/>
                <w:szCs w:val="22"/>
              </w:rPr>
              <w:t>/B=1,01 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 </w:t>
            </w:r>
            <w:r>
              <w:rPr>
                <w:color w:val="231F20"/>
                <w:sz w:val="22"/>
                <w:szCs w:val="22"/>
              </w:rPr>
              <w:t>mineralogiczny kruszy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Kryształy krzemianowo-węglanowe (składnik A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daj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6 kg/m2 na mm grubośc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ºC od 35ºC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>Lepkoś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50000 mPa · s, wirnik 96 RPM 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glą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jasna, sucha mieszanka / Składnik B biały latek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Baza chemi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odna dyspersja kopolimerów (składnik B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H mieszan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in. grubość warst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ax. grubość pojedynczej warst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3 m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ax. grubość wykonywanej warst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≤ </w:t>
            </w:r>
            <w:r>
              <w:rPr>
                <w:color w:val="231F20"/>
                <w:sz w:val="22"/>
                <w:szCs w:val="22"/>
              </w:rPr>
              <w:t>6 m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24 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pakow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worki 24 kg / Składnik B kanistry 8 k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ciśnienie wo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7 bar (warstwa 2 – 6 mm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echowywanie wody pit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wiedn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ścieranie po 28 dni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≤ </w:t>
            </w:r>
            <w:r>
              <w:rPr>
                <w:color w:val="231F20"/>
                <w:sz w:val="22"/>
                <w:szCs w:val="22"/>
              </w:rPr>
              <w:t>2 g, tarcza H-22, ciężar 500 g, cykli 2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/>
      </w:pPr>
      <w:r>
        <w:rPr>
          <w:b/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6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8:00Z</dcterms:created>
  <dc:creator>WSZZ</dc:creator>
  <dc:description/>
  <cp:keywords/>
  <dc:language>en-US</dc:language>
  <cp:lastModifiedBy>ebartkowska</cp:lastModifiedBy>
  <cp:lastPrinted>2013-02-12T10:19:00Z</cp:lastPrinted>
  <dcterms:modified xsi:type="dcterms:W3CDTF">2016-02-10T11:16:00Z</dcterms:modified>
  <cp:revision>118</cp:revision>
  <dc:subject/>
  <dc:title>Załącznik nr 1C do SIWZ</dc:title>
</cp:coreProperties>
</file>