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94 do SIWZ 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AZ DOSTAW W CELU OCENY SPEŁNIENIA WARUNKU UDZIAŁU W POSTĘPOWANIU POSIADANIA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                                                   </w:t>
      </w:r>
      <w:r>
        <w:rPr/>
        <w:t>WIEDZY I DOŚWIADCZENIA OPISANEGO W PUNKCIE 5.1.2. SIWZ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y, że w okresie ostatnich trzech lat przed upływem terminu składania ofert, a jeżeli okres prowadzenia działalno</w:t>
      </w:r>
      <w:r>
        <w:rPr>
          <w:rFonts w:eastAsia="TimesNewRoman;Times New Roman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jest krótszy - w tym okresie, wykonaliśmy następujące dostawy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171"/>
        <w:gridCol w:w="2238"/>
        <w:gridCol w:w="2146"/>
        <w:gridCol w:w="3334"/>
        <w:gridCol w:w="3809"/>
      </w:tblGrid>
      <w:tr>
        <w:trPr>
          <w:trHeight w:val="6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dostaw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artość dostawy brutto [PLN]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wykonania dostawy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dbiorca – Zamawiający  (nazwa, adres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UWAGA: Do niniejszego wykazu Wykonawca zobowiązany jest załączyć </w:t>
      </w:r>
      <w:r>
        <w:rPr>
          <w:b/>
          <w:color w:val="000000"/>
        </w:rPr>
        <w:t xml:space="preserve">dowody wykonania dostaw zgodnie z wymogiem pkt. 6.2 ppkt. 2 SIWZ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  <w:t>..................................................</w:t>
      </w:r>
    </w:p>
    <w:p>
      <w:pPr>
        <w:pStyle w:val="Normal"/>
        <w:ind w:firstLine="3828"/>
        <w:jc w:val="center"/>
        <w:rPr/>
      </w:pPr>
      <w:r>
        <w:rPr/>
        <w:t xml:space="preserve">data, podpis upoważnionego </w:t>
      </w:r>
    </w:p>
    <w:p>
      <w:pPr>
        <w:pStyle w:val="Normal"/>
        <w:ind w:firstLine="3828"/>
        <w:jc w:val="center"/>
        <w:rPr/>
      </w:pP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7/2016 – dostawa akcesoriów do endoskopii dla potrzeb Pracowni Endoskopii Gastroenterologicznej WSzZ w Elblągu.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6z1">
    <w:name w:val="WW8Num46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">
    <w:name w:val="Znak1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7">
    <w:name w:val=" Znak7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6:00Z</dcterms:created>
  <dc:creator>ebartkowska</dc:creator>
  <dc:description/>
  <dc:language>en-US</dc:language>
  <cp:lastModifiedBy>prynkowski</cp:lastModifiedBy>
  <cp:lastPrinted>2014-04-09T09:10:00Z</cp:lastPrinted>
  <dcterms:modified xsi:type="dcterms:W3CDTF">2016-02-08T08:12:00Z</dcterms:modified>
  <cp:revision>4</cp:revision>
  <dc:subject/>
  <dc:title>WOJEWÓDZKI  SZPITAL  ZESPOLONY  W  ELBLĄGU</dc:title>
</cp:coreProperties>
</file>