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95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7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2016 r. pomiędzy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Elżbieta Gelert – Dyrektor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Grażyna Sokołowska – Główny Księgow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rzedmiotem umowy jest sprzedaż akcesoriów endoskopowych zgodnych z pakietem/-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r................. dla potrzeb Pracowni Endoskopii Gastroenterologicznej WSzZ w asortymen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 ilościach przedstawionych </w:t>
      </w:r>
      <w:r>
        <w:rPr>
          <w:bCs/>
          <w:iCs/>
        </w:rPr>
        <w:t xml:space="preserve">w </w:t>
      </w:r>
      <w:r>
        <w:rPr/>
        <w:t xml:space="preserve">Załączniku/-ach Nr …….do SIWZ, który/-e stanowi/-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łączniki do niniejszej umowy, zgodnie z</w:t>
      </w:r>
      <w:r>
        <w:rPr>
          <w:bCs/>
          <w:iCs/>
        </w:rPr>
        <w:t xml:space="preserve"> </w:t>
      </w:r>
      <w:r>
        <w:rPr/>
        <w:t>ofertą przetargową z dnia  .……2016 r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gwarantuje, że zaoferowany przedmiot umowy posiada dokumenty dopuszczające do obrotu i używania zgodnie z Ustawą z 20 maja 2010 r. o wyrobach medycznych </w:t>
      </w:r>
      <w:r>
        <w:rPr>
          <w:b w:val="false"/>
          <w:color w:val="000000"/>
          <w:sz w:val="24"/>
          <w:szCs w:val="24"/>
        </w:rPr>
        <w:t>(Dz.U.</w:t>
      </w:r>
      <w:r>
        <w:rPr>
          <w:b w:val="false"/>
          <w:sz w:val="24"/>
          <w:szCs w:val="24"/>
        </w:rPr>
        <w:t>2015.876) – jeżeli dotyczy danego asortymentu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przedmiot zamówienia sterylny będzie miał co najmniej 6 -miesięczny termin ważności licząc od momentu dostarczenia go do siedziby Zamawiającego.</w:t>
      </w:r>
    </w:p>
    <w:p>
      <w:pPr>
        <w:pStyle w:val="Tytu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</w:rPr>
      </w:pPr>
      <w:r>
        <w:rPr>
          <w:b w:val="false"/>
        </w:rPr>
        <w:t>Wykonawca w zakresie pakietu Nr 89 utworzy w terminie max. 14 dni roboczych licząc od daty podpisania niniejszej umowy, w siedzibie Zamawiającego, nieodpłatny magazyn depozytowy  na zasadach, w asortymencie oraz ilościach,  które zostały uregulowane w umowie depozytu nr 7/D/2016, stanowiącą integralną część niniejszej umowy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stawy przedmiotu zamówienia będą realizowane sukcesywnie na podstawie zamówień  </w:t>
        <w:br/>
        <w:t xml:space="preserve">częściowych składanych przez Aptekę WSzZ (dot. asortymentu sterylnego, jednorazowego użytku)  lub Sekcję Zaopatrzenia i Zamówień Publicznych W.Sz.Z (dot. asortymentu wielokrotnego użytku, niesterylnego) w dni robocze Zamawiającego tj. od poniedziałku do piątk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starczy towar własnym lub wynajętym środkiem transportu, na swój koszt </w:t>
        <w:br/>
        <w:t xml:space="preserve"> i  ryzyko do:</w:t>
      </w:r>
    </w:p>
    <w:p>
      <w:pPr>
        <w:pStyle w:val="Normal"/>
        <w:jc w:val="both"/>
        <w:rPr/>
      </w:pPr>
      <w:r>
        <w:rPr/>
        <w:t>a)  Apteki WSzZ w Elblągu (dot. asortymentu sterylnego, jednorazowego użytku) w godz. 7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 14.</w:t>
      </w:r>
      <w:r>
        <w:rPr>
          <w:vertAlign w:val="superscript"/>
        </w:rPr>
        <w:t>00</w:t>
      </w:r>
      <w:r>
        <w:rPr/>
        <w:t xml:space="preserve">. Osobą odpowiedzialną za odbiór ilościowy jest pracownik komory przyjęć Aptek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.Sz.Z.</w:t>
      </w:r>
    </w:p>
    <w:p>
      <w:pPr>
        <w:pStyle w:val="Normal"/>
        <w:jc w:val="both"/>
        <w:rPr/>
      </w:pPr>
      <w:r>
        <w:rPr/>
        <w:t xml:space="preserve">b)  Magazynu medycznego WSzZ (dot. asortymentu wielokrotnego użytku, niesterylnego )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dz. od 7.</w:t>
      </w:r>
      <w:r>
        <w:rPr>
          <w:vertAlign w:val="superscript"/>
        </w:rPr>
        <w:t>30</w:t>
      </w:r>
      <w:r>
        <w:rPr/>
        <w:t xml:space="preserve"> do 15.</w:t>
      </w:r>
      <w:r>
        <w:rPr>
          <w:vertAlign w:val="superscript"/>
        </w:rPr>
        <w:t>00</w:t>
      </w:r>
      <w:r>
        <w:rPr/>
        <w:t>. Osobą odpowiedzialną za odbiór ilościowy jest magazynier WSzZ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 xml:space="preserve">Termin dostawy: </w:t>
      </w:r>
    </w:p>
    <w:p>
      <w:pPr>
        <w:pStyle w:val="Normal"/>
        <w:ind w:left="283" w:hanging="0"/>
        <w:jc w:val="both"/>
        <w:rPr/>
      </w:pPr>
      <w:r>
        <w:rPr/>
        <w:t xml:space="preserve">- w zakresie pakietu/ów Nr .............. - dni roboczych  (nie dłużej niż 14 dni roboczych) </w:t>
      </w:r>
    </w:p>
    <w:p>
      <w:pPr>
        <w:pStyle w:val="Normal"/>
        <w:ind w:left="283" w:hanging="0"/>
        <w:jc w:val="both"/>
        <w:rPr/>
      </w:pPr>
      <w:r>
        <w:rPr/>
        <w:t xml:space="preserve">- w zakresie pakietu/ów Nr .............. - dni roboczych  (nie dłużej niż 14 dni roboczych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 złożenia zamówienia  częściowego / formularza zużycia. W przypadku, gdy dostaw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pada w dniu wolnym od pracy dostawa nastąpi w pierwszym dniu roboczym p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znaczonym terminie.</w:t>
      </w:r>
    </w:p>
    <w:p>
      <w:pPr>
        <w:pStyle w:val="Normal"/>
        <w:jc w:val="both"/>
        <w:rPr/>
      </w:pPr>
      <w:r>
        <w:rPr/>
        <w:t xml:space="preserve">4. Wykonawca do dostawy towaru (dot. dostaw częściowych) zobowiązany jest dołączy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akturę VAT, która zawiera: nazwę, ilość, cenę, serię oraz datę ważności dla poszczegól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zycji </w:t>
      </w:r>
      <w:r>
        <w:rPr>
          <w:color w:val="000000"/>
        </w:rPr>
        <w:t>(data ważności wymagana tylko dla produktów sterylnych).</w:t>
      </w:r>
      <w:r>
        <w:rPr>
          <w:color w:val="0000FF"/>
        </w:rPr>
        <w:t xml:space="preserve"> </w:t>
      </w:r>
      <w:r>
        <w:rPr/>
        <w:t xml:space="preserve">W przypadku, gdy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stawy wraz z fakturą dołączony będzie dokument WZ wówczas Zamawiający dopuszcz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ieszczenie daty ważności na dokumencie WZ. W przypadku uzupełnienia depozyt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dot. tylko pakietu Nr 89) Wykonawca wystawia fakturę i przesyła ją po zgłoszeniu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zużycia asortymen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przetargowej z dnia ………2016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braków ilościowych w dostarczanym towarze Zamawiający zawiadomi Wykonawcę, sporządzi protokół stwierdzający nieprawidłowości, a Wykonawca zobowiązuje się uzupełnić braki w terminie 4 dni robo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.........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 Zamawiający zapłaci Wykonawcy za dostarczony towar cenę zaoferowaną w ofercie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przetargowej    z dnia .................2016 r.</w:t>
      </w:r>
    </w:p>
    <w:p>
      <w:pPr>
        <w:pStyle w:val="Tekstpodstawowy3"/>
        <w:jc w:val="both"/>
        <w:rPr/>
      </w:pPr>
      <w:r>
        <w:rPr/>
        <w:t xml:space="preserve">2.   Ceny jednostkowe dla asortymentu przedstawione w ofercie przetargowej z dnia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.................2016 r. nie ulegną zmianie przez cały okres obowiązywania niniejszej umowy tj.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z zastrzeżeniem ust. 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  Strony dopuszczają zmiany treści umowy czasowe i trwałe w trakcie jej obowiązywania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jeżeli zmiana ta będzie miała wpływ na koszty wykonania zamówienia przez wykonawc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co zobowiązany jest on wykazać, także w przypadku obniżenia tych kosztów; zm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a Wykonawcy może nastąpić jedynie w przypadku zmiany wynagrodz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osób zatrudnionych u Wykonawcy w oparciu o umowę o pracę, które bezpośredni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miała wpływ na koszty wykonania zamówienia przez wykonawcę, co zobowiązany jest 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W razie wejścia w życie zmian, o których mowa w ust. 3 w trakcie okresu rozliczenioweg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ówienia w  terminie 30 dni od wejścia w życie przepisów wprowadzających zmia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 Zmiany wynagrodzenia Wykonawcy w razie zajścia okoliczności wymienion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w wyniku zmian opisanych w ust. 3 wynagrodzenie Wykonawcy wzrośnie o więc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niż 5% w odniesieniu do niezrealizowanej części zamówienia, a do zakończenia umowy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zostaje okres dłuższy niż 6 miesięc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stawienia szczegółowej kalkulacji tj. koszty wynagrodzenia oraz wysokość skład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Zapłata za dostarczoną partię towaru nastąpi przelewem  na konto Wykonawcy  wskaza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na fakturze w  terminie ( co najmniej 30 dni )  .................. dni kalendarzowych licząc 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ty dostarczenia danej partii towaru oraz faktury za daną partię towaru do siedziby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 xml:space="preserve">WSzZ. </w:t>
      </w:r>
      <w:r>
        <w:rPr>
          <w:lang w:eastAsia="ja-JP"/>
        </w:rPr>
        <w:t xml:space="preserve">Jako dzień  zapłaty faktury  przyjmuje się datę obciążenia rachunku  bankowego </w:t>
      </w:r>
    </w:p>
    <w:p>
      <w:pPr>
        <w:pStyle w:val="Tekstpodstawowy3"/>
        <w:jc w:val="both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Zamawiającego.</w:t>
      </w:r>
    </w:p>
    <w:p>
      <w:pPr>
        <w:pStyle w:val="Tekstpodstawowy3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 xml:space="preserve">Zapłata za towar objęty umową depozytową nastąpi  przelewem na konto Wykonawcy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wskazane na fakturze w  terminie ( co najmniej  30  dni) ............ dni od daty zgłoszeni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zużycia, zagubienia bądź zniszczenia towaru i  dostarczenia faktury do Wojewódzkiego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>Szpitala Zespolonego w Elblągu, ul. Królewiecka 146.</w:t>
      </w:r>
      <w:r>
        <w:rPr>
          <w:lang w:eastAsia="ja-JP"/>
        </w:rPr>
        <w:t xml:space="preserve"> Jako dzień  zapłaty faktury </w:t>
      </w:r>
    </w:p>
    <w:p>
      <w:pPr>
        <w:pStyle w:val="Tekstpodstawowy3"/>
        <w:jc w:val="both"/>
        <w:rPr/>
      </w:pPr>
      <w:r>
        <w:rPr>
          <w:lang w:eastAsia="ja-JP"/>
        </w:rPr>
        <w:t xml:space="preserve">     </w:t>
      </w:r>
      <w:r>
        <w:rPr>
          <w:lang w:eastAsia="ja-JP"/>
        </w:rPr>
        <w:t>przyjmuje się datę obciążenia rachunku  bankowego Zamawiającego.</w:t>
      </w:r>
    </w:p>
    <w:p>
      <w:pPr>
        <w:pStyle w:val="Tekstpodstawowy3"/>
        <w:jc w:val="both"/>
        <w:rPr/>
      </w:pPr>
      <w:r>
        <w:rPr/>
        <w:t xml:space="preserve">3. Za ewentualne nieterminowe płatności Wykonawca może naliczyć odsetki nie wyższe niż </w:t>
        <w:br/>
        <w:t xml:space="preserve">    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Z tytułu nieterminowych dostaw Zamawiający może żądać od Wykonawcy kary umownej w  </w:t>
        <w:br/>
        <w:t xml:space="preserve">     wysokości 1 % wartości brutto danego zamówienia za każdy dzień opóźnien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. W przypadku rozwiązania umowy z przyczyn leżących po stronie Wykonawcy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Zamawiający ma prawo żądać kary umownej w wysokości 10% wartości brutto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 Zamawiający może dochodzić odszkodowania przewyższającego wysokość kar umownych.</w:t>
      </w:r>
    </w:p>
    <w:p>
      <w:pPr>
        <w:pStyle w:val="Normal"/>
        <w:rPr/>
      </w:pPr>
      <w:r>
        <w:rPr/>
        <w:t xml:space="preserve">4.  Zamawiający zastrzega, że w przypadku, gdy dostarczenie towaru nie jest możliwe lub </w:t>
      </w:r>
    </w:p>
    <w:p>
      <w:pPr>
        <w:pStyle w:val="Normal"/>
        <w:rPr/>
      </w:pPr>
      <w:r>
        <w:rPr/>
        <w:t xml:space="preserve">     </w:t>
      </w:r>
      <w:r>
        <w:rPr/>
        <w:t xml:space="preserve">niemożliwe jest dostarczenie brakującego towaru w ciągu 4 dni roboczych, Wykonawca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jest do wystawienia pisemnej noty ( która będzie podstawą do zakupu towaru </w:t>
      </w:r>
    </w:p>
    <w:p>
      <w:pPr>
        <w:pStyle w:val="Normal"/>
        <w:rPr/>
      </w:pPr>
      <w:r>
        <w:rPr/>
        <w:t xml:space="preserve">     </w:t>
      </w:r>
      <w:r>
        <w:rPr/>
        <w:t>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 wraz z reklamowanym towarem, w przypadku jej pozytywnego rozpatrzenia dostarczy zamienną partię takiego samego towaru bez wad, na swój koszt i ryzyko.</w:t>
      </w:r>
    </w:p>
    <w:p>
      <w:pPr>
        <w:pStyle w:val="Normal"/>
        <w:jc w:val="both"/>
        <w:rPr/>
      </w:pPr>
      <w:r>
        <w:rPr/>
        <w:t xml:space="preserve">2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3. W przypadku niezrealizowania reklamacji w terminie, o którym mowa w ust. 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będzie miał prawo żądać kary umownej w wysokości 1% wart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owanego przedmiotu za każdy dzień po tym terminie,</w:t>
      </w:r>
    </w:p>
    <w:p>
      <w:pPr>
        <w:pStyle w:val="Normal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Wykonawcę</w:t>
      </w:r>
      <w:r>
        <w:rPr/>
        <w:t>, Zamawiający ma prawo zlecenia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5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  </w:t>
        <w:br/>
        <w:t xml:space="preserve">      reklamacji w sposób określony w zawiadomieniu o brak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 (dot. także depozytu), w t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ówienia częściowego, a także w przypadku świadczenia niezgodnego z umową co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miotu lub jakości Zamawiający zastrzega sobie prawo odstąpienia od umow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ybie natychmiastowym. Prawo to Zamawiający wykonuje przez pisemne oświadcze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one drugiej stronie w terminie 30 dni od zaistnienia podstawy odstąpienia, przy cz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la zachowania tego terminu Strony uznają datę nadania oświadczenia pocztą poleconą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urierem na adres wskazany w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24 miesięcy, od.................2016 r. do ...........2018 r. nie dłużej jednak niż na okres wyczerpania się wartości umowy o której mowa w § 3.</w:t>
      </w:r>
    </w:p>
    <w:p>
      <w:pPr>
        <w:pStyle w:val="Normal"/>
        <w:rPr/>
      </w:pPr>
      <w:r>
        <w:rPr/>
        <w:t xml:space="preserve">2.   Umowa wygasa w części niezrealizowanej z dniem ..................2018 r., z zastrzeżeniem § </w:t>
      </w:r>
    </w:p>
    <w:p>
      <w:pPr>
        <w:pStyle w:val="Normal"/>
        <w:rPr/>
      </w:pPr>
      <w:r>
        <w:rPr/>
        <w:t xml:space="preserve">      </w:t>
      </w:r>
      <w:r>
        <w:rPr/>
        <w:t>4 ust. 8 d) niniejszej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W sprawach nie unormowanych niniejszą umową będą miały zastosowanie przepisy</w:t>
        <w:br/>
        <w:t xml:space="preserve">     Kodeksu Cywilnego oraz Ustawy prawo zamówień publicznych.</w:t>
      </w:r>
    </w:p>
    <w:p>
      <w:pPr>
        <w:pStyle w:val="Normal"/>
        <w:ind w:left="360" w:hanging="0"/>
        <w:jc w:val="both"/>
        <w:rPr/>
      </w:pPr>
      <w:r>
        <w:rPr/>
        <w:t>2.  Spory rozpatryw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9z1">
    <w:name w:val="WW8Num49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2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8T08:26:00Z</dcterms:modified>
  <cp:revision>24</cp:revision>
  <dc:subject/>
  <dc:title>WOJEWÓDZKI  SZPITAL  ZESPOLONY  W  ELBLĄGU</dc:title>
</cp:coreProperties>
</file>