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96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7/D/20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6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</w:t>
      </w:r>
    </w:p>
    <w:p>
      <w:pPr>
        <w:pStyle w:val="Normal"/>
        <w:ind w:left="360" w:hanging="0"/>
        <w:rPr/>
      </w:pPr>
      <w:r>
        <w:rPr/>
        <w:t xml:space="preserve">- mgr Grażynę Sokołowską – Głównego Księgowego 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1.  Składający zleca, a Przechowawca przyjmuje na nieodpłatne przechowanie 1 szt. zestawu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do urgensowego tamowania krwawień z wykorzystaniem proszku hemostatycznego,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zgodnie z Pakietem Nr 89, który jest integralną częścią niniejszej umowy.</w:t>
      </w:r>
    </w:p>
    <w:p>
      <w:pPr>
        <w:pStyle w:val="Normal"/>
        <w:ind w:left="180" w:hanging="180"/>
        <w:rPr/>
      </w:pPr>
      <w:r>
        <w:rPr/>
        <w:t xml:space="preserve">2.  Przechowawca jako miejsce przechowywania wskazuje Pracownię Endoskopii </w:t>
      </w:r>
    </w:p>
    <w:p>
      <w:pPr>
        <w:pStyle w:val="Normal"/>
        <w:ind w:left="180" w:hanging="180"/>
        <w:rPr>
          <w:b/>
          <w:b/>
          <w:bCs/>
        </w:rPr>
      </w:pPr>
      <w:r>
        <w:rPr/>
        <w:t xml:space="preserve">     </w:t>
      </w:r>
      <w:r>
        <w:rPr/>
        <w:t>GastroEnterologicznej  – osoba</w:t>
      </w:r>
      <w:r>
        <w:rPr>
          <w:b/>
        </w:rPr>
        <w:t xml:space="preserve"> </w:t>
      </w:r>
      <w:r>
        <w:rPr/>
        <w:t>nadzorująca podmagazyn jest  P. Jolanta Witek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3.  Składający dostarczy Przechowawcy przedmiot niniejszej umowy, zgodny z 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</w:t>
      </w:r>
    </w:p>
    <w:p>
      <w:pPr>
        <w:pStyle w:val="Tytu"/>
        <w:spacing w:before="0" w:after="0"/>
        <w:jc w:val="both"/>
        <w:rPr/>
      </w:pPr>
      <w:r>
        <w:rPr/>
        <w:t xml:space="preserve">     </w:t>
      </w:r>
      <w:r>
        <w:rPr/>
        <w:t xml:space="preserve">załącznikiem Nr 1 </w:t>
      </w:r>
      <w:r>
        <w:rPr>
          <w:b w:val="false"/>
        </w:rPr>
        <w:t xml:space="preserve">do Umowy Depozytowej 7/D/2016 w terminie ........ dni roboczych  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(max. 14 dni roboczych) licząc od daty podpisania niniejszej umowy do Apteki WSzZ. </w:t>
      </w:r>
    </w:p>
    <w:p>
      <w:pPr>
        <w:pStyle w:val="Normal"/>
        <w:rPr/>
      </w:pPr>
      <w:r>
        <w:rPr/>
        <w:t xml:space="preserve">4. Dostarczony przedmiot umowy musi posiadać min. 6 miesięczny termin ważności /   </w:t>
      </w:r>
    </w:p>
    <w:p>
      <w:pPr>
        <w:pStyle w:val="Normal"/>
        <w:rPr/>
      </w:pPr>
      <w:r>
        <w:rPr/>
        <w:t xml:space="preserve">    </w:t>
      </w:r>
      <w:r>
        <w:rPr/>
        <w:t xml:space="preserve">zastosowania (jeżeli termin ważności dotyczy danego asortymentu) liczonych od dnia   </w:t>
      </w:r>
    </w:p>
    <w:p>
      <w:pPr>
        <w:pStyle w:val="Normal"/>
        <w:rPr/>
      </w:pPr>
      <w:r>
        <w:rPr/>
        <w:t xml:space="preserve">    </w:t>
      </w:r>
      <w:r>
        <w:rPr/>
        <w:t xml:space="preserve">dostarczenia. Składający jest odpowiedzialny w okresie obowiązywania umowy za   </w:t>
      </w:r>
    </w:p>
    <w:p>
      <w:pPr>
        <w:pStyle w:val="Normal"/>
        <w:rPr/>
      </w:pPr>
      <w:r>
        <w:rPr/>
        <w:t xml:space="preserve">     </w:t>
      </w:r>
      <w:r>
        <w:rPr/>
        <w:t xml:space="preserve">sukcesywne kontrolowanie terminów przydatności złożonego depozytu. W przypadku gdy   </w:t>
      </w:r>
    </w:p>
    <w:p>
      <w:pPr>
        <w:pStyle w:val="Normal"/>
        <w:rPr/>
      </w:pPr>
      <w:r>
        <w:rPr/>
        <w:t xml:space="preserve">    </w:t>
      </w:r>
      <w:r>
        <w:rPr/>
        <w:t xml:space="preserve">dany asortyment będzie posiadał termin przydatności krótszy niż 1 miesiąc, Wykonawca    </w:t>
      </w:r>
    </w:p>
    <w:p>
      <w:pPr>
        <w:pStyle w:val="Normal"/>
        <w:rPr/>
      </w:pPr>
      <w:r>
        <w:rPr/>
        <w:t xml:space="preserve">    </w:t>
      </w:r>
      <w:r>
        <w:rPr/>
        <w:t xml:space="preserve">dokona zamiany przedmiotu zamówienia na taki sam asortyment z min. 6 miesięcznym  </w:t>
      </w:r>
    </w:p>
    <w:p>
      <w:pPr>
        <w:pStyle w:val="Normal"/>
        <w:rPr/>
      </w:pPr>
      <w:r>
        <w:rPr/>
        <w:t xml:space="preserve">    </w:t>
      </w:r>
      <w:r>
        <w:rPr/>
        <w:t>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ze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jc w:val="both"/>
        <w:rPr>
          <w:szCs w:val="22"/>
        </w:rPr>
      </w:pPr>
      <w:r>
        <w:rPr/>
        <w:t xml:space="preserve">3.  Sposób przekazania informacji o zużyciu będzie miał formę pisemną i przekazany zostani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przez pracownika Apteki  W.Sz.Z w terminie 3 dni faksem na numer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Składającego:....................... Wzór formularza zamówienia,  informującego o zużyciu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produktów stanowi załącznik nr 2 do niniejszej umowy. </w:t>
      </w:r>
    </w:p>
    <w:p>
      <w:pPr>
        <w:pStyle w:val="Normal"/>
        <w:jc w:val="both"/>
        <w:rPr/>
      </w:pPr>
      <w:r>
        <w:rPr/>
        <w:t xml:space="preserve">4.  Składający wystawi na rzecz Przechowawcy fakturę za ten asortyment, który zost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użyty, zagubiony lub uszkodzony, według stawek z zapisów w Umowie nr 7/2016, któr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st integralną częścią umowy depozytowej i uzupełni na własny koszt stan magazynowy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do stanu określonego w załączniku nr 1 do umowy depozytowej w termini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dla pakietu Nr 89 - ........ dni roboczych (max 14 dni roboczych)    </w:t>
      </w:r>
    </w:p>
    <w:p>
      <w:pPr>
        <w:pStyle w:val="Normal"/>
        <w:jc w:val="both"/>
        <w:rPr/>
      </w:pPr>
      <w:r>
        <w:rPr/>
        <w:t>5. Dostawa przedmiotu zamówienia nastąpi do Apteki W.Sz.Z w dni robocze w godzinach 7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 Jeżeli dostawa przedmiotu zamówienia wypadnie w dniu wolnym od pracy, dost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stąpi w pierwszym dniu  roboczym po wyznaczonym termi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 Przechowawca zobowiązuje się do zapłaty za zużyty, zagubiony bądź zniszczony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przedmiot umowy przelewem na konto Składającego w terminie i na warunkach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wynikających z zapisów w Umowie Sprzedaży nr 7/2016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dmiot umowy złożony w Magazynie Depozytowym cały czas stanowią własność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Składającego aczkolwiek Przechowawca jest finansowo odpowiedzialny za wszystkie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, na każde życzenie Składającego zezwoli jego przedstawicielom na dostęp 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do  przedmiotu umowy w Magazynie w celu sprawdzenia ilości,  stanu produktów oraz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7/2016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7/Depozyt/2016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7/Depozyt/2016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Rozliczenie zużycia zestawów do urgensowego tamowania krwawień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7/2016 – dostawa akcesoriów do endoskopii dla potrzeb Pracowni Endoskopii Gastroenterologicznej WSzZ w Elblągu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20:00Z</dcterms:created>
  <dc:creator>Jezry Wiadrowski</dc:creator>
  <dc:description/>
  <dc:language>en-US</dc:language>
  <cp:lastModifiedBy>prynkowski</cp:lastModifiedBy>
  <cp:lastPrinted>2013-04-24T11:30:00Z</cp:lastPrinted>
  <dcterms:modified xsi:type="dcterms:W3CDTF">2016-02-08T09:02:00Z</dcterms:modified>
  <cp:revision>9</cp:revision>
  <dc:subject/>
  <dc:title>SIWZ hemodynamika</dc:title>
</cp:coreProperties>
</file>