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rFonts w:cs="Arial" w:ascii="Arial" w:hAnsi="Arial"/>
          <w:b/>
          <w:i/>
        </w:rPr>
        <w:t xml:space="preserve">Załącznik Nr 62 do SIWZ 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9/xx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/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on nr 170745930                    konto : 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WSZ w Elblą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   KRS: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Przedmiotem umowy jest sprzedaż produktów leczniczych zgodnych z pakietem/pakietami* nr .................. zawartym/-tymi* w ofercie przetargowej z dnia ..............................., który/-re* to pakiet/pakiety* stanowi/-wią* załącznik/-ki* do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konawca gwarantuje, że  zaoferowane produkty w w/wym pakietach/-cie*  posiadają pozwolenie na dopuszczenie do obrotu produktów leczniczych zgodnie z Ustawą  Prawo Farmaceutyczne z dnia 06.09.2001r.  (tekst jednolity Dz.U. z 2008r. Nr 45 poz. 271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Wykonawca gwarantuje, że  zaoferowane produkty w pakietach nr 9,10,11,12,15 oraz od nr 40 do nr 53* znajdują się na liście leków refundowanych na dzień złożenia oferty przetarg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dostarczy Zamawiającemu towar zgodny z § 1 niniejszej umowy, którego ilości zostaną każdorazowo określone na podstawie zamówień Apteki  WSz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zobowiązuje się do realizacji dostaw częściowych w dni powszednie w godzinach od 7 </w:t>
      </w:r>
      <w:r>
        <w:rPr>
          <w:rFonts w:cs="Arial" w:ascii="Arial" w:hAnsi="Arial"/>
          <w:color w:val="000000"/>
          <w:vertAlign w:val="superscript"/>
        </w:rPr>
        <w:t xml:space="preserve">30 </w:t>
      </w:r>
      <w:r>
        <w:rPr>
          <w:rFonts w:cs="Arial" w:ascii="Arial" w:hAnsi="Arial"/>
          <w:color w:val="000000"/>
        </w:rPr>
        <w:t xml:space="preserve"> do 13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>: w terminie ................................. godzin od złożenia zamówienia częściowego ( nie dłuższy niż 24 godziny)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dostawa wypada w dniu wolnym od pracy (sobota , niedziela święto ustawowe ) dostawa nastąpi w pierwszym dniu roboczym po wyznaczonym termi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Czas dostawy cito – w zakresie pakietu/-ów* Nr..............  wynosi ................godzin licząc od dnia złożenia zamówienia częściowego przez Aptekę Szpitalną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pakowania transportowe leków wymagających przechowywania w chłodnym miejscu (2-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) powinny być oznaczone, a wewnątrz opakowania wymagane jest umieszczenie jednorazowego wskaźnika temperatury, umożliwiającego potwierdzenie właściwych warunków transportu (dopuszcza się inne rozwiązania umożliwiające potwierdzenie właściwych warunków transportu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 braku oferowanego preparatu na rynku w trakcie obowiązywania umowy Wykonawca jest zobowiązany do zastąpienia go lekiem synonimowym w cenie nie wyższej niż cena przetargowa (po konsultacji z Kierownikiem Apteki). Jeżeli opakowanie leku synonimowego zawiera inną ilość jednostek (np.tabletek, ampułek, itp.) , należy przeliczyć jego cenę tak, aby cena 1 jednostki (tabletki, ampułki, itp.) w opakowaniu była nie wyższa niż cena 1 jednostki wg umowy przetargowej. Dla leków zaoferowanych w pakietach nr </w:t>
      </w:r>
      <w:r>
        <w:rPr>
          <w:rFonts w:cs="Arial" w:ascii="Arial" w:hAnsi="Arial"/>
          <w:color w:val="000000"/>
        </w:rPr>
        <w:t xml:space="preserve">9,10,11,12,15 oraz od nr 40 do nr 53 </w:t>
      </w:r>
      <w:r>
        <w:rPr>
          <w:rFonts w:cs="Arial" w:ascii="Arial" w:hAnsi="Arial"/>
        </w:rPr>
        <w:t xml:space="preserve">preparaty synonimowe muszą pochodzić z listy leków refundowa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preparat synonimowy uważa się lek zawierający tą samą substancję czynną , w tej samej dawce, mający te same wskazania do stosowania oraz tą samą postać farmaceutyczn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dostarczenie preparatu synonimowego nie jest możliwe lub niemożliwe jest dostarczenie brakującego leku w ciągu 48 godzin, Wykonawca jest zobowiązany do wystawienia pisemnej noty (która będzie podstawą do zakupu leku w innej hurtow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armaceutycznej) oraz do pokrycia różnicy w kosztach zakup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 zmiany wielkości opakowania leku w trakcie trwania umowy  Wykonawca dostarczy lek w nowym opakowaniu. Cena leku w przeliczeniu na jednostkę nie może być wyższa niż cena zaoferowana w ofercie przetargow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Jeżeli w trakcie realizacji umowy zaistnieje sytuacja, że lek zaoferowany w Pakiecie nr 9,10,11,12,15 oraz od nr 40 do nr 53* zostanie usunięty z listy leków refundowanych , Wykonawca zastąpi go innym synonimowym preparatem, który figuruje na liście leków refundowanych , w cenie nie wyższej niż przetargow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konawca dostarczy towar do Apteki WSzZ własnym lub wynajętym środkiem transportu, na swój koszt i ryzyk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ykonawca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obowiązuje się do utrzymania stałości cen  dla poszczególnego asortymentu  przez cały okres trwania umowy z zastrzeżeniem ust.2 i 3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dopuszczają zmiany treści umowy czasowe lub trwałe w trakcie jej obowiązywania , pod warunkiem, że :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;</w:t>
      </w:r>
    </w:p>
    <w:p>
      <w:pPr>
        <w:pStyle w:val="Tekstpodstawowy3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ąpi zmiana stawki podatku VAT przy zachowaniu niezmiennej ceny netto;</w:t>
      </w:r>
    </w:p>
    <w:p>
      <w:pPr>
        <w:pStyle w:val="Tekstpodstawowy3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ą wynikiem decyzji refundacyjnej (dot. tylko obniżenia ceny) zgodnie z Ustawą z dnia 12.05.2011r. o refundacji leków, środków spożywczych specjalnego przeznaczenia żywieniowego oraz wyrobów medycznych (tekst jednolity Dz.U z 2015r.  poz.345 )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udokumentowanych zmian, o których mowa w ust. 2 , 3   zostaną one 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eks zostanie sporządzony przez Wykonawcę i przesłany z co najmniej 7 –dniowym  wyprzedzeniem do Zamawiającego w celu zapoznania się z jego treścią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trakcie trwania umowy Wykonawca zobowiązany jest do informowania Zamawiającego o okresowych obniżkach cen leków objętych umową, nie podlegających ustawie o refundacji leków oraz umożliwić Zamawiającemu zakup leku po niższej cenie (np.promocje cenowe, obniżenie ceny przez producenta, itp.). Okresowe obniżenie ceny leku nie wymaga sporządzenia aneksu do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 tytułu nieterminowych dostaw Zamawiającemu przysługuje prawo naliczenia Wykonawcy kary umownej w  wysokości 0,25% wartości brutto danego zamówienia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starczyć towar z terminem ważności nie krótszym niż 6 miesięcy licząc od dnia ich dostarczenia do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Zamawiający niezwłocznie powiadomi o tym Sprzedającego, który rozpatrzy reklamację w terminie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......................  dni roboczych, licząc od dnia zgłoszenia reklamacji przez Aptekę Szpitalną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</w:t>
      </w:r>
      <w:r>
        <w:rPr>
          <w:rFonts w:cs="Arial" w:ascii="Arial" w:hAnsi="Arial"/>
          <w:b/>
        </w:rPr>
        <w:t>..................................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31.12.2016 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 xml:space="preserve">31.12.2016r., </w:t>
      </w:r>
      <w:r>
        <w:rPr>
          <w:rFonts w:cs="Arial" w:ascii="Arial" w:hAnsi="Arial"/>
        </w:rPr>
        <w:t>z zastrzeżeniem § 5 ust. 3 niniejszej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* Uwaga</w:t>
      </w:r>
      <w:r>
        <w:rPr>
          <w:rFonts w:cs="Arial" w:ascii="Arial" w:hAnsi="Arial"/>
        </w:rPr>
        <w:t xml:space="preserve"> – niepotrzebne zostanie wykreśl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18"/>
      </w:rPr>
    </w:pPr>
    <w:r>
      <w:rPr>
        <w:sz w:val="20"/>
        <w:szCs w:val="20"/>
      </w:rPr>
      <w:t>9/2016  SIWZ WSzZ Elbląg – dostawa produktów leczniczych, płynów infuzyjnych i płynów do irygacji</w:t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5:00Z</dcterms:created>
  <dc:creator>mdudzinska</dc:creator>
  <dc:description/>
  <dc:language>en-US</dc:language>
  <cp:lastModifiedBy>mdudzinska</cp:lastModifiedBy>
  <cp:lastPrinted>2016-02-26T12:45:00Z</cp:lastPrinted>
  <dcterms:modified xsi:type="dcterms:W3CDTF">2016-02-26T11:46:00Z</dcterms:modified>
  <cp:revision>10</cp:revision>
  <dc:subject/>
  <dc:title>Załącznik Nr 164 do SIWZ</dc:title>
</cp:coreProperties>
</file>