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 Nr 58 do SIW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                 miejscowość i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ERTA dla Wojewódzkiego Szpitala Zespolonego w Elblągu, ul. Królewiecka 146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Pełna nazwa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Osoba upoważniona do kontaktów: ……………………………………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Adres, województwo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7. KRS / Nr ewidencyjny: 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ofert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nawiązaniu do ogłoszenia o przetargu nieograniczonym  na dostawę produktów leczniczych , płynów infuzyjnych oraz płynów do irygacji  w 57 pakietach dla potrzeb Apteki  Wojewódzkiego Szpitala Zespolonego w Elbląg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odać nr pakietu 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 cenę  : (wypełnić odpowiednio do ilości zaoferowanych pakietów) 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kiet Nr ...................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sokość podatku VAT: .....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.... zł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arunki i termin płatności (termin płatności –kryterium oceny ofert wg.pkt.14 SIWZ)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przelewem na konto wskazane na fakturze w terminie - </w:t>
      </w:r>
      <w:r>
        <w:rPr>
          <w:rFonts w:cs="Arial" w:ascii="Arial" w:hAnsi="Arial"/>
          <w:b/>
          <w:sz w:val="22"/>
          <w:szCs w:val="22"/>
        </w:rPr>
        <w:t>............. dni kalendarzowych</w:t>
      </w:r>
      <w:r>
        <w:rPr>
          <w:rFonts w:cs="Arial" w:ascii="Arial" w:hAnsi="Arial"/>
          <w:sz w:val="22"/>
          <w:szCs w:val="22"/>
        </w:rPr>
        <w:t xml:space="preserve"> (ni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krótszy niż 30 dni kalendarzowych), liczonych od dostarczenia partii towaru i faktury za dan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artię towaru do siedziby Zamawiającego. 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wysokość odsetek za ewentualne nieterminowe płatności - nie wyższe niż ustawowe w skali </w:t>
      </w:r>
    </w:p>
    <w:p>
      <w:pPr>
        <w:pStyle w:val="Normal"/>
        <w:spacing w:before="0" w:after="120"/>
        <w:ind w:left="181" w:hanging="18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w przypadku wybrania naszej oferty zobowiązujemy się do podpisania umowy, której wzór stanowi Załącznik Nr 62 do SIWZ.</w:t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Gwarantujemy, że dostarczany asortyment będzie miał, co najmniej 6 miesięczny termin ważności licząc od dnia dostawy do siedziby Zamawiającego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rmin dostawy częściowej dla Pakietów od Nr 1 do Nr 53 </w:t>
      </w:r>
      <w:r>
        <w:rPr>
          <w:rFonts w:cs="Arial" w:ascii="Arial" w:hAnsi="Arial"/>
          <w:b w:val="false"/>
          <w:color w:val="000000"/>
          <w:sz w:val="22"/>
          <w:szCs w:val="22"/>
        </w:rPr>
        <w:t>- ................... godzin (nie dłuższy niż 24 godziny)</w:t>
      </w:r>
      <w:r>
        <w:rPr>
          <w:rFonts w:cs="Arial" w:ascii="Arial" w:hAnsi="Arial"/>
          <w:b w:val="false"/>
          <w:sz w:val="22"/>
          <w:szCs w:val="22"/>
        </w:rPr>
        <w:t xml:space="preserve"> licząc od złożenia zamówienia częściowego przez Aptekę Szpitalną .</w:t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zas dostawy cito – stanowiący kryterium oceny ofert wg pkt. 14 SIWZ (należy wypełnić jedną z poniższych opcji *):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sz w:val="24"/>
          <w:szCs w:val="24"/>
        </w:rPr>
        <w:t xml:space="preserve">w zakresie pakietu od nr 1 do nr 53 ................... godzin licząc od dnia złożenia zamówienia częściowego przez Aptekę Szpitalną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sz w:val="24"/>
          <w:szCs w:val="24"/>
        </w:rPr>
        <w:t xml:space="preserve">Czas dostawy cito jest różny dla poszczególnych pakietów i wynosi odpowiednio*: </w:t>
      </w:r>
    </w:p>
    <w:p>
      <w:pPr>
        <w:pStyle w:val="TextBody"/>
        <w:numPr>
          <w:ilvl w:val="1"/>
          <w:numId w:val="9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la pakietu /pakietów Nr ................... - ....................... godzin </w:t>
      </w:r>
    </w:p>
    <w:p>
      <w:pPr>
        <w:pStyle w:val="TextBody"/>
        <w:numPr>
          <w:ilvl w:val="1"/>
          <w:numId w:val="9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akietu/pakietów Nr .................... - ....................... godzin</w:t>
      </w:r>
    </w:p>
    <w:p>
      <w:pPr>
        <w:pStyle w:val="TextBody"/>
        <w:numPr>
          <w:ilvl w:val="1"/>
          <w:numId w:val="9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akietu/pakietów Nr .................... - ....................... godzin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Uwaga! Powyższy podpunkt a) wypełnia Wykonawca, który w zakresie złożonych w ofercie pakietów oferuje jeden ten sam czas dostawy cito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Termin rozpatrywania reklamacji  – stanowiący kryterium oceny ofert wg pkt. 14 SIWZ (należy wypełnić jedną z poniższych opcji *): 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  <w:szCs w:val="24"/>
        </w:rPr>
        <w:t xml:space="preserve">w zakresie pakietu od nr 1 do nr 53 ................... dni licząc od dnia złożenia reklamacji  przez Aptekę Szpitalną 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ermin rozpatrywania reklamacji  jest różny dla poszczególnych pakietów i wynosi odpowiednio*: 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1080" w:leader="none"/>
        </w:tabs>
        <w:ind w:left="2880" w:hanging="21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akietu /pakietów Nr ................... - ....................... dni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1080" w:leader="none"/>
        </w:tabs>
        <w:ind w:left="2880" w:hanging="21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akietu/pakietów Nr .................... - ....................... dni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1080" w:leader="none"/>
        </w:tabs>
        <w:ind w:left="2880" w:hanging="21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akietu/pakietów Nr .................... - ....................... dni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Uwaga! Powyższy podpunkt a) wypełnia Wykonawca, który w zakresie złożonych w ofercie pakietów oferuje jeden ten sam termin rozpatrywania reklamacji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ermin dostawy  – stanowiący kryterium oceny ofert wg pkt. 14 SIWZ (należy wypełnić jedną z poniższych opcji *)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zakresie pakietu od nr 54 do nr 57 ................... dni roboczych licząc od dnia złożenia zamówienia częściowego przez Aptekę Szpitalną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ermin dostawy  jest różny dla poszczególnych pakietów i wynosi odpowiednio*: 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1080" w:leader="none"/>
        </w:tabs>
        <w:ind w:left="2880" w:hanging="21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akietu /pakietów Nr ................... - ....................... dni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1080" w:leader="none"/>
        </w:tabs>
        <w:ind w:left="2880" w:hanging="21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akietu/pakietów Nr .................... - ....................... dni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1080" w:leader="none"/>
        </w:tabs>
        <w:ind w:left="2880" w:hanging="21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akietu/pakietów Nr .................... - ....................... dni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1080" w:leader="none"/>
        </w:tabs>
        <w:ind w:left="2880" w:hanging="21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akietu/pakietów Nr .................... - ....................... dni</w:t>
      </w:r>
    </w:p>
    <w:p>
      <w:pPr>
        <w:pStyle w:val="TextBody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Uwaga! Powyższy podpunkt a) wypełnia Wykonawca, który w zakresie złożonych w ofercie pakietów oferuje jeden ten sam termin dostawy. 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before="120" w:after="20"/>
        <w:rPr/>
      </w:pPr>
      <w:r>
        <w:rPr>
          <w:rFonts w:cs="Arial" w:ascii="Arial" w:hAnsi="Arial"/>
          <w:sz w:val="22"/>
          <w:szCs w:val="22"/>
        </w:rPr>
        <w:t>9. Wadium w wysokości ……………zł zostało wniesione w formie ............................................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0. Wykonanie zamówienia </w:t>
      </w:r>
      <w:r>
        <w:rPr>
          <w:rFonts w:cs="Arial" w:ascii="Arial" w:hAnsi="Arial"/>
          <w:b/>
          <w:sz w:val="22"/>
          <w:szCs w:val="22"/>
        </w:rPr>
        <w:t>powierzymy/nie powierzymy *</w:t>
      </w:r>
      <w:r>
        <w:rPr>
          <w:rFonts w:cs="Arial" w:ascii="Arial" w:hAnsi="Arial"/>
          <w:sz w:val="22"/>
          <w:szCs w:val="22"/>
        </w:rPr>
        <w:t xml:space="preserve"> podwykonawcom w części zamówienia  dot. ............................................. 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11. Informujemy zgodnie z art. 91ust.3a uPzp, że wybór naszej oferty </w:t>
      </w:r>
      <w:r>
        <w:rPr>
          <w:rFonts w:cs="Arial" w:ascii="Arial" w:hAnsi="Arial"/>
          <w:sz w:val="22"/>
          <w:szCs w:val="22"/>
          <w:u w:val="single"/>
        </w:rPr>
        <w:t>będzie* / nie będzie</w:t>
      </w: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 od towarów i usług, który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2.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Wykonawca nie może wpisać innego terminu rozpatrywania reklamacji, czasu dostawy cito oraz terminu  dostawy, niż wynika to z treści pkt. 14 SIWZ. Wpisanie innych terminów, za które nie można przyznać punktów spowoduje odrzucenie ofer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data i podpis Wykonawcy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>
        <w:sz w:val="20"/>
        <w:szCs w:val="20"/>
      </w:rPr>
      <w:t>9/2016  SIWZ WSzZ Elbląg – dostawa produktów leczniczych, płynów infuzyjnych i płynów do irygacj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16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3">
    <w:name w:val="WW8Num61z3"/>
    <w:qFormat/>
    <w:rPr>
      <w:b w:val="false"/>
      <w:sz w:val="24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b w:val="false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1z1">
    <w:name w:val="WW8Num81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5z0">
    <w:name w:val="WW8Num85z0"/>
    <w:qFormat/>
    <w:rPr>
      <w:sz w:val="24"/>
      <w:szCs w:val="24"/>
    </w:rPr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7z1">
    <w:name w:val="WW8Num97z1"/>
    <w:qFormat/>
    <w:rPr>
      <w:rFonts w:ascii="Symbol" w:hAnsi="Symbol" w:cs="Symbol"/>
      <w:sz w:val="16"/>
      <w:szCs w:val="16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8:00Z</dcterms:created>
  <dc:creator>mdudzinska</dc:creator>
  <dc:description/>
  <dc:language>en-US</dc:language>
  <cp:lastModifiedBy>mdudzinska</cp:lastModifiedBy>
  <cp:lastPrinted>2015-02-03T10:25:00Z</cp:lastPrinted>
  <dcterms:modified xsi:type="dcterms:W3CDTF">2016-02-25T12:11:00Z</dcterms:modified>
  <cp:revision>14</cp:revision>
  <dc:subject/>
  <dc:title>WOJEWÓDZKI  SZPITAL  ZESPOLONY  W  ELBLĄGU</dc:title>
</cp:coreProperties>
</file>