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5 szt. Zestaw komputerowy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"/>
        <w:gridCol w:w="5973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nostka centralna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ceso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l Core i3-4170 @ 3.70GHz lub równoważny (tzn. osiągający wynik w teście PassMark CPU min 5170 pkt. (dostępnym pod ad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http://www.cpubenchmark.net/cpu_list.php) 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4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16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olne złącza pamięci (tzn. po obsadzeniu modułami o wymaganej pojemności): min. 2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0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Hybrydowy SSHD o pojemności min. 500GB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 DVI-D lub HD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twarzacz płyt CD/DV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kart uwierzytelniających Omnikey 3921 lub równoważny spełniający poniższe wymagania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kart inteligentnych poprzez interfejs chipowy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standardy - ISO 7816, EMV 2000, Microsoft WHQL, USB CCID, PC/SC, HBC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interfejsy - PC/SC, CT-AP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pozwala na uwierzytelnienie użytkownika w domenie ActiveDirectory a także na serwerze usług terminalowych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pozwala na przeglądanie i modyfikację zawartości karty (możliwość zapisu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 jednostki centralnej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ne systemy operacyjne - Windows Vista/7/Dowolna dystrybucja systemu Linux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7 Professional PL 64bit lub równoważny spełniający wymaga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2003/2007/2010, Asseco Poland S.A. "InfoMedica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y nośnik optyczny z wersją instalacyjną systemu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programowanie biurowe 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Office Standard PL lub równoważny, spełniający wymaga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wartość pakietu: arkusz kalkulacyjny, edytor tekstu, narzędzie do przygotowywania i prowadzenia prezentacj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polska wersja językowa interfejsu użytkowni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integrowania uwierzytelniania użytkowników z usługą katalogową (ActiveDirectory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a jest dostępność do oferowanego edytora tekstu bezpłatnych narzędzi umożliwiających wykorzystanie go, jako środowiska udostę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a jest dostępność do oferowanego edytora tekstu bezpłatnych narzędzi (kontrolki)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rogramowanie posiada funkcję zabezpieczenia dokumentów hasłem przed odczytem oraz przed wprowadzaniem modyfikacji</w:t>
            </w:r>
          </w:p>
        </w:tc>
      </w:tr>
      <w:tr>
        <w:trPr/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nitor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wyświetlacza: IPS L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: nie mniej niż 21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Nie mniej niż 1000: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Panoramic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1920x10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a: co najmniej 1x HD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3 lata od daty dostawy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8 szt. Zestawów terminalowych, składających się z elementów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erminal Dell Wyse 3010-T10 0MB Flash/1G RAM, 1920x1200 DVI-I 4xUSB 2.0, 10/100/1000 Ethernet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nitor DELL E2216H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lawiatura USB z wbudowanym czytnikiem kart uwierzytelniających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ysz optyczna USB wraz z dołączoną podkładką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ieszak montowany w uchwytach VESA monitora do osadzenia terminala oraz jego zasilacza za monitorem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mplet kabli wymaganych do uruchomienia urządzenia, m. in. zasilający do terminala, dvi.</w:t>
      </w:r>
    </w:p>
    <w:p>
      <w:pPr>
        <w:pStyle w:val="Normal"/>
        <w:ind w:left="36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magane warunkami gwarancji na komplet urządzeń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nie mniej niż 36 miesięcy od daty dostawy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/>
      </w:pPr>
      <w:r>
        <w:rPr>
          <w:rFonts w:cs="Tahoma" w:ascii="Tahoma" w:hAnsi="Tahoma"/>
          <w:sz w:val="18"/>
          <w:szCs w:val="18"/>
        </w:rPr>
        <w:t>Serwis musi być realizowany przez producenta lub autoryzowanego partnera serwisowego producenta – wymagane oświadczenie Wykonawcy potwierdzające, że serwis będzie realizowany przez Producenta lub autoryzowanego partnera serwisowego producenta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/>
      </w:pPr>
      <w:r>
        <w:rPr>
          <w:rFonts w:cs="Tahoma" w:ascii="Tahoma" w:hAnsi="Tahoma"/>
          <w:b/>
          <w:bCs/>
          <w:sz w:val="18"/>
          <w:szCs w:val="18"/>
        </w:rPr>
        <w:t>1 szt. Drukarka Brother HL-L8250CDN wraz z wymaganymi warunkami gwarancji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nie mniej niż 36 miesięcy od daty dostawy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is musi być realizowany przez producenta lub autoryzowanego partnera serwisowego producenta – wymagane oświadczenie Wykonawcy potwierdzające, że serwis będzie realizowany przez Producenta lub autoryzowanego partnera serwisowego producenta</w:t>
      </w:r>
    </w:p>
    <w:p>
      <w:pPr>
        <w:pStyle w:val="Normal"/>
        <w:ind w:left="362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/>
      </w:pPr>
      <w:r>
        <w:rPr>
          <w:rFonts w:cs="Tahoma" w:ascii="Tahoma" w:hAnsi="Tahoma"/>
          <w:b/>
          <w:bCs/>
          <w:sz w:val="18"/>
          <w:szCs w:val="18"/>
        </w:rPr>
        <w:t>10 szt. Drukarka Brother HL-L2700DN wraz z wymaganymi warunkami gwarancji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nie mniej niż 36 miesięcy od daty dostawy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is musi być realizowany przez producenta lub autoryzowanego partnera serwisowego producenta – wymagane oświadczenie Wykonawcy potwierdzające, że serwis będzie realizowany przez Producenta lub autoryzowanego partnera serwisowego producent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0 szt. Drukarka Brother HL-L2360DN wraz z wymaganymi warunkami gwarancji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nie mniej niż 36 miesięcy od daty dostawy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is musi być realizowany przez producenta lub autoryzowanego partnera serwisowego producenta – wymagane oświadczenie Wykonawcy potwierdzające, że serwis będzie realizowany przez Producenta lub autoryzowanego partnera serwisowego producent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 szt. OKI MC853DN wraz z wymaganymi warunkami gwarancji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nie mniej niż 36 miesięcy od daty dostawy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is musi być realizowany przez producenta lub autoryzowanego partnera serwisowego producenta – wymagane oświadczenie Wykonawcy potwierdzające, że serwis będzie realizowany przez Producenta lub autoryzowanego partnera serwisowego producent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/>
      </w:pPr>
      <w:r>
        <w:rPr>
          <w:rFonts w:cs="Tahoma" w:ascii="Tahoma" w:hAnsi="Tahoma"/>
          <w:b/>
          <w:bCs/>
          <w:sz w:val="18"/>
          <w:szCs w:val="18"/>
        </w:rPr>
        <w:t>6 szt. Przełącznik sieciowy MikroTik RouterBOARD RB2011iLS-IN wraz z wymaganymi warunkami gwarancji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nie mniej niż 36 miesięcy od daty dostawy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is musi być realizowany przez producenta lub autoryzowanego partnera serwisowego producenta – wymagane oświadczenie Wykonawcy potwierdzające, że serwis będzie realizowany przez Producenta lub autoryzowanego partnera serwisowego producent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/>
      </w:pPr>
      <w:r>
        <w:rPr>
          <w:rFonts w:cs="Tahoma" w:ascii="Tahoma" w:hAnsi="Tahoma"/>
          <w:b/>
          <w:bCs/>
          <w:sz w:val="18"/>
          <w:szCs w:val="18"/>
        </w:rPr>
        <w:t>3 szt. Przełącznik sieciowy Ubiquiti EdgeSwitch ES-48-500W 4P wraz z wymaganymi warunkami gwarancji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nie mniej niż 36 miesięcy od daty dostawy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is musi być realizowany przez producenta lub autoryzowanego partnera serwisowego producenta – wymagane oświadczenie Wykonawcy potwierdzające, że serwis będzie realizowany przez Producenta lub autoryzowanego partnera serwisowego producent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Materiały eksploatacyjne do drukarki opisanej w pkt. 3 niniejszego dokumentu, tj.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/>
      </w:pPr>
      <w:r>
        <w:rPr>
          <w:rFonts w:cs="Tahoma" w:ascii="Tahoma" w:hAnsi="Tahoma"/>
          <w:b/>
          <w:bCs/>
          <w:sz w:val="18"/>
          <w:szCs w:val="18"/>
        </w:rPr>
        <w:t>1 szt. bęben o wydajności nie mniej niż 25000 stron, symbol producenta DR-321CL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/>
      </w:pPr>
      <w:r>
        <w:rPr>
          <w:rFonts w:cs="Tahoma" w:ascii="Tahoma" w:hAnsi="Tahoma"/>
          <w:b/>
          <w:bCs/>
          <w:sz w:val="18"/>
          <w:szCs w:val="18"/>
        </w:rPr>
        <w:t>1 szt. pas transmisyjny, wydajność nie mniej niż 50000 stron, symbol producenta BU320CL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/>
      </w:pPr>
      <w:r>
        <w:rPr>
          <w:rFonts w:cs="Tahoma" w:ascii="Tahoma" w:hAnsi="Tahoma"/>
          <w:b/>
          <w:bCs/>
          <w:sz w:val="18"/>
          <w:szCs w:val="18"/>
        </w:rPr>
        <w:t>5 szt. toner kolor czarny, wydajność nie mniej niż 4000 stron, symbol producenta TN-326BK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 szt. toner kolor błękitny, wydajność nie mniej niż 4000 stron, symbol producenta TN-326C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 szt. toner kolor purpurowy, wydajność nie mniej niż 4000 stron, symbol producenta TN-326M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 szt. toner kolor żółty, wydajność nie mniej niż 4000 stron, symbol producenta TN-326Y</w:t>
      </w:r>
    </w:p>
    <w:p>
      <w:pPr>
        <w:pStyle w:val="Normal"/>
        <w:ind w:left="36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Materiały eksploatacyjne do drukarki opisanej w pkt. 4 niniejszego dokumentu, tj.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/>
      </w:pPr>
      <w:r>
        <w:rPr>
          <w:rFonts w:cs="Tahoma" w:ascii="Tahoma" w:hAnsi="Tahoma"/>
          <w:b/>
          <w:bCs/>
          <w:sz w:val="18"/>
          <w:szCs w:val="18"/>
        </w:rPr>
        <w:t>4 szt. bęben, wydajność nie mniej niż 12000 stron, symbol producenta DR-2300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0 szt. toner kolor czarny, wydajność nie mniej niż 2600 stron, symbol producenta TN-2320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Materiały eksploatacyjne do drukarki opisanej w pkt. 5 niniejszego dokumentu, tj.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/>
      </w:pPr>
      <w:r>
        <w:rPr>
          <w:rFonts w:cs="Tahoma" w:ascii="Tahoma" w:hAnsi="Tahoma"/>
          <w:b/>
          <w:bCs/>
          <w:sz w:val="18"/>
          <w:szCs w:val="18"/>
        </w:rPr>
        <w:t>4 szt. bęben, wydajność nie mniej niż 12000 stron, symbol producenta DR-2300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0 szt. toner kolor czarny, wydajność nie mniej niż 2600 stron, symbol producenta TN-2320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Materiały eksploatacyjne do drukarki opisanej w pkt. 6 niniejszego dokumentu, tj.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 szt. bęben kolor czarny, wydajność nie mniej niż 30000 stron, symbol producenta 44844472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 szt. bęben kolor żółty, wydajność nie mniej niż 30000 stron, symbol producenta 44844469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 szt. bęben kolor purpurowy, wydajność nie mniej niż 30000 stron, symbol producenta 44844470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 szt. bęben kolor błękitny, wydajność nie mniej niż 30000 stron, symbol producenta 44844471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 szt. zespół utrwalający, wydajność nie mniej niż 100000 stron, symbol producenta 44848805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 szt. pas transmisyjny, wydajność nie mniej niż 80000 stron, symbol producenta 44846204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6 szt. toner kolor czarny, wydajność nie mniej niż 6500 stron, symbol producenta 45862840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 szt. toner kolor żółty, wydajność nie mniej niż 7000 stron, symbol producenta 44844469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 szt. toner kolor purpurowy, wydajność nie mniej niż 7000 stron, symbol producenta 44844470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4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 szt. toner kolor błękitny, wydajność nie mniej niż 7000 stron, symbol producenta 44844471</w:t>
      </w:r>
    </w:p>
    <w:p>
      <w:pPr>
        <w:pStyle w:val="Normal"/>
        <w:ind w:left="36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362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szystkie materiały eksploatacyjne, wymienione w pkt. od 9 do 12 muszą spełniać poniższe wymagania gwarancyjn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oferowane przez Wykonawcę materiały eksploatacyjne są wyrobami fabrycznie nowymi, dedykowanymi do przedstawionego w zapytaniu ofertowym sprzętu, oraz o wydajności porównywalnej z materiałami eksploatacyjnymi rekomendowanymi przez producenta urządzenia, w którym dany materiał będzie eksploatowany oraz są zgodne z obowiązującym w Polsce prawem patentowym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Cs/>
          <w:sz w:val="18"/>
          <w:szCs w:val="18"/>
        </w:rPr>
        <w:t>W przypadku uszkodzenia urządzenia Zamawiającego na skutek użytkowania materiałów eksploatacyjnych dostarczonych przez Wykonawcę, Wykonawca zobowiązuje się (po uprzednim zgłoszeniu awarii urządzenia oraz przedstawieniu przez Zamawiającego ekspertyzy technicznej, wykonanej w autoryzowanym serwisie technicznym danego sprzętu) do wykonania w autoryzowanym punkcie serwisowym dla danego typu urządzenia na własny koszt naprawy urządzenia, lub w przypadku, gdy naprawa stanie się niemożliwa, wymiany urządzenia na nowe o takich samych lub zbliżonych (nie gorszych) parametra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5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5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3"/>
        </w:tabs>
        <w:ind w:left="1080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8:00Z</dcterms:created>
  <dc:creator>InformatykPix</dc:creator>
  <dc:description/>
  <cp:keywords/>
  <dc:language>en-US</dc:language>
  <cp:lastModifiedBy>adminrk</cp:lastModifiedBy>
  <cp:lastPrinted>2016-03-07T07:49:00Z</cp:lastPrinted>
  <dcterms:modified xsi:type="dcterms:W3CDTF">2016-03-07T06:49:00Z</dcterms:modified>
  <cp:revision>8</cp:revision>
  <dc:subject/>
  <dc:title>Elbląg, 2000-05-12</dc:title>
</cp:coreProperties>
</file>