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RS: ………………………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miot oferty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dotyczy postępowania do 30.000 euro, w trybie art. 4 pkt. 8 ustawy z dnia 29 stycznia 2004r. Prawo Zamówień Publicznych ogłoszonego przez Wojewódzki Szpital Zespolony w Elblągu na dostawę sprzętu komputerowego dla potrzeb Wojewódzkiego Szpitala Zespolonego w Elblągu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cenę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0"/>
        <w:gridCol w:w="866"/>
        <w:gridCol w:w="1131"/>
        <w:gridCol w:w="1800"/>
        <w:gridCol w:w="1980"/>
      </w:tblGrid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taw komputerowy (o parametrach zgodnych z opisem zamówienia)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w tym: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Central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proceso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płyty głównej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wersję systemu operacyjneg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b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monito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rminal (Zestaw)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w tym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minal Dell Wyse 3010-T10 (o parametrach zgodnych z opisem zamówienia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b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 Dell E2216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posażenie dodatkowe (mysz, klawiatura, uchwyt do monitora, komplet kabli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rukarka laserowa kolorowa  (o parametrach zgodnych z opisem zamówieni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urządzeni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arka laserowa monochromatyczna (o parametrach zgodnych z opisem zamówienia)</w:t>
              <w:br/>
              <w:t>+ 3 lata gwaran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urządzenia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rukarka laserowa monochromatyczna (o parametrach zgodnych z opisem zamówienia)</w:t>
              <w:br/>
              <w:t>+ 3 lata gwaran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urządzenia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rukarka laserowa kolorowa (o parametrach zgodnych z opisem zamówienia)</w:t>
              <w:br/>
              <w:t>+ 3 lata gwaran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odel urządzenia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łącznik sieciowy (o parametrach zgodnych z opisem zamówienia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łącznik sieciowy (o parametrach zgodnych z opisem zamówienia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eksploatacyjne do drukarki z poz. 3 (o parametrach zgodnych z opisem zamówienia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a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b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 transmisyj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c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Czar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d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Błękit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e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Purpurow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f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Żółt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eksploatacyjne do drukarki z poz. 4 (o parametrach zgodnych z opisem zamówienia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a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b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Czar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eksploatacyjne do drukarki z poz. 5 (o parametrach zgodnych z opisem zamówienia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a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b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Czar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eksploatacyjne do drukarki z poz. 6 (o parametrach zgodnych z opisem zamówienia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a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 Czar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b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 Błękit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c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 Purpurow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d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ben Żółt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e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utrwalając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f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 transmisyj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g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Czar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h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Żółt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i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Purpurow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j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ner Błękitny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realizowane częściowo, na podstawie zamówień złożonych przez Zamawiając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realizacji każdego zamówienia: nie więcej niż 10 dni kalendarzowych od daty złożenia zamówienia przez Zamawiając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nie wykorzystania całości wartości umowy w okresie jej obowiązywania umowa wygasa w niezrealizowanym zakres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Umowa na okres: </w:t>
      </w:r>
      <w:r>
        <w:rPr>
          <w:rFonts w:cs="Tahoma" w:ascii="Tahoma" w:hAnsi="Tahoma"/>
          <w:b/>
          <w:sz w:val="22"/>
          <w:szCs w:val="22"/>
        </w:rPr>
        <w:t>do 31 grudnia 2016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 dniach  - ................... dni (nie krótszy niż 30 dni)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240"/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, w tym z kryteriami oceny ofert oraz wzorem umowy i że przyjmujemy je bez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3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została złożona łącznie na kolejnych ................................... stronach</w:t>
      </w:r>
    </w:p>
    <w:p>
      <w:pPr>
        <w:pStyle w:val="Normal"/>
        <w:spacing w:before="0" w:after="240"/>
        <w:ind w:left="3"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uwaga w numeracji proszę uwzględnić wszystkie załączone dokumenty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 sobie prawo do unieważnienia postępowania bez podania przyczyn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4:00Z</dcterms:created>
  <dc:creator>mdudzinska</dc:creator>
  <dc:description/>
  <cp:keywords/>
  <dc:language>en-US</dc:language>
  <cp:lastModifiedBy>adminrk</cp:lastModifiedBy>
  <cp:lastPrinted>2016-03-07T08:03:00Z</cp:lastPrinted>
  <dcterms:modified xsi:type="dcterms:W3CDTF">2016-03-07T07:05:00Z</dcterms:modified>
  <cp:revision>15</cp:revision>
  <dc:subject/>
  <dc:title>Elbląg 29</dc:title>
</cp:coreProperties>
</file>