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MOWA SPRZEDAŻY Nr ............/2016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w dniu ………………………. pomiędzy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ojewódzki Szpital Zespolony w Elbląg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ólewiecka 14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2-300 Elbląg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gon nr: 170745930</w:t>
        <w:tab/>
        <w:tab/>
        <w:tab/>
        <w:t xml:space="preserve">konto: Bank PKO BP S.A. O/Elbląg </w:t>
      </w:r>
    </w:p>
    <w:p>
      <w:pPr>
        <w:pStyle w:val="Normal"/>
        <w:ind w:left="2836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76 1020 1752 0000 0602 0003 5063</w:t>
      </w:r>
    </w:p>
    <w:p>
      <w:pPr>
        <w:pStyle w:val="Normal"/>
        <w:ind w:left="28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IP: 578-25-17-492</w:t>
        <w:tab/>
        <w:tab/>
        <w:tab/>
        <w:t>KRS nr: 000000320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r Elżbieta Gelert – Dyrekt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b/>
          <w:sz w:val="20"/>
          <w:szCs w:val="20"/>
        </w:rPr>
        <w:t>Zamawiając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wyłonionym z wyłączeniem stosowania Ustawy z dnia 29 stycznia 2004r. – Prawo zamówień publicznych (art. 4 pkt. 8 przywołanej Ustaw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89" w:hRule="atLeast"/>
        </w:trPr>
        <w:tc>
          <w:tcPr>
            <w:tcW w:w="43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3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3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gon nr </w:t>
        <w:tab/>
        <w:tab/>
        <w:tab/>
        <w:tab/>
        <w:t>konto: Bank 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nr: 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……………..</w:t>
        <w:tab/>
        <w:tab/>
        <w:t xml:space="preserve">KRS: ………………………………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ą przez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3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wanym/ą dalej </w:t>
      </w:r>
      <w:r>
        <w:rPr>
          <w:rFonts w:cs="Tahoma" w:ascii="Tahoma" w:hAnsi="Tahoma"/>
          <w:b/>
          <w:sz w:val="20"/>
          <w:szCs w:val="20"/>
        </w:rPr>
        <w:t>Wykonawcą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Przedmiotem umowy jest dostawa sprzętu komputerowego dla potrzeb Wojewódzkiego Szpitala Zespolonego w Elblągu zgodnie z ofertą cenową z dnia ….......……2016 r.,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sz w:val="20"/>
          <w:szCs w:val="20"/>
        </w:rPr>
        <w:t xml:space="preserve"> ilościach i asortymencie przedstawionym w </w:t>
      </w:r>
      <w:r>
        <w:rPr>
          <w:rFonts w:cs="Tahoma" w:ascii="Tahoma" w:hAnsi="Tahoma"/>
          <w:b w:val="false"/>
          <w:i/>
          <w:sz w:val="20"/>
          <w:szCs w:val="20"/>
        </w:rPr>
        <w:t>Załączniku nr 2 do Zaproszenia do złożenia ostatecznej oferty cenowej</w:t>
      </w:r>
      <w:r>
        <w:rPr>
          <w:rFonts w:cs="Tahoma" w:ascii="Tahoma" w:hAnsi="Tahoma"/>
          <w:b w:val="false"/>
          <w:sz w:val="20"/>
          <w:szCs w:val="20"/>
        </w:rPr>
        <w:t xml:space="preserve"> oraz o parametrach określonych w </w:t>
      </w:r>
      <w:r>
        <w:rPr>
          <w:rFonts w:cs="Tahoma" w:ascii="Tahoma" w:hAnsi="Tahoma"/>
          <w:b w:val="false"/>
          <w:i/>
          <w:sz w:val="20"/>
          <w:szCs w:val="20"/>
        </w:rPr>
        <w:t>Załączniku nr 1 do Zaproszenia do złożenia ostatecznej oferty cenowej</w:t>
      </w:r>
      <w:r>
        <w:rPr>
          <w:rFonts w:cs="Tahoma" w:ascii="Tahoma" w:hAnsi="Tahoma"/>
          <w:b w:val="false"/>
          <w:sz w:val="20"/>
          <w:szCs w:val="20"/>
        </w:rPr>
        <w:t>, które to załączniki stanowią integralną część niniejszej umowy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udziela Zamawiającemu na przedmiot niniejszej umowy, gwarancji </w:t>
        <w:br/>
        <w:t xml:space="preserve">i serwisu na zasadach określonych w </w:t>
      </w:r>
      <w:r>
        <w:rPr>
          <w:rFonts w:cs="Tahoma" w:ascii="Tahoma" w:hAnsi="Tahoma"/>
          <w:b w:val="false"/>
          <w:i/>
          <w:sz w:val="20"/>
          <w:szCs w:val="20"/>
        </w:rPr>
        <w:t>Załączniku nr 1 do Zaproszenia do złożenia ostatecznej oferty cenowej</w:t>
      </w:r>
      <w:r>
        <w:rPr>
          <w:rFonts w:cs="Tahoma" w:ascii="Tahoma" w:hAnsi="Tahoma"/>
          <w:b w:val="false"/>
          <w:sz w:val="20"/>
          <w:szCs w:val="20"/>
        </w:rPr>
        <w:t>, który to załącznik stanowi integralną część niniejszej umow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Wykonawca</w:t>
      </w:r>
      <w:r>
        <w:rPr>
          <w:rFonts w:cs="Tahoma" w:ascii="Tahoma" w:hAnsi="Tahoma"/>
          <w:sz w:val="20"/>
          <w:szCs w:val="20"/>
        </w:rPr>
        <w:t xml:space="preserve"> dostarczy przedmiot umowy do Sekcji Informatyki i Telekomunikacji Wojewódzkiego Szpitala Zespolonego w Elblągu własnym lub wynajętym środkiem transportu, na swój koszt i ryzyk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Tahoma" w:ascii="Tahoma" w:hAnsi="Tahoma"/>
          <w:sz w:val="20"/>
          <w:szCs w:val="20"/>
        </w:rPr>
        <w:t>Dostawa przedmiotu umowy odbywać się będzie sukcesywnie w okresie obowiązywania umowy, tj w okresie od daty podpisania umowy do 31.12.2016r. – każdorazowo na podstawie zamówień częściowych składanych przez Sekcję Zaopatrzenia i Zamówień Publicznych Wojewódzkiego Szpitala Zespolonego w Elbląg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Tahoma" w:ascii="Tahoma" w:hAnsi="Tahoma"/>
          <w:sz w:val="20"/>
          <w:szCs w:val="20"/>
        </w:rPr>
        <w:t>Realizacja zamówień częściowych odbywać się będzie w dni powszednie, w godzinach od 7:30 do 14:00, w terminie nie dłuższym niż 10 dni kalendarzowych liczonych od dnia złożenia zamówienia części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dostawa wypada w dniu wolnym od pracy, za który uważa się również sobotę, dostawa nastąpi w pierwszym dniu roboczym po wyznaczonym termin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Wykonawca</w:t>
      </w:r>
      <w:r>
        <w:rPr>
          <w:rFonts w:cs="Tahoma" w:ascii="Tahoma" w:hAnsi="Tahoma"/>
          <w:sz w:val="20"/>
          <w:szCs w:val="20"/>
        </w:rPr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odpowiedzialną ze strony Zamawiającego do odbioru ilościowego i asortymentowego jest Kierownik Sekcji Informatyki i Telekomunikacji Wojewódzkiego Szpitala Zespolonego w Elblągu lub jego zastępca.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560" w:leader="none"/>
        </w:tabs>
        <w:suppressAutoHyphens w:val="false"/>
        <w:spacing w:before="0" w:after="120"/>
        <w:ind w:left="357" w:hanging="357"/>
        <w:rPr/>
      </w:pPr>
      <w:r>
        <w:rPr>
          <w:rFonts w:cs="Tahoma" w:ascii="Tahoma" w:hAnsi="Tahoma"/>
          <w:sz w:val="20"/>
          <w:szCs w:val="20"/>
        </w:rPr>
        <w:t>Wartość umowy wynosi  : .....................................,-z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zawiera podatek VAT w kwocie...............................................................,-z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płaci </w:t>
      </w:r>
      <w:r>
        <w:rPr>
          <w:rFonts w:cs="Tahoma" w:ascii="Tahoma" w:hAnsi="Tahoma"/>
          <w:bCs/>
          <w:iCs/>
          <w:sz w:val="20"/>
          <w:szCs w:val="20"/>
        </w:rPr>
        <w:t>Wykonawcy</w:t>
      </w:r>
      <w:r>
        <w:rPr>
          <w:rFonts w:cs="Tahoma" w:ascii="Tahoma" w:hAnsi="Tahoma"/>
          <w:sz w:val="20"/>
          <w:szCs w:val="20"/>
        </w:rPr>
        <w:t xml:space="preserve"> za dostarczony przedmiot umowy cenę zaoferowaną w ofercie cenowej z dnia ......................... 2016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jednostkowe dla poszczególnych pozycji przedmiotu umowy przedstawione w ofercie z dnia .............2016r. nie ulegną zmianie przez cały okres trwania niniejszej umowy z zastrzeżeniem ust. 3 i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dopuszczają zmiany treści umowy czasowe lub trwałe w trakcie jej obowiązywania pod warunkiem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są korzystne dla Zamawiającego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720" w:hanging="360"/>
        <w:rPr/>
      </w:pPr>
      <w:r>
        <w:rPr>
          <w:rFonts w:cs="Tahoma" w:ascii="Tahoma" w:hAnsi="Tahoma"/>
          <w:sz w:val="20"/>
          <w:szCs w:val="20"/>
        </w:rPr>
        <w:t>ilekroć nastąpi zmiana powszechnie obowiązujących przepisów prawa, w tym zmiana stawki podatku VAT (zmianie ulega tylko cena brutto, cena netto pozostaje bez zmian)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 przypadku zakończenia produkcji lub wycofania z rynku sprzętu będącego przedmiotem zamówienia dopuszcza się zmianę na nowy produkt o tych samych parametrach lub lepszych, po cenie jednostkowej zaoferowanej w ofercie, chyba że Wykonawca wykaże, że brak jest wyrobu zamiennego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trony zastrzegają możliwość przedłużenia aneksem, za zgodą Zamawiającego, terminu obowiązywania umowy w przypadku nie wykorzystania ilości sprzętu komputerowego i materiałów eksploatacyjnych określonych w umowie, z zastrzeżeniem, że Zamawiający będzie mógł ją rozwiązać ze skutkiem natychmiastowym, bez okresu wypowiedzenia i ponoszenia żadnych ujemnych skutków prawnych jej rozwiązania, w przypadku zawarcia nowej umowy dotyczącej przedmiotu zamówienia.    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 przypadku zmian, o których mowa w ustępie 3 i 4 zostaną one uzgodnione i po zaakceptowaniu przez Zamawiającego wprowadzone aneksem do umow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łata za towar nastąpi przelewem na konto Wykonawcy wskazane na fakturze w terminie ............ </w:t>
      </w:r>
      <w:r>
        <w:rPr>
          <w:rFonts w:cs="Tahoma" w:ascii="Tahoma" w:hAnsi="Tahoma"/>
          <w:b/>
          <w:sz w:val="20"/>
          <w:szCs w:val="20"/>
        </w:rPr>
        <w:t>dni kalendarzowych</w:t>
      </w:r>
      <w:r>
        <w:rPr>
          <w:rFonts w:cs="Tahoma" w:ascii="Tahoma" w:hAnsi="Tahoma"/>
          <w:sz w:val="20"/>
          <w:szCs w:val="20"/>
        </w:rPr>
        <w:t xml:space="preserve"> (co najmniej 30 dni kalendarzowych) od</w:t>
        <w:br/>
        <w:t>daty dostarczenia towaru oraz faktury do Wojewódzkiego Szpitala Zespolonego w Elblągu, ul. Królewiecka 146.</w:t>
      </w:r>
      <w:r>
        <w:rPr>
          <w:rFonts w:cs="Tahoma" w:ascii="Tahoma" w:hAnsi="Tahoma"/>
          <w:sz w:val="20"/>
          <w:szCs w:val="20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ewentualne nieterminowe płatności Wykonawca może naliczyć odsetki nie wyższe niż ustawowe w skali roku.</w:t>
      </w:r>
    </w:p>
    <w:p>
      <w:pPr>
        <w:pStyle w:val="Normal"/>
        <w:ind w:left="284" w:hanging="28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 tytułu nieterminowych dostaw Zamawiający będzie miał prawo żądać od </w:t>
      </w:r>
      <w:r>
        <w:rPr>
          <w:rFonts w:cs="Tahoma" w:ascii="Tahoma" w:hAnsi="Tahoma"/>
          <w:bCs/>
          <w:iCs/>
          <w:sz w:val="20"/>
          <w:szCs w:val="20"/>
        </w:rPr>
        <w:t>Wykonawcy</w:t>
      </w:r>
      <w:r>
        <w:rPr>
          <w:rFonts w:cs="Tahoma" w:ascii="Tahoma" w:hAnsi="Tahoma"/>
          <w:sz w:val="20"/>
          <w:szCs w:val="20"/>
        </w:rPr>
        <w:t xml:space="preserve"> kary umownej w wysokości 2% wartości zamówienia częściowego brutto za każdy rozpoczęty dzień opóźn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z przyczyn leżących po stronie </w:t>
      </w:r>
      <w:r>
        <w:rPr>
          <w:rFonts w:cs="Tahoma" w:ascii="Tahoma" w:hAnsi="Tahoma"/>
          <w:bCs/>
          <w:iCs/>
          <w:sz w:val="20"/>
          <w:szCs w:val="20"/>
        </w:rPr>
        <w:t>Wykonawcy</w:t>
      </w:r>
      <w:r>
        <w:rPr>
          <w:rFonts w:cs="Tahoma" w:ascii="Tahoma" w:hAnsi="Tahoma"/>
          <w:sz w:val="20"/>
          <w:szCs w:val="20"/>
        </w:rPr>
        <w:t xml:space="preserve">, Zamawiający będzie miał prawo żądać kary umownej w wysokości 10% wartości niezrealizowanej części umowy brutt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Zamawiający może dochodzić odszkodowania przewyższającego wysokość kar umown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lamacje i gwarancje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a dostarczone materiały eksploatacyjne udziela Zamawiającemu 12 miesięcznej gwarancji licząc od daty ich dostarczenia do magazynu WSZ w Elblągu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głoszenia reklamacji przez Zamawiającego na piśmie wraz z przekazaniem reklamowanego towaru, Wykonawca zobowiązany jest do jej rozpatrzenia w terminie 5 dni roboczych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w ciągu 5 dni roboczych od dnia otrzymania reklamacji nie podejmie działań, wówczas Zamawiający uzna, że reklamacja została uwzględnion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terminie 10 dni roboczych od daty złożenia przez Zamawiającego reklamacji (w przypadku jej uznania) dostarczy zamienną partię takiego samego towaru bez wad, na swój koszt i ryzyk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reklamacji w terminie, o którym mowa w punkcie 2, Zamawiający będzie miał prawo żądać kary umownej w wysokości 5% wartości reklamowanego przedmiotu zamówienia za każdy dzień po tym termini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znania reklamacji przez Wykonawcę, Zamawiający ma prawo zlecenia ekspertyzy, przy czym koszty ponosi strona, dla której wynik jest niekorzystn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iki ekspertyzy wiążą Wykonawcę, skutkiem czego jest on zobowiązany do załatwienia reklamacji w sposób określony jak w zawiadomieniu o braka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nie przyjmie poręczenia od jakiegokolwiek podmiotu dotyczącego wierzytelności wynikającej z umowy, ani też nie dokona przekazu wierzytelności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terminowej realizacji zamówień lub nienależytego wywiązywania się z postanowień niniejszej umowy Zamawiający zastrzega sobie prawo do rozwiązania umowy w trybie natychmiastowym, po uprzednim wezwaniu Wykonawcy do podjęcia prawidłowej realizacji umowy w terminie oznaczonym, nie krótszym niż 3 dni robocz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niniejsza zostaje zawarta na okres od dnia ................2016 r. do dnia 31.12.2016 r. nie dłużej jednak niż na okres wyczerpania się wartości umowy, o której mowa w § 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nie wykorzystania całości wartości umowy w okresie jej obowiązywania umowa wygasa w niezrealizowanym zakresi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godnie ustalają, że negocjacjom i kompromisowi dają wymóg pierwszeństwa przed droga sądową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Tahoma" w:ascii="Tahoma" w:hAnsi="Tahoma"/>
          <w:sz w:val="20"/>
          <w:szCs w:val="20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umowy stanowiącymi jej integralną część s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Tahoma" w:ascii="Tahoma" w:hAnsi="Tahoma"/>
          <w:sz w:val="20"/>
          <w:szCs w:val="20"/>
        </w:rPr>
        <w:t>Załącznik nr 1 do Zaproszenia do złożenia ostatecznej oferty cenowej – Szczegółowy opis przedmiotu zamówie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Tahoma" w:ascii="Tahoma" w:hAnsi="Tahoma"/>
          <w:sz w:val="20"/>
          <w:szCs w:val="20"/>
        </w:rPr>
        <w:t>Załącznik nr 2 do Zaproszenia do złożenia ostatecznej oferty cenowej - Formularz ofert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71"/>
        <w:gridCol w:w="3093"/>
      </w:tblGrid>
      <w:tr>
        <w:trPr/>
        <w:tc>
          <w:tcPr>
            <w:tcW w:w="301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02:00Z</dcterms:created>
  <dc:creator>SIiT</dc:creator>
  <dc:description/>
  <cp:keywords/>
  <dc:language>en-US</dc:language>
  <cp:lastModifiedBy>adminrk</cp:lastModifiedBy>
  <cp:lastPrinted>2016-03-03T13:39:00Z</cp:lastPrinted>
  <dcterms:modified xsi:type="dcterms:W3CDTF">2016-03-03T13:37:00Z</dcterms:modified>
  <cp:revision>8</cp:revision>
  <dc:subject/>
  <dc:title>UMOWA SPRZEDAŻY Nr </dc:title>
</cp:coreProperties>
</file>