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sz w:val="24"/>
          <w:szCs w:val="24"/>
        </w:rPr>
        <w:t xml:space="preserve">Załącznik Nr 9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(imię i nazwisko, tel.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dres, województwo:  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elefon/ faks:  …………………………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 ofert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W nawiązaniu do ogłoszenia o przetargu nieograniczonym zamieszczonym w dniu …………………  na dostawę  płynów wiskoelastycznych i błękitu trypanu w 8 pakietach  na okres 24 miesię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/pakietów oferowanych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termin płatności (nie krótszy niż  30 dni) ....................... dni kalendarzowych liczonych od daty dostarczenia partii towaru oraz faktury za daną partię towaru do Apteki WSzZ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za nieterminowe płatności (nie wyższe niż ustawowe) w skali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/>
      </w:pPr>
      <w:r>
        <w:rPr>
          <w:rFonts w:cs="Arial" w:ascii="Arial" w:hAnsi="Arial"/>
        </w:rPr>
        <w:t xml:space="preserve">Oświadczamy , że w przypadku wybrania naszej oferty zobowiązujemy się do podpisania umowy stanowiącej </w:t>
      </w:r>
      <w:r>
        <w:rPr>
          <w:rFonts w:cs="Arial" w:ascii="Arial" w:hAnsi="Arial"/>
          <w:b/>
          <w:i/>
        </w:rPr>
        <w:t>Załącznik Nr 13 do SIWZ</w:t>
      </w:r>
      <w:r>
        <w:rPr>
          <w:rFonts w:cs="Arial" w:ascii="Arial" w:hAnsi="Arial"/>
        </w:rPr>
        <w:t xml:space="preserve"> zgodnie z treścią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/>
      </w:pPr>
      <w:r>
        <w:rPr>
          <w:rFonts w:cs="Arial" w:ascii="Arial" w:hAnsi="Arial"/>
        </w:rPr>
        <w:t>Termin realizacji przedmiotu zamówienia  .................  dni roboczych  ( nie dłuższy niż 5  dni roboczych) licząc od dnia złożenia zamówienia częściowego</w:t>
      </w:r>
    </w:p>
    <w:p>
      <w:pPr>
        <w:pStyle w:val="TextBody"/>
        <w:ind w:left="18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6. 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Informujemy zgodnie z art. 91ust.3a uPzp, że wybór naszej oferty będzie* / nie będzie* prowadzić do powstania u Zamawiającego obowiązku podatkowego od towarów i usług, który miałby obowiązek  rozliczyć zgodnie z tymi przepisa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uwaga w numeracji proszę uwzględnić wszystkie załączone dokumenty ) 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UWAGA! * - niepotrzebne skreślić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077" w:right="765" w:gutter="0" w:header="0" w:top="899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data i podpis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12/2016 – </w:t>
    </w:r>
    <w:r>
      <w:rPr>
        <w:sz w:val="18"/>
        <w:szCs w:val="18"/>
      </w:rPr>
      <w:t>dostawa płynów wiskoelastycznych dla potrzeb Oddz.Okulistycznego  WSZ w Elblągu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12/2016 – </w:t>
    </w:r>
    <w:r>
      <w:rPr>
        <w:sz w:val="18"/>
        <w:szCs w:val="18"/>
      </w:rPr>
      <w:t>dostawa płynów wiskoelastycznych dla potrzeb Oddz.Okulistycznego  WSZ w Elblągu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5Znak">
    <w:name w:val=" Znak5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34:00Z</dcterms:created>
  <dc:creator>user</dc:creator>
  <dc:description/>
  <dc:language>en-US</dc:language>
  <cp:lastModifiedBy>mdudzinska</cp:lastModifiedBy>
  <cp:lastPrinted>2013-11-04T13:14:00Z</cp:lastPrinted>
  <dcterms:modified xsi:type="dcterms:W3CDTF">2016-03-04T07:50:00Z</dcterms:modified>
  <cp:revision>23</cp:revision>
  <dc:subject/>
  <dc:title>Załącznik Nr 3 do SIWZ                                                                                                               </dc:title>
</cp:coreProperties>
</file>