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Załącznik Nr 12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płynów wiskoelastycznych i błękitu trypanu w 8 pakietach dla potrzeb Oddz.Okulistycznego  Wojewódzkiego Szpitala Zespolonego w Elblągu”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12/2016 – </w:t>
    </w:r>
    <w:r>
      <w:rPr>
        <w:sz w:val="18"/>
        <w:szCs w:val="18"/>
      </w:rPr>
      <w:t>dostawa płynów wiskoelastycznych dla potrzeb Oddz.Okulistycznego  WSZ w Elblągu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5Znak">
    <w:name w:val=" Znak5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4:00Z</dcterms:created>
  <dc:creator>Sekcja Informatyki i Telekomunikacji</dc:creator>
  <dc:description/>
  <dc:language>en-US</dc:language>
  <cp:lastModifiedBy>mdudzinska</cp:lastModifiedBy>
  <cp:lastPrinted>2016-02-03T10:19:00Z</cp:lastPrinted>
  <dcterms:modified xsi:type="dcterms:W3CDTF">2016-03-04T07:46:00Z</dcterms:modified>
  <cp:revision>21</cp:revision>
  <dc:subject/>
  <dc:title>WSZ-VII-S/ZJM-0610-</dc:title>
</cp:coreProperties>
</file>