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 nr  3</w:t>
      </w:r>
    </w:p>
    <w:p>
      <w:pPr>
        <w:pStyle w:val="Heading2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Nazwa firmy, adres, pieczątka Wykonawcy</w:t>
      </w:r>
      <w:r>
        <w:rPr>
          <w:rFonts w:cs="Arial" w:ascii="Arial" w:hAnsi="Arial"/>
          <w:b/>
          <w:bCs/>
          <w:sz w:val="22"/>
          <w:szCs w:val="22"/>
          <w:lang w:val="pl-PL"/>
        </w:rPr>
        <w:tab/>
        <w:t xml:space="preserve">                     </w:t>
      </w:r>
    </w:p>
    <w:p>
      <w:pPr>
        <w:pStyle w:val="Heading1"/>
        <w:spacing w:lineRule="auto" w:line="312"/>
        <w:rPr/>
      </w:pP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Wojewódzki  Szpital  Zespolony  w  Elblągu</w:t>
      </w:r>
    </w:p>
    <w:p>
      <w:pPr>
        <w:pStyle w:val="Heading1"/>
        <w:spacing w:lineRule="auto" w:line="312"/>
        <w:ind w:left="2832" w:firstLine="708"/>
        <w:rPr>
          <w:bCs w:val="false"/>
          <w:iCs/>
          <w:color w:val="000000"/>
          <w:sz w:val="22"/>
          <w:szCs w:val="22"/>
        </w:rPr>
      </w:pPr>
      <w:r>
        <w:rPr>
          <w:sz w:val="22"/>
          <w:szCs w:val="22"/>
        </w:rPr>
        <w:t>82-300  Elbląg,  ul. Królewiecka  146</w:t>
      </w:r>
    </w:p>
    <w:p>
      <w:pPr>
        <w:pStyle w:val="Tekstpodstawowy2"/>
        <w:spacing w:lineRule="auto" w:line="240" w:before="0" w:after="0"/>
        <w:ind w:left="4820" w:firstLine="709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 W odpowiedzi na ogłoszenie o przetargu o wartości poniżej 14 000 eur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   nazwą: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Wykonanie w ciągu najbliższych 3 lat (2016 – 2018):  pięcioletniej (w 2017), każdego roku - rocznej, półrocznej (3 budynki – Kuchnia + Pralnia,  Blok Operacyjny – ul. Królewiecka  146,  Budynek Główny – ul. Orzeszkowej  6) -   kontroli stanu technicznego budynków i budowli (23 sztuki Książek Obiektów) administrowanych przez Wojewódzki  Szpital  Zespolony  w  Elblągu, ul. Królewiecka 146,  82-300 Elblag, zgodnie z wymogami art.62 ustawy Prawo budowlane z dnia 7 lipca 1994 r.  </w:t>
      </w:r>
      <w:r>
        <w:rPr>
          <w:rFonts w:cs="Arial" w:ascii="Arial" w:hAnsi="Arial"/>
          <w:b/>
          <w:sz w:val="22"/>
          <w:szCs w:val="22"/>
        </w:rPr>
        <w:t>(Tj. Dz. U. z 2016 r. poz. 290)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łączeniu </w:t>
      </w:r>
      <w:r>
        <w:rPr>
          <w:rFonts w:cs="Arial" w:ascii="Arial" w:hAnsi="Arial"/>
          <w:b/>
          <w:bCs/>
          <w:sz w:val="22"/>
          <w:szCs w:val="22"/>
        </w:rPr>
        <w:t>(załącznik nr 1 i 2) szczegółowy opis przedmiotu zamówienia – wykaz obiektów uszeregowany założonymi i prowadzonymi Książkami Obiektów ze szczególnymi wymaganiami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przedmiotu zamówienia zgodnie z warunkami  za cenę pojedynczego przeglądu 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zegląd  półroczny</w:t>
        <w:tab/>
        <w:tab/>
        <w:t>Przegląd  roczny</w:t>
        <w:tab/>
        <w:tab/>
        <w:tab/>
        <w:t>Przegląd  pięcioletni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tto: .................................. zł</w:t>
        <w:tab/>
        <w:tab/>
        <w:t>Netto: .................................. zł</w:t>
        <w:tab/>
        <w:tab/>
        <w:t>Netto: .................................. zł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color w:val="000000"/>
          <w:sz w:val="16"/>
          <w:szCs w:val="16"/>
        </w:rPr>
        <w:t>……</w:t>
      </w:r>
      <w:r>
        <w:rPr>
          <w:rFonts w:cs="Arial" w:ascii="Arial" w:hAnsi="Arial"/>
          <w:color w:val="000000"/>
          <w:sz w:val="16"/>
          <w:szCs w:val="16"/>
        </w:rPr>
        <w:t>% VAT ..........................zł</w:t>
        <w:tab/>
        <w:tab/>
        <w:t>……% VAT ..........................zł</w:t>
        <w:tab/>
        <w:tab/>
        <w:t>……% VAT ..........................zł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color w:val="000000"/>
          <w:sz w:val="16"/>
          <w:szCs w:val="16"/>
        </w:rPr>
        <w:t>Brutto:  ...............................  zł</w:t>
        <w:tab/>
        <w:tab/>
        <w:t>Brutto:  ...............................  zł</w:t>
        <w:tab/>
        <w:tab/>
        <w:t>Brutto:  ...............................  zł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 Termin wykonania zamówie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–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31  listopada   2018r</w:t>
      </w:r>
      <w:r>
        <w:rPr>
          <w:rFonts w:cs="Arial" w:ascii="Arial" w:hAnsi="Arial"/>
          <w:b/>
          <w:color w:val="000000"/>
          <w:sz w:val="20"/>
          <w:szCs w:val="20"/>
        </w:rPr>
        <w:t>. z uwzględnieniem terminów pośrednich wykonania przeglądów półrocznych (każdego roku do 31 maja i 30 listopada), rocznych (każdego roku do 30 listopada) i pięcioletnich (do 30 listopada 2017r.)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/>
          <w:color w:val="000000"/>
          <w:sz w:val="20"/>
        </w:rPr>
        <w:t>2.  Warunki płatności: 30 dni od dnia otrzymania faktury i odebraniu prac przez Zamawiającego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3. Oświadczamy, że zapoznaliśmy się z warunkami zamówienia i nie wnosimy do niej zastrzeżeń oraz  uzyskaliśmy konieczne informacje do przygotowania oferty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4.  Oświadczamy, że zawarty w dokumentacji wzór umowy został przez nas w pełni zaakceptowany i zobowiązujemy się, w przypadku wyboru naszej oferty, do zawarcia umowy na wyżej wymienionych warunkach, w miejscu i terminie wyznaczonym przez Zamawiającego.</w:t>
      </w:r>
    </w:p>
    <w:p>
      <w:pPr>
        <w:pStyle w:val="Zbyszek"/>
        <w:rPr/>
      </w:pPr>
      <w:r>
        <w:rPr>
          <w:rFonts w:cs="Arial" w:ascii="Arial" w:hAnsi="Arial"/>
          <w:sz w:val="20"/>
          <w:szCs w:val="20"/>
        </w:rPr>
        <w:t>5. Zgodnie z wymaganiami  Zamawiającego  do oferty dołączam: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aświadczenie  o  wpisie do ewidencji działalności  gospodarczej lub KSR wystawionego   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wcześniej  niż  6-mcy przed upływem terminu składania ofer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c)  kserokopię uprawnień budowlanych,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)  kserokopię zaświadczenia o przynależności do branżowej  izby  inżynierskiej  lub innych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ż  objętych opracowaniem przeglądu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...........................................................</w:t>
        <w:tab/>
        <w:t xml:space="preserve">     ………… ......................................................................... </w:t>
      </w:r>
    </w:p>
    <w:p>
      <w:pPr>
        <w:pStyle w:val="TextBody"/>
        <w:ind w:left="3960" w:hanging="3252"/>
        <w:rPr/>
      </w:pPr>
      <w:r>
        <w:rPr>
          <w:rFonts w:cs="Arial"/>
          <w:color w:val="000000"/>
          <w:sz w:val="18"/>
          <w:szCs w:val="18"/>
        </w:rPr>
        <w:t>miejscowość,      data</w:t>
      </w:r>
      <w:r>
        <w:rPr>
          <w:rFonts w:cs="Arial"/>
          <w:color w:val="000000"/>
        </w:rPr>
        <w:t xml:space="preserve">                 </w:t>
      </w:r>
      <w:r>
        <w:rPr>
          <w:rFonts w:cs="Arial"/>
          <w:color w:val="000000"/>
          <w:sz w:val="18"/>
        </w:rPr>
        <w:t>pieczątki i podpisy upoważnionych przedstawicieli Wykonawcy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 Pl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Helvetica-Light Pl;Arial" w:hAnsi="Helvetica-Light Pl;Arial" w:cs="Helvetica-Light Pl;Arial"/>
      <w:szCs w:val="20"/>
      <w:lang w:val="en-GB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7:00Z</dcterms:created>
  <dc:creator>wpawlak</dc:creator>
  <dc:description/>
  <dc:language>en-US</dc:language>
  <cp:lastModifiedBy>wpawlak</cp:lastModifiedBy>
  <cp:lastPrinted>2016-03-04T09:43:00Z</cp:lastPrinted>
  <dcterms:modified xsi:type="dcterms:W3CDTF">2016-03-21T09:48:00Z</dcterms:modified>
  <cp:revision>4</cp:revision>
  <dc:subject/>
  <dc:title>FORMULARZ OFERTY</dc:title>
</cp:coreProperties>
</file>