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 Nr 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MOWA  nr ………………………………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w dniu ……………………………………….. w Elblągu pomiędzy Wojewódzkim Szpitalem Zespolonym  w Elblągu, ul. Królewiecka 146 zwanym dalej „Zamawiającym”, reprezentowanym przez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rektora – Elżbietę Gele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wanym dalej „Wykonawcą”, reprezentowanym przez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, została zawarta umowa następując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leca a Wykonawca przyjmuje do realizacji przeprowadzenie pięcioletniego, rocznego i półrocznego przeglądu stanu sprawności technicznej budynków przez okres 3 lat (2016 – 2018) zgodnie z </w:t>
      </w:r>
      <w:r>
        <w:rPr>
          <w:rFonts w:cs="Arial" w:ascii="Arial" w:hAnsi="Arial"/>
          <w:b/>
          <w:sz w:val="22"/>
          <w:szCs w:val="22"/>
        </w:rPr>
        <w:t>Ustawą Prawo Budowlane z dn. 07.07.1994 r. z późn. zm. (Tj. Dz. U. z 2016 r. poz. 290)</w:t>
      </w:r>
      <w:r>
        <w:rPr>
          <w:rFonts w:cs="Arial" w:ascii="Arial" w:hAnsi="Arial"/>
        </w:rPr>
        <w:t xml:space="preserve"> według załącznika nr 1</w:t>
      </w:r>
      <w:r>
        <w:rPr>
          <w:rFonts w:cs="Arial" w:ascii="Arial" w:hAnsi="Arial"/>
          <w:sz w:val="22"/>
          <w:szCs w:val="22"/>
        </w:rPr>
        <w:t xml:space="preserve"> do umowy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ląd obejmuje sprawdzenie sprawności technicznej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b/>
          <w:bCs/>
          <w:color w:val="000000"/>
        </w:rPr>
        <w:t xml:space="preserve">Wykonanie w ciągu najbliższych 3 lat (2016 – 2018):  </w:t>
      </w:r>
      <w:r>
        <w:rPr>
          <w:rFonts w:cs="Arial" w:ascii="Arial" w:hAnsi="Arial"/>
          <w:b/>
          <w:bCs/>
          <w:color w:val="000000"/>
          <w:u w:val="single"/>
        </w:rPr>
        <w:t>pięcioletniej</w:t>
      </w:r>
      <w:r>
        <w:rPr>
          <w:rFonts w:cs="Arial" w:ascii="Arial" w:hAnsi="Arial"/>
          <w:b/>
          <w:bCs/>
          <w:color w:val="000000"/>
        </w:rPr>
        <w:t xml:space="preserve"> (w 2017), każdego roku - </w:t>
      </w:r>
      <w:r>
        <w:rPr>
          <w:rFonts w:cs="Arial" w:ascii="Arial" w:hAnsi="Arial"/>
          <w:b/>
          <w:bCs/>
          <w:color w:val="000000"/>
          <w:u w:val="single"/>
        </w:rPr>
        <w:t>rocznej</w:t>
      </w:r>
      <w:r>
        <w:rPr>
          <w:rFonts w:cs="Arial" w:ascii="Arial" w:hAnsi="Arial"/>
          <w:b/>
          <w:bCs/>
          <w:color w:val="000000"/>
        </w:rPr>
        <w:t xml:space="preserve">, </w:t>
      </w:r>
      <w:r>
        <w:rPr>
          <w:rFonts w:cs="Arial" w:ascii="Arial" w:hAnsi="Arial"/>
          <w:b/>
          <w:bCs/>
          <w:color w:val="000000"/>
          <w:u w:val="single"/>
        </w:rPr>
        <w:t xml:space="preserve">półrocznej </w:t>
      </w:r>
      <w:r>
        <w:rPr>
          <w:rFonts w:cs="Arial" w:ascii="Arial" w:hAnsi="Arial"/>
          <w:b/>
          <w:bCs/>
          <w:color w:val="000000"/>
        </w:rPr>
        <w:t>(3 budynki – Kuchnia + Pralnia,  Blok Operacyjny – ul. Królewiecka  146,  Budynek Główny – ul. Orzeszkowej  6) -   kontroli stanu technicznego budynków i budowli (23 sztuki Książek Obiektów) administrowanych przez Wojewódzki  Szpital  Zespolony  w  Elblągu, ul. Królewiecka 146,  82-300 Elblag, zgodnie z wymogami art.62 ustawy Prawo budowlane z dnia 7 lipca 1994 r.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Tj. Dz. U. z 2016 r. poz. 290).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 załączeniu</w:t>
      </w:r>
      <w:r>
        <w:rPr>
          <w:rFonts w:cs="Arial" w:ascii="Arial" w:hAnsi="Arial"/>
          <w:b/>
          <w:bCs/>
        </w:rPr>
        <w:t xml:space="preserve"> (załącznik nr 1 i 2)</w:t>
      </w:r>
      <w:r>
        <w:rPr>
          <w:rFonts w:cs="Arial" w:ascii="Arial" w:hAnsi="Arial"/>
          <w:bCs/>
        </w:rPr>
        <w:t xml:space="preserve"> - </w:t>
      </w:r>
      <w:r>
        <w:rPr>
          <w:rFonts w:cs="Arial" w:ascii="Arial" w:hAnsi="Arial"/>
          <w:b/>
          <w:bCs/>
        </w:rPr>
        <w:t>szczegółowy opis przedmiotu zamówienia – wykaz obiektów uszeregowany założonymi i prowadzonymi Książkami Obiektów ze szczególnymi, dodatkowymi wymaganiami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kontroli, należy dokonać sprawdzenia wykonania zaleceń z poprzedniej kontrol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Wykonawca zobowiązuje się wykonać wymienioną pracę  w terminie do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31  listopada   2018r</w:t>
      </w:r>
      <w:r>
        <w:rPr>
          <w:rFonts w:cs="Arial" w:ascii="Arial" w:hAnsi="Arial"/>
          <w:b/>
          <w:color w:val="000000"/>
          <w:sz w:val="20"/>
          <w:szCs w:val="20"/>
        </w:rPr>
        <w:t xml:space="preserve">. z uwzględnieniem terminów pośrednich wykonania przeglądów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półrocznych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(każdego roku do 31 maja i 30 listopada),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rocznych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(każdego roku do 30 listopada) i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pięcioletnich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(do 30 listopada 2017r.)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się do udzielania Wykonawcy na jego wniosek niezbędnych konsultacji i wyjaśnień dotyczących realizowanego zleceni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o utrzymywania kontaktu z Zamawiającym i udzielania mu informacji i wyjaśnień Wykonawca wyznacza swego przedstawiciela w osobie 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dstawi listę rzeczoznawców biorących udział w pracach, którzy będą posiadali upoważnienie do wkraczania na teren wszystkich obiektów budowlanych szpital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znacza ze swojej strony przedstawiciela w osobie </w:t>
      </w:r>
      <w:r>
        <w:rPr>
          <w:rFonts w:cs="Arial" w:ascii="Arial" w:hAnsi="Arial"/>
          <w:b/>
          <w:sz w:val="22"/>
          <w:szCs w:val="22"/>
        </w:rPr>
        <w:t>Wojciecha Pawlaka</w:t>
      </w:r>
      <w:r>
        <w:rPr>
          <w:rFonts w:cs="Arial" w:ascii="Arial" w:hAnsi="Arial"/>
          <w:sz w:val="22"/>
          <w:szCs w:val="22"/>
        </w:rPr>
        <w:t xml:space="preserve"> i </w:t>
      </w:r>
      <w:r>
        <w:rPr>
          <w:rFonts w:cs="Arial" w:ascii="Arial" w:hAnsi="Arial"/>
          <w:b/>
          <w:sz w:val="22"/>
          <w:szCs w:val="22"/>
        </w:rPr>
        <w:t>Szymona Ciesielskiego</w:t>
      </w:r>
      <w:r>
        <w:rPr>
          <w:rFonts w:cs="Arial" w:ascii="Arial" w:hAnsi="Arial"/>
          <w:sz w:val="22"/>
          <w:szCs w:val="22"/>
        </w:rPr>
        <w:t xml:space="preserve"> do udzielania informacji i wyjaśnień.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Wykonawcy ustala się w następującej  wysokości: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egląd  półroczny</w:t>
        <w:tab/>
        <w:tab/>
        <w:t>Przegląd  roczny</w:t>
        <w:tab/>
        <w:tab/>
        <w:tab/>
        <w:t>Przegląd  pięcioletni</w:t>
        <w:tab/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spacing w:before="0" w:after="0"/>
        <w:ind w:left="36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tto: .................................. zł</w:t>
        <w:tab/>
        <w:tab/>
        <w:t>Netto: .................................. zł</w:t>
        <w:tab/>
        <w:tab/>
        <w:t>Netto: .................................. zł</w:t>
        <w:tab/>
        <w:tab/>
      </w:r>
    </w:p>
    <w:p>
      <w:pPr>
        <w:pStyle w:val="TextBodyIndent"/>
        <w:spacing w:before="0" w:after="0"/>
        <w:ind w:left="360" w:hanging="0"/>
        <w:rPr/>
      </w:pPr>
      <w:r>
        <w:rPr>
          <w:rFonts w:cs="Arial" w:ascii="Arial" w:hAnsi="Arial"/>
          <w:color w:val="000000"/>
          <w:sz w:val="16"/>
          <w:szCs w:val="16"/>
        </w:rPr>
        <w:t>……</w:t>
      </w:r>
      <w:r>
        <w:rPr>
          <w:rFonts w:cs="Arial" w:ascii="Arial" w:hAnsi="Arial"/>
          <w:color w:val="000000"/>
          <w:sz w:val="16"/>
          <w:szCs w:val="16"/>
        </w:rPr>
        <w:t>% VAT ..........................zł</w:t>
        <w:tab/>
        <w:tab/>
        <w:t>……% VAT ..........................zł</w:t>
        <w:tab/>
        <w:tab/>
        <w:t>……% VAT ..........................zł</w:t>
      </w:r>
    </w:p>
    <w:p>
      <w:pPr>
        <w:pStyle w:val="TextBodyIndent"/>
        <w:spacing w:before="0" w:after="0"/>
        <w:ind w:left="36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Indent"/>
        <w:spacing w:before="0" w:after="0"/>
        <w:ind w:left="360" w:hanging="0"/>
        <w:rPr/>
      </w:pPr>
      <w:r>
        <w:rPr>
          <w:rFonts w:cs="Arial" w:ascii="Arial" w:hAnsi="Arial"/>
          <w:color w:val="000000"/>
          <w:sz w:val="16"/>
          <w:szCs w:val="16"/>
        </w:rPr>
        <w:t>Brutto:  ...............................  zł</w:t>
        <w:tab/>
        <w:tab/>
        <w:t>Brutto:  ...............................  zł</w:t>
        <w:tab/>
        <w:tab/>
        <w:t>Brutto:  ...............................  zł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Należność za wykonaną pracę </w:t>
      </w:r>
      <w:r>
        <w:rPr>
          <w:rFonts w:cs="Arial" w:ascii="Arial" w:hAnsi="Arial"/>
          <w:sz w:val="22"/>
          <w:szCs w:val="22"/>
          <w:u w:val="single"/>
        </w:rPr>
        <w:t>każdego z przeglądów</w:t>
      </w:r>
      <w:r>
        <w:rPr>
          <w:rFonts w:cs="Arial" w:ascii="Arial" w:hAnsi="Arial"/>
          <w:sz w:val="22"/>
          <w:szCs w:val="22"/>
        </w:rPr>
        <w:t xml:space="preserve"> płatna będzie przelewem z rachunku Zamawiającego  na podstawie faktury Wykonawcy w ciągu  30 dni od daty zdania wykonanej pracy potwierdzonej protokółem  zdawczo - odbiorczym i fakturą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ość należy przelać na konto bankowe Wykonawcy nr. 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Wykonawca stwierdza, że otrzymał od Zamawiającego dokumenty stanowiące podstawę wykonania prac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oważnienie do wkraczania na teren kontrolowanych lokali, które należy zwrócić wraz  z wykonanym opracowaniem.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w przypadku odstąpienia od umowy przez Zamawiającego  z przyczyn niezależnych od Wykonawcy, Zamawiający  zapłaci Wykonawcy karę umowną w wysokości 10% wartości umowy oraz zrefunduje wszystkie uzasadnione koszty zaawansowania prac w ciągu dwóch tygodni od daty zaistnienia faktu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w przypadku odstąpienia od umowy przez Wykonawcę z przyczyn niezależnych od  Zamawiającego, Wykonawca zapłaci Zamawiającemu karę umowną w wysokości 10% wartości umowy.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rzytelność oraz ewentualne odsetki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ie zawrze umowy poręczenia dotyczącej wierzytelności z umowy, jak również nie dokona przekazu wierzytelności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ZAMAWIAJĄCEGO należy: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udostępnienie do wglądu posiadanej dokumentacji technicznej obiektów na czas wykonywania 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rzeglądu,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możliwienie dostępu do obiektów.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owanie kontroli nad rzetelnością i zakresem wykonywanych prac,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rminowego dokonywania odbioru przedmiotu umow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Do obowiązków WYKONAWCY należy: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2"/>
        </w:rPr>
        <w:t>- wykonanie przedmiotu umowy zgodnie z ustalonymi terminami pośrednimi, aktualnym poziomem wiedzy technicznej oraz obowiązującym przepisami i normami przy dołożeniu należytej starannośc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Wykonawca zobowiązany jest do oznakowania pracowników identyfikatorami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/ imię, nazwisko, nazwą firmy/   umiejscowionymi w widocznym miejscu na odzież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wca przedłoży Zamawiającemu plan dokonania przeglądów, który będzie uzgodniony z Zamawiającym.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wadzenia bieżących uzgodnień z nadzorem inwestorskim,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widłowej koordynacji prac,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osowanie się do poleceń inspektora nadzoru,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głoszenia przedmiotu umowy do odbioru końcowego uczestniczenia w czynnościach odbioru,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acja końcowa powinna być przedłożona z podziałem na poszczególne obiekty (załącznik nr 1 i 2) w postaci klasycznej 3 egz.(papierowej) i cyfrowej na nośniku (płyta CD) opatrzona niezbędną dokumentacją zdjęciową i szkicową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Wykonawca oświadczą ze zapoznał się ze wszystkimi warunkami i okolicznościami, które są niezbędne do wykonania przedmiotu umowy i nie wnosi żadnych uwag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Wykonawca jest zobowiązany do naprawienia szkody w przypadkach nie wypełniania lub niewłaściwego wypełniania obowiązków wynikających z niniejszej umowy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Wykonawca ponosi odpowiedzialność za szkody wynikłe podczas realizacji przedmiotu umowy wobec osób trzecich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 xml:space="preserve">. Zamawiający dokona szkolenia pracowników Wykonawcy  w zakresie  poruszania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ię oraz prowadzenia prac na terenie W.Sz.Z na formularzu szkoleń:   FIb-4.4.3-01-01/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Wykonawca przekaże komisyjnie Zamawiającemu  protokoły z przeglądów w formie pisemnej- </w:t>
      </w:r>
      <w:r>
        <w:rPr>
          <w:rFonts w:cs="Arial" w:ascii="Arial" w:hAnsi="Arial"/>
          <w:b/>
          <w:sz w:val="22"/>
          <w:szCs w:val="22"/>
        </w:rPr>
        <w:t>3 kpl</w:t>
      </w:r>
      <w:r>
        <w:rPr>
          <w:rFonts w:cs="Arial" w:ascii="Arial" w:hAnsi="Arial"/>
          <w:sz w:val="22"/>
          <w:szCs w:val="22"/>
        </w:rPr>
        <w:t xml:space="preserve"> oraz </w:t>
      </w:r>
      <w:r>
        <w:rPr>
          <w:rFonts w:cs="Arial" w:ascii="Arial" w:hAnsi="Arial"/>
          <w:b/>
          <w:sz w:val="22"/>
          <w:szCs w:val="22"/>
        </w:rPr>
        <w:t>elektronicznej – 1 kp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W przypadku nie dotrzymania terminu ZAMAWIAJĄCY zleci wykonanie prac osobie trzeciej obciążając WYKONAWCĘ kosztami wykonania tych prac. W przypadku wadliwego wykonania przedmiotu umowy WYKONAWCA zobowiązany jest do niezwłocznego usunięcia braków w terminie wskazanym przez ZAMAWIAJĄCEG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 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postanowień niniejszej umowy wymagają dla jej ważności formy pisemnej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nie mogą się powoływać na warunki ustalone poza umową.        </w:t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>§  1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trzygnięcie sporów wynikłych w związku z realizacją niniejszej umowy należy do sądu właściwego dla siedziby Zamawiającego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umową mają zastosowania przepisy Kodeksu Cywilnego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Umowę sporządzono w 2 jednobrzmiących egzemplarzach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en dla Zamawiającego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jeden dla Wykonawcy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mawiający oświadcza, że jest płatnikiem podatku VAT: </w:t>
      </w:r>
      <w:r>
        <w:rPr>
          <w:rFonts w:cs="Arial" w:ascii="Arial" w:hAnsi="Arial"/>
          <w:b/>
          <w:sz w:val="28"/>
          <w:szCs w:val="28"/>
        </w:rPr>
        <w:t>NIP nr  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Zamawiający:</w:t>
      </w:r>
      <w:r>
        <w:rPr>
          <w:rFonts w:cs="Arial" w:ascii="Arial" w:hAnsi="Arial"/>
          <w:b/>
        </w:rPr>
        <w:t xml:space="preserve">                                                                               Wykonawc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…………</w:t>
      </w:r>
      <w:r>
        <w:rPr>
          <w:rFonts w:cs="Arial" w:ascii="Arial" w:hAnsi="Arial"/>
          <w:b/>
        </w:rPr>
        <w:tab/>
        <w:tab/>
        <w:t xml:space="preserve">                                                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09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color w:val="3366FF"/>
        <w:sz w:val="16"/>
        <w:szCs w:val="16"/>
      </w:rPr>
      <w:t xml:space="preserve">Wojewódzki  Szpital  Zespolony  w  Elblągu,  82-300  Elbląg, tel. 055 2395900 e-mail: </w:t>
    </w:r>
    <w:hyperlink r:id="rId1">
      <w:r>
        <w:rPr>
          <w:rStyle w:val="InternetLink"/>
          <w:i/>
          <w:color w:val="3366FF"/>
          <w:sz w:val="16"/>
          <w:szCs w:val="16"/>
        </w:rPr>
        <w:t>wszz@szpital.elblag.pl</w:t>
      </w:r>
    </w:hyperlink>
    <w:r>
      <w:rPr>
        <w:i/>
        <w:color w:val="3366FF"/>
        <w:sz w:val="16"/>
        <w:szCs w:val="16"/>
      </w:rPr>
      <w:t>, http://www.szpital.elbla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wszz@szpital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09:00Z</dcterms:created>
  <dc:creator>Srz</dc:creator>
  <dc:description/>
  <dc:language>en-US</dc:language>
  <cp:lastModifiedBy>wpawlak</cp:lastModifiedBy>
  <cp:lastPrinted>2016-03-21T10:41:00Z</cp:lastPrinted>
  <dcterms:modified xsi:type="dcterms:W3CDTF">2016-03-21T09:41:00Z</dcterms:modified>
  <cp:revision>7</cp:revision>
  <dc:subject/>
  <dc:title>                                                           UMOWA</dc:title>
</cp:coreProperties>
</file>