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inki do map zarządzanych nieruchomości – 2 obiek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. Królewiecka   1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portalmapowy.elblag.eu/" \l "maps/79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portalmapowy.elblag.eu/#maps/79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. Orzeszkowej 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portalmapowy.elblag.eu/#maps/8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52:00Z</dcterms:created>
  <dc:creator>wpawlak</dc:creator>
  <dc:description/>
  <dc:language>en-US</dc:language>
  <cp:lastModifiedBy>wpawlak</cp:lastModifiedBy>
  <dcterms:modified xsi:type="dcterms:W3CDTF">2016-03-21T12:19:00Z</dcterms:modified>
  <cp:revision>1</cp:revision>
  <dc:subject/>
  <dc:title>Linki do map zarządzanych nieruchomości – 2 obiekty:</dc:title>
</cp:coreProperties>
</file>