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10  do SIWZ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głoszenia o przetargu nieograniczonym z dnia  …………………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a:</w:t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 dostawę sterylnych, leczniczych środków technicznych w 9 pakietach dla potrzeb </w:t>
      </w:r>
      <w:r>
        <w:rPr>
          <w:rFonts w:cs="Arial" w:ascii="Arial" w:hAnsi="Arial"/>
          <w:bCs/>
        </w:rPr>
        <w:t>Pracowni Diagnostyki Inwazyjnej Chorób Układu Krążenia Wojewódzkiego Szpitala Zespolonego w Elblągu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 xml:space="preserve">- utworzenie magazynu depozytowego dla asortymentu wyszczególnionego w pakietach nr: 2,3,4,5a,6 na zasadach określonych w umowie depozytowej która stanowi </w:t>
      </w:r>
      <w:r>
        <w:rPr>
          <w:rFonts w:cs="Arial" w:ascii="Arial" w:hAnsi="Arial"/>
          <w:b/>
          <w:i/>
        </w:rPr>
        <w:t>Załącznik nr 15 do SIWZ</w:t>
      </w:r>
      <w:r>
        <w:rPr>
          <w:rFonts w:cs="Arial" w:ascii="Arial" w:hAnsi="Arial"/>
        </w:rPr>
        <w:t xml:space="preserve"> oferujemy realizację przedmiotu zamówienia zgodnie z warunkami i wymaganiami określonymi w Specyfikacji Istotnych Warunków Zamów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wnik diagnostyczn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Cewnik balonowy do PCI non-compliant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Heading6"/>
        <w:rPr>
          <w:sz w:val="24"/>
        </w:rPr>
      </w:pPr>
      <w:r>
        <w:rPr>
          <w:sz w:val="24"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do dużych naczyń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Cs w:val="false"/>
                <w:sz w:val="24"/>
                <w:szCs w:val="20"/>
              </w:rPr>
              <w:t>Cewnik balonowy do krętych zmian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Zestaw do poszerzania zwężeń wymagających bardzo wysokich ciśnień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Cewniki balonowe do PCI wysokociśnieni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Strzykawka wysokociśnieniowa z manometrem</w:t>
            </w: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wartość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kwota podatku V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azem Wartość bru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tent wieńcowy samorozprężalny pokrywany substancją antyproliferacyjn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rowadnik specjalistyczny do rekanalizacj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przęt drobny torquer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00"/>
        <w:gridCol w:w="1260"/>
        <w:gridCol w:w="108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wkład do strzykawki automatycznej Angioma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 dni ( nie krótszy niż 30 dni kalendarzowych) licząc od dostarczenia partii towaru i faktury za daną partię towaru do siedziby Zamawiającego oraz zgłoszenia zużycia, zagubienia bądź zniszczenia towaru i dostarczenia faktury do siedziby Zamawiającego (dot. depozytu)*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</w:rPr>
        <w:t>3. Oświadczamy, że zapoznaliśmy się z warunkami przetargu zawartymi w specyfikacji istotnych warunków zamówienia , w tym z kryteriami oceny ofert oraz załącznikami do SIWZ oraz że przyjmujemy je bez zastrzeżeń ,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4.  Oświadczamy , że w przypadku wybrania naszej oferty zobowiązujemy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</w:t>
      </w:r>
      <w:r>
        <w:rPr>
          <w:rFonts w:cs="Arial" w:ascii="Arial" w:hAnsi="Arial"/>
          <w:b w:val="false"/>
          <w:sz w:val="24"/>
        </w:rPr>
        <w:t xml:space="preserve">się do podpisania umowy sprzedaży stanowiącej </w:t>
      </w:r>
      <w:r>
        <w:rPr>
          <w:rFonts w:cs="Arial" w:ascii="Arial" w:hAnsi="Arial"/>
          <w:i/>
          <w:sz w:val="24"/>
        </w:rPr>
        <w:t>Załącznik Nr 14 do SIWZ</w:t>
      </w:r>
      <w:r>
        <w:rPr>
          <w:rFonts w:cs="Arial" w:ascii="Arial" w:hAnsi="Arial"/>
          <w:b w:val="false"/>
          <w:sz w:val="24"/>
        </w:rPr>
        <w:t xml:space="preserve">, umowy depozytowej stanowiącej </w:t>
      </w:r>
      <w:r>
        <w:rPr>
          <w:rFonts w:cs="Arial" w:ascii="Arial" w:hAnsi="Arial"/>
          <w:i/>
          <w:sz w:val="24"/>
        </w:rPr>
        <w:t>Załącznik nr 15 do SIWZ</w:t>
      </w:r>
      <w:r>
        <w:rPr>
          <w:rFonts w:cs="Arial" w:ascii="Arial" w:hAnsi="Arial"/>
          <w:b w:val="false"/>
          <w:sz w:val="24"/>
        </w:rPr>
        <w:t xml:space="preserve"> oraz zgodnie z treścią oferty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dostaw/uzupełnienia magazynu depozytowego:  ............................. dni roboczych -nie dłuższy niż 3 dni roboczych od złożenia zamówienia częściowego /formularza zużycia – dot. magazynu depozytowego* przez Aptekę WSZ (dotyczy Pakietów od Nr 1 do Nr 9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 Termin utworzenia magazynu depozytowego .............................. dni robocz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dłuższy niż 7 dni roboczych licząc od daty podpisania umowy sprzedaży i   umowy depozytowej .</w:t>
      </w:r>
    </w:p>
    <w:p>
      <w:pPr>
        <w:pStyle w:val="TextBody"/>
        <w:ind w:left="18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7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*Uwaga </w:t>
      </w:r>
      <w:r>
        <w:rPr>
          <w:rFonts w:cs="Arial" w:ascii="Arial" w:hAnsi="Arial"/>
        </w:rPr>
        <w:t>–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0/2016  SIWZ – Dostawa sterylnych leczniczych środków technicznych w 9 pakietach dla Pracowni DICHUK W.S.Z w Elblągu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4z1">
    <w:name w:val="WW8Num34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14ZnakZnakZnak">
    <w:name w:val="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2:00Z</dcterms:created>
  <dc:creator>user</dc:creator>
  <dc:description/>
  <dc:language>en-US</dc:language>
  <cp:lastModifiedBy>mdudzinska</cp:lastModifiedBy>
  <cp:lastPrinted>2016-04-01T13:19:00Z</cp:lastPrinted>
  <dcterms:modified xsi:type="dcterms:W3CDTF">2016-04-01T11:19:00Z</dcterms:modified>
  <cp:revision>47</cp:revision>
  <dc:subject/>
  <dc:title>Załącznik Nr 96 do SIWZ</dc:title>
</cp:coreProperties>
</file>