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Załącznik Nr 15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 DEPOZYTOWA Nr 20//D/x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............................. w Elblągu pomiędzy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jewódzkim Szpitalem Zespolon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a w Elblągu 82 – 300 , ul. Królewiecka 146 regon nr 1707459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Elżbietę Gelert </w:t>
        <w:tab/>
        <w:t>- Dyrek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„Przechowawcą” lub W.Sz.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Skład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następującej tre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y zleca, a Przechowawca przyjmuje na nieodpłatne przechowanie przedmioty (lecznicze środki techniczne) w ilośc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724025" cy="144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5"/>
                              <w:gridCol w:w="1440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 Pakiet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lość sztuk depozy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13.5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5"/>
                        <w:gridCol w:w="1440"/>
                      </w:tblGrid>
                      <w:tr>
                        <w:trPr>
                          <w:trHeight w:val="943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 Pakiet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lość sztuk depozytu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 xml:space="preserve">, w asortymencie i cenach określonych w załączniku nr 1 do niniejszej umowy, który stanowi jej integralną częś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cznicze środki techniczne będące przedmiotem niniejszej umowy depozytowej będą posiadały aktualny termin ważności do stosowania nie krótszy niż 9 miesięcy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awdzanie/kontrolowanie terminów ważności przekazanych w przechowanie leczniczych środków technicznych leży po stronie Składającego. Składający zobowiązany jest do okresowego sprawdzania terminów ważności. Na miesiąc przed upływem terminu ważności Składający zobowiązuje się do wymiany przekazanych w przechowanie leczniczych środków technicznych  na asortyment z uaktualnioną datą ważnośc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awca jako miejsce przechowywania asortymentu z pakietów o których mowa w ust.1 wskazuje Pracownię Diagnostyki Chorób Układu Krążenia  – osoba nadzorująca podmagazyn .....................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Składający dostarczy Przechowawcy przedmiot niniejszej umowy jednorazowo w całości, zgodnie z załącznikiem nr 1 o którym mowa w pkt. 1 niniejszego paragrafu, w terminie  ....... dni roboczych (maksymalnie 7 dni roboczych) licząc od daty podpisania niniejszej umowy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Przejęcie przedmiotów na przechowanie dokonane zostanie na podstawie protokołu przyjęcia będącego załącznikiem nr 1 do niniejszej umowy i stanowiącym jej integralną część podpisanego przez upoważnionych pisemnie przedstawicieli str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ujący ma prawo zużyć wyłącznie na własne potrzeby przekazane do przechowania lecznicze środki techniczne. </w:t>
      </w:r>
      <w:r>
        <w:rPr>
          <w:rFonts w:cs="Arial" w:ascii="Arial" w:hAnsi="Arial"/>
          <w:szCs w:val="22"/>
        </w:rPr>
        <w:t>Odsprzedaż, udostępnianie stronom trzec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lub wykorzystanie poza siedzibą Przechowującego jest zabronione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przekazania informacji o zużyciu będzie miał formę pisemną i przekazany zostanie przez wyznaczonego pracownika  Apteki Szpitalnej W.Sz.Z w terminie 3 dni faksem na numer Składającego:....................... Wzór formularza zamówienia, informującego o zużyciu produktów stanowi załącznik nr 2 do niniejszej umowy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</w:rPr>
        <w:t>Składający wystawi na rzecz Przechowującego fakturę za te produkty, które zostaną zużyte, zagubione lub uszkodzone, według stawek z zapisów w Umowie nr 20/x/2016  i uzupełni w terminie .............. dni roboczych (nie dłuższy niż 3 dni robocze) na własny koszt stan magazynowy do stanu określonego w załączniku nr 1. Dostawa nastąpi do Apteki Szpitalnej W.Sz.Z w dni robocze w godzinach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</w:rPr>
        <w:t xml:space="preserve">Przechowujący zobowiązuje się do zapłaty za zużyte, zagubione bądź zniszczone lecznicze środki techniczne, przelewem na konto Składającego w terminie i na warunkach wynikających z zapisów w Umowie Sprzedaży nr 20/x/201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dukty w Magazynie Depozytowym cały czas stanowią własność Składającego aczkolwiek Przechowujący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chowujący, na każde życzenie Składającego zezwoli jego przedstawicielom na dostęp do produktów w Magazynie w celu sprawdzenia ilości i stanu produkt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chowujący zobowiązuje się magazynować przekazane na przechowanie produkty w warunkach odpowiednich dla produktów medycznych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niejsza umowa będzie obowiązywać przez okres trwania Umowy Sprzedaży nr 20/x/2016.  Po upływie tego terminu Przechowujący zapłaci na rzecz Składającego za wszystkie zużyte, zagubione lub uszkodzone produkty, za które opłata nie została uprzednio uiszczona i zwróci Składającemu pozostałe produkty znajdujące się w Magazynie Depozyt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ierzytelność wynikające z niniejszej umowy mogą być przeniesione przez Skła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Składający oświadcza , że nie zawrze umowy poręczenia dotyczącej wierzytelności z umowy, jak również nie dokona przekazu wierzytelności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szelkie ewentualne spory powstałe w związku z realizacją niniejszej umowy rozstrzygane będą przez właściwy sąd dla siedziby Przechowu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Uwaga niepotrzebne zostanie wykreślone</w:t>
      </w:r>
    </w:p>
    <w:p>
      <w:pPr>
        <w:pStyle w:val="Heading8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ind w:left="70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ładający</w:t>
        <w:tab/>
        <w:tab/>
        <w:tab/>
        <w:tab/>
        <w:tab/>
        <w:t>Przechowując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 do umo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depozytowej Nr  20/D/x/2016</w:t>
      </w:r>
    </w:p>
    <w:p>
      <w:pPr>
        <w:pStyle w:val="Heading2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213"/>
        <w:gridCol w:w="2233"/>
      </w:tblGrid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ują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2 do umowy depozytowej  Nr 20/D/x/2016</w:t>
      </w:r>
    </w:p>
    <w:p>
      <w:pPr>
        <w:pStyle w:val="Heading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zgłoszenia zużycia i zamówienia produktów do Magazynu Depozytow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liczenie zużycia sprzętu z magazynu depozytowego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</w:rPr>
        <w:t>produkty firmy    ..................................................................</w:t>
      </w:r>
      <w:r>
        <w:rPr>
          <w:rFonts w:cs="Arial" w:ascii="Arial" w:hAnsi="Arial"/>
          <w:sz w:val="28"/>
          <w:szCs w:val="28"/>
        </w:rPr>
        <w:t>( proszę zaznaczyć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30"/>
        </w:rPr>
        <w:t xml:space="preserve">X 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Prosimy o uzupełnienie naszego magazynu depozytowego o brakujące elemen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                                                 </w:t>
        <w:tab/>
        <w:tab/>
        <w:tab/>
        <w:tab/>
        <w:tab/>
        <w:tab/>
        <w:t xml:space="preserve">  pieczęć i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0/2016  SIWZ – Dostawa sterylnych leczniczych środków technicznych w 9 pakietach dla Pracowni DICHUK W.S.Z w Elblągu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56:00Z</dcterms:created>
  <dc:creator>user</dc:creator>
  <dc:description/>
  <dc:language>en-US</dc:language>
  <cp:lastModifiedBy>mdudzinska</cp:lastModifiedBy>
  <cp:lastPrinted>2015-11-18T13:26:00Z</cp:lastPrinted>
  <dcterms:modified xsi:type="dcterms:W3CDTF">2016-04-01T09:45:00Z</dcterms:modified>
  <cp:revision>35</cp:revision>
  <dc:subject/>
  <dc:title>Załącznik Nr 101 do SIWZ</dc:title>
</cp:coreProperties>
</file>