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1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diagnostyczne uniwersalne</w:t>
      </w:r>
    </w:p>
    <w:p>
      <w:pPr>
        <w:pStyle w:val="Heading9"/>
        <w:rPr/>
      </w:pPr>
      <w:r>
        <w:rPr/>
        <w:t>Pakiet 1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842"/>
        <w:gridCol w:w="4395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z pokryciem nylonowym oraz poliuretanowe zbrojne podwójnym oplotem z drutu ze stali nierdzewnej, zapewniający dobre manewrowanie i obrót 1:1. Miękka końcówka (atraumatyczna) końcówka pozbawiona zbrojenia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5F, 6F. Duża średnica wewnętrzna, nie mniej niż 0,057” przy 6F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Standardowa długość cewnika 100 cm. Dostępne cewniki o długości ≥ 120 cm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ełna gama kształtów umożliwiająca wykonanie badanie z nakłucia tętnicy promieniowej i udowej. W tym cewniki typu Pigtail, Judkins, Amplatz, MP, specjalistyczne cewniki do intubacji graftów aortalnych, IMA oraz dedykowane do wykonywania zabiegów z dostępu przez tętnicę promieniową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asortyment oferowany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brze widoczny w skop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krycie wewnętrzne umożliwiające dobry przepływ i minimalizujące ryzyko tworzenia zakrzepu. Dla cewnika 5F możliwy przepływ większy niż 21 ml/sek przy ciśnieniu 1200 PSI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2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PCI non-compliant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2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 nylon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ewnik wysokociśnieniowy o ciśnieniu dla balonu 4,0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pl-PL"/>
              </w:rPr>
            </w:pPr>
            <w:r>
              <w:rPr>
                <w:lang w:val="pl-PL"/>
              </w:rPr>
              <w:t>RBP      min.: 22 b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lang w:val="pl-PL"/>
              </w:rPr>
            </w:pPr>
            <w:r>
              <w:rPr>
                <w:lang w:val="pl-PL"/>
              </w:rPr>
              <w:t>MBP     min 30 at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iski profil przejścia  - mniej niż 0,03” i profil zakończenia balonu – nie więcej niż 0,016” dla balonu 3,0 mm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cewnika nie więcej niż 2,7 F dystalnie i 2,0 F proksymal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średnice balonu od 2,0 do 5,0 mm ( minimum 10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y o długościach: od 8 mm do 18 mm (minimum 5 długości w tym zakresie)</w:t>
            </w:r>
            <w:r>
              <w:rPr>
                <w:color w:val="FF0000"/>
                <w:szCs w:val="23"/>
                <w:lang w:val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Długość użytkowa cewnika min. 138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ezproblemowe zastosowanie w min.3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Budowa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3</w:t>
      </w:r>
    </w:p>
    <w:p>
      <w:pPr>
        <w:pStyle w:val="Normal"/>
        <w:jc w:val="right"/>
        <w:rPr/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zedmiot przetargu:</w:t>
      </w:r>
      <w:r>
        <w:rPr>
          <w:b/>
          <w:sz w:val="27"/>
          <w:szCs w:val="27"/>
          <w:lang w:val="pl-PL"/>
        </w:rPr>
        <w:t xml:space="preserve"> Cewnik balonowy do dużych naczyń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3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>Producent: ............................................                                                                                pieczątka firmowa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balonowe semi-compliant i NC z pokryciem hydrofilny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“</w:t>
            </w:r>
            <w:r>
              <w:rPr>
                <w:szCs w:val="23"/>
                <w:lang w:val="pl-PL"/>
              </w:rPr>
              <w:t>rated burst” dla balonu     min.   20 bar dla balonu N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rofil zakończenia cewnika (entry profile) ≤ 0,017” dla balonu 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Długość użytkowa cewnika standardowo  nie mniej niż 135 cm.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ostępne średnice balonów od 2,5 do 5,5 mm (minimalnie 8 różnych średnic )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ługości balonu od 6 do 30 mm ( minimalnie 3 różne długości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 xml:space="preserve">Budowa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4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balonowe do zmian krętych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4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/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i balonowe semi-compliant i non- compliant. Dostępne systemy RX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wysokociśnieniowy o ciśnieniu dla balonu non-compliant 3,0m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P     nie więcej niż 14 at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BP  nie mniej niż  20 at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Cewnik wysokociśnieniowy o ciśnieniu dla balonu semi-compliant 3,0m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NP     nie więcej niż 7 atm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RBP  nie mniej niż  14 at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Niski profil zakończenia cewnika (entry profile) ≤ 0.017” dla balonu semi-compli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5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Niski profil cewnika nie więcej niż 2,7 F dystalnie  i 2,0 F proksymalnie dla balonu 3,5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Długość użytkowa cewnika pomiędzy 138 a  145 c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Średnice balonów od 1.25 do 4.0 mm (minimalnie 7 oferowanych średnic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ługości balonów od 6-30mm (minimalnie 6 oferowanych długośc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3"/>
                <w:lang w:val="pl-PL"/>
              </w:rPr>
              <w:t>Możliwe zastosowanie balonów semi-compliant o średnicy 3,5mm w technice „kissing” przy użyciu cewnika prowadzącego 6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cewnik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5a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ind w:left="354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a. Cewniki balonowe do PCI wysokociśnieniowe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5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Typ: ............................................                                                      </w:t>
      </w:r>
      <w:r>
        <w:rPr>
          <w:sz w:val="19"/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oducent: ............................................                                                                  </w:t>
      </w:r>
      <w:r>
        <w:rPr>
          <w:sz w:val="19"/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7"/>
                <w:szCs w:val="27"/>
                <w:lang w:val="pl-PL"/>
              </w:rPr>
            </w:pPr>
            <w:r>
              <w:rPr>
                <w:b/>
                <w:bCs/>
                <w:sz w:val="27"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ępne  cewniki non-compliant R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Balon o budowie dwuwarstwowe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ewnik wysokociśnieniowy o RBP dla balonu o średnicy 2,0 co najmniej 35 bar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esion entry profil nie więcej niż 0,016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pl-PL"/>
              </w:rPr>
            </w:pPr>
            <w:r>
              <w:rPr>
                <w:sz w:val="23"/>
                <w:szCs w:val="23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średnice balonu od 2 do 4 mm  ( minimu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5 średnic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alony o długościach: od 10 mm do 20 mm (minimum 3 długośc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</w:t>
            </w:r>
            <w:r>
              <w:rPr>
                <w:szCs w:val="23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udowa cewnik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b/>
          <w:bCs/>
          <w:sz w:val="27"/>
          <w:szCs w:val="27"/>
          <w:lang w:val="pl-PL"/>
        </w:rPr>
        <w:t>Załącznik nr 5b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Zestaw do poszerzania zwężeń wymagających bardzo wysokich ciśnień</w:t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b/>
          <w:sz w:val="27"/>
          <w:szCs w:val="27"/>
          <w:lang w:val="pl-PL"/>
        </w:rPr>
      </w:r>
    </w:p>
    <w:p>
      <w:pPr>
        <w:pStyle w:val="Normal"/>
        <w:ind w:left="3540" w:hanging="0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 xml:space="preserve">b. Strzykawka wysokociśnieniowa z manometrem 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5b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rFonts w:eastAsia="Arial"/>
                <w:szCs w:val="23"/>
                <w:lang w:val="pl-PL"/>
              </w:rPr>
              <w:t xml:space="preserve">   </w:t>
            </w: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Strzykawka wysokociśnieniowa z manometrem z  zakresem ciśnień 1-40 atm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l-PL"/>
              </w:rPr>
            </w:pPr>
            <w:r>
              <w:rPr>
                <w:lang w:val="pl-PL"/>
              </w:rPr>
              <w:t>Ergonomiczny uchwyt strzykawki. Czytelne wskazania wartości ciśnienia. Rozwiązanie gwarantujące precyzyjny, płynny wybór wartości ciśnieni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ind w:left="8496" w:firstLine="708"/>
        <w:rPr>
          <w:sz w:val="19"/>
          <w:szCs w:val="19"/>
        </w:rPr>
      </w:pPr>
      <w:r>
        <w:rPr>
          <w:rFonts w:eastAsia="Arial"/>
          <w:szCs w:val="19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6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</w:r>
      <w:r>
        <w:rPr>
          <w:b/>
          <w:bCs/>
          <w:sz w:val="27"/>
          <w:szCs w:val="27"/>
          <w:lang w:val="pl-PL"/>
        </w:rPr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8"/>
          <w:szCs w:val="28"/>
          <w:lang w:val="pl-PL"/>
        </w:rPr>
        <w:t>Stent wieńcowy samorozprężalny pokrywany substancją antyproliferacyjną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6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y samorozprężalne nitynolowe do implantacji w naczyniach wieńcowych z systemem dostarczania RX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tent pokryty substancją antyproliferacyjn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Stent o długości 17-27 mm i średnicach od 2,5 do 4,5 mm. </w:t>
            </w:r>
          </w:p>
          <w:p>
            <w:pPr>
              <w:pStyle w:val="Normal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ożliwość doprężania stentu do 6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stenty z systemem dostawczym z balonem i klasyczn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Cs w:val="23"/>
                <w:lang w:val="pl-PL"/>
              </w:rPr>
            </w:pPr>
            <w:r>
              <w:rPr>
                <w:color w:val="FF0000"/>
                <w:szCs w:val="23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System rozłączanych cel stentu ułatwiający optymalne stentowanie bifurkacj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ziałanie redukujące restenozę ( załączyć wyniki badań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wyniki badań dokumentujące, na podstawie co najmniej 2-letnich randomizowanych badań, działanie redukujące restenozę .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arametry – 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zestawu w tym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- podać średnicę do jakiej można doprężyć maksymalnie stent w każdym z rozmiarów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- podać średnicę do jakiej można maksymalnie poszerzyć oko stentu 3,0mm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konać opisu</w:t>
            </w:r>
          </w:p>
        </w:tc>
      </w:tr>
    </w:tbl>
    <w:p>
      <w:pPr>
        <w:pStyle w:val="Normal"/>
        <w:ind w:left="8496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firstLine="708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7</w:t>
      </w:r>
    </w:p>
    <w:p>
      <w:pPr>
        <w:pStyle w:val="Normal"/>
        <w:jc w:val="right"/>
        <w:rPr>
          <w:sz w:val="21"/>
          <w:szCs w:val="21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Prowadnik specjalistyczny do rekanalizacji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</w:t>
      </w:r>
      <w:r>
        <w:rPr>
          <w:b/>
          <w:bCs/>
          <w:sz w:val="27"/>
          <w:szCs w:val="27"/>
          <w:lang w:val="pl-PL"/>
        </w:rPr>
        <w:t>Pakiet 7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268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rPr>
                <w:lang w:val="pl-PL"/>
              </w:rPr>
            </w:pPr>
            <w:r>
              <w:rPr>
                <w:lang w:val="pl-PL"/>
              </w:rPr>
              <w:t>Specjalistyczny prowadnik do rekanalizacji przewlekle zamkniętych tętnic z taperowana końcówką do 0,010”, 0,011”, 0,012”. Budowa zapewniająca doskonałą manewrowalność oraz czucie prowadnik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Prowadnik 0,014” wykonany ze stali 316L. Rdzeń prowadnika wykonany z jednego kawałka dru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15 cm platynowa cieniująca końcówka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Wydłużona specjalnej konstrukcji końcówka prowadnika poprawiająca penetrację zmiany. Kształt koncówki J o długości 1 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prowadniki o sztywności koncówki 1,7g, 3,5g, 4,5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Bezproblemowe zastosowanie w min.500 zabieg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12" w:hanging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lang w:val="pl-PL"/>
        </w:rPr>
        <w:t>(podpis Wykonawcy)</w:t>
      </w:r>
      <w:r>
        <w:rPr>
          <w:szCs w:val="19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Załącznik nr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lang w:val="pl-PL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 xml:space="preserve">Sprzęt drobny - Torquer 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8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Torquer do precyzyjnego manewrowania prowadnikiem 0,014”-0,018”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Kolorowa , jaskrawa ,  fluoroscencyjna powierzchnia torquera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b/>
          <w:bCs/>
          <w:sz w:val="27"/>
          <w:szCs w:val="27"/>
          <w:lang w:val="pl-PL"/>
        </w:rPr>
        <w:t>Załącznik nr 9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shd w:fill="BFBFBF" w:val="clear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>ZESTAWIENIE PARAMETRÓW TECHNICZNYCH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7"/>
          <w:szCs w:val="27"/>
          <w:lang w:val="pl-PL"/>
        </w:rPr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sz w:val="27"/>
          <w:szCs w:val="27"/>
          <w:lang w:val="pl-PL"/>
        </w:rPr>
        <w:t>Wkłady do strzykawki automatycznej Angiomat Illumena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  <w:t>Pakiet 9</w:t>
      </w:r>
    </w:p>
    <w:p>
      <w:pPr>
        <w:pStyle w:val="Normal"/>
        <w:jc w:val="center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268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Cs w:val="21"/>
                <w:lang w:val="pl-PL"/>
              </w:rPr>
            </w:pPr>
            <w:r>
              <w:rPr>
                <w:rFonts w:eastAsia="Arial"/>
                <w:b/>
                <w:bCs/>
                <w:szCs w:val="21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lang w:val="pl-PL"/>
              </w:rPr>
              <w:t>Wkład jednorazowy do zastosowania ze strzykawką automatyczną Angiomat Ilumena spełniający wymogi producenta strzykawki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Cs w:val="19"/>
          <w:lang w:val="pl-PL"/>
        </w:rPr>
      </w:pPr>
      <w:r>
        <w:rPr>
          <w:rFonts w:cs="Times New Roman" w:ascii="Times New Roman" w:hAnsi="Times New Roman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Cs w:val="19"/>
          <w:lang w:val="pl-PL"/>
        </w:rPr>
      </w:pPr>
      <w:r>
        <w:rPr>
          <w:szCs w:val="19"/>
          <w:lang w:val="pl-PL"/>
        </w:rPr>
        <w:t>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rFonts w:eastAsia="Arial"/>
          <w:lang w:val="pl-PL"/>
        </w:rPr>
        <w:t xml:space="preserve">                                                                                                                                               </w:t>
      </w:r>
      <w:r>
        <w:rPr>
          <w:lang w:val="pl-PL"/>
        </w:rPr>
        <w:t>(podpis Wykonawcy)</w:t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___________________________</w:t>
    </w:r>
  </w:p>
  <w:p>
    <w:pPr>
      <w:pStyle w:val="Footer"/>
      <w:ind w:right="36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20/2016  SIWZ – Dostawa sterylnych leczniczych środków technicznych w 9 pakietach dla Pracowni DICHUK W.S.Z w Elblągu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Arial Black" w:hAnsi="Arial Black" w:cs="Arial Black"/>
      <w:color w:val="000000"/>
      <w:sz w:val="24"/>
      <w:szCs w:val="24"/>
      <w:lang w:val="en-US"/>
    </w:rPr>
  </w:style>
  <w:style w:type="character" w:styleId="Znak">
    <w:name w:val=" Znak"/>
    <w:basedOn w:val="Domylnaczcionkaakapitu"/>
    <w:qFormat/>
    <w:rPr>
      <w:rFonts w:ascii="Arial" w:hAnsi="Arial" w:cs="Arial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4ZnakZnakZnak">
    <w:name w:val="Znak14 Znak Znak Znak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Arial Black" w:hAnsi="Arial Black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9:00Z</dcterms:created>
  <dc:creator>KUBA</dc:creator>
  <dc:description/>
  <dc:language>en-US</dc:language>
  <cp:lastModifiedBy>mdudzinska</cp:lastModifiedBy>
  <cp:lastPrinted>2015-09-25T13:03:00Z</cp:lastPrinted>
  <dcterms:modified xsi:type="dcterms:W3CDTF">2016-04-01T09:38:00Z</dcterms:modified>
  <cp:revision>20</cp:revision>
  <dc:subject/>
  <dc:title>                                                                                                                              </dc:title>
</cp:coreProperties>
</file>