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Heading4"/>
        <w:keepNext w:val="true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rzedmiot przetargu: Cewniki diagnostyczne uniwersalne</w:t>
      </w:r>
    </w:p>
    <w:p>
      <w:pPr>
        <w:pStyle w:val="Heading9"/>
        <w:rPr/>
      </w:pPr>
      <w:r>
        <w:rPr/>
        <w:t>Pakiet 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unktacja komisji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i bezpieczeństwo przeprowadzania cewnika przez kręte tętnice z dostępu promieniowego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"/>
                <w:sz w:val="27"/>
                <w:szCs w:val="27"/>
                <w:lang w:val="pl-PL"/>
              </w:rPr>
            </w:pPr>
            <w:r>
              <w:rPr>
                <w:rFonts w:eastAsia="Arial"/>
                <w:sz w:val="27"/>
                <w:szCs w:val="27"/>
                <w:lang w:val="pl-PL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Skuteczność w kaniulacji trudno dostępny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2A</w:t>
      </w: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PCI non-compliant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cewnika przy poszerzaniu twardych zwapnianych zwężeń i doprężaniu stentów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ciasne zwężenia w krętych odcinkach naczyń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14034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</w:t>
      </w:r>
      <w:r>
        <w:rPr>
          <w:b/>
          <w:sz w:val="27"/>
          <w:szCs w:val="27"/>
          <w:lang w:val="pl-PL"/>
        </w:rPr>
        <w:t>balonowy do dużych naczyń</w:t>
      </w:r>
      <w:r>
        <w:rPr>
          <w:b/>
          <w:bCs/>
          <w:sz w:val="27"/>
          <w:szCs w:val="27"/>
          <w:lang w:val="pl-PL"/>
        </w:rPr>
        <w:t xml:space="preserve">     </w:t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8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dporność balonu na uszkodzenia i pęknięcie przy poszerzaniu zwapnianych zmi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 kręte odcinki zwężonych tętn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4A</w:t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Cewniki balonowe do zmian krętych     </w:t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4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8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pl-PL"/>
              </w:rPr>
              <w:t>Odporność balonu na uszkodzenia i pęknięcie przy poszerzaniu zwapnianych zmi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Łatwość przechodzenia balonu przez  kręte odcinki zwężonych tętn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5A</w:t>
      </w: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Zestaw do poszerzania zwężeń wymagających bardzo wysokich ciśnień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Cewniki balonowe do PCI wysokociśnieniow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Strzykawka wysokociśnieniowa z manometrem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5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Skuteczność i bezpieczeństwo zestawu przy poszerzaniu twardych zwapnianych zwężeń i doprężaniu stentów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7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Ergonomia i precyzja strzykawki wysokociśnieniowej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3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14034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6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samorozprężalny pokrywany substancją antyproliferacyjną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  <w:lang w:val="pl-PL"/>
              </w:rPr>
              <w:t>Możliwość precyzyjnej implantacji stentu w tętnic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  <w:tr>
        <w:trPr>
          <w:trHeight w:val="131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Zachowanie się stentów w  warunkach utrudnionyc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016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7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Prowadnik specjalistyczny do rekanalizacji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63"/>
        <w:gridCol w:w="1946"/>
        <w:gridCol w:w="2113"/>
        <w:gridCol w:w="5574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prowadników w zabiegach rekanalizacji CTO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113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Przydatność prowadników w przechodzeniu przez kręte zmienione miażdżycowo tętnic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8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przęt drobny - Torquer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 xml:space="preserve">Precyzyjne, pewne trzymanie prowadnika oraz wygodny uchwyt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Widoczność torquera przy słabym oświetleni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sz w:val="27"/>
          <w:szCs w:val="27"/>
          <w:lang w:val="pl-PL"/>
        </w:rPr>
        <w:t>Załącznik nr 9A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>Przedmiot przetargu: Wkłady do strzykawki automatycznej ANGIOMAT ILLUMENA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9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Oferta nr ...............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tbl>
      <w:tblPr>
        <w:tblW w:w="140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24"/>
        <w:gridCol w:w="1946"/>
        <w:gridCol w:w="2114"/>
        <w:gridCol w:w="5014"/>
      </w:tblGrid>
      <w:tr>
        <w:trPr>
          <w:trHeight w:val="85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PARAMETR / WARUNE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ominalna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 xml:space="preserve">Punktacja komisji 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 w:val="23"/>
                <w:szCs w:val="23"/>
                <w:lang w:val="pl-PL"/>
              </w:rPr>
            </w:pPr>
            <w:r>
              <w:rPr>
                <w:b/>
                <w:bCs/>
                <w:sz w:val="23"/>
                <w:szCs w:val="23"/>
                <w:lang w:val="pl-PL"/>
              </w:rPr>
              <w:t>Uzasadnienie</w:t>
            </w:r>
          </w:p>
        </w:tc>
      </w:tr>
      <w:tr>
        <w:trPr>
          <w:trHeight w:val="679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pl-PL"/>
              </w:rPr>
              <w:t>Łatwość w zakładaniu wkładu do strzykawki automatycznej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pl-PL"/>
              </w:rPr>
            </w:pPr>
            <w:r>
              <w:rPr>
                <w:sz w:val="27"/>
                <w:szCs w:val="27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  <w:t>Ocena szczelności i staranności wykonania wkładu do strzykawki automatycznej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pl-PL"/>
              </w:rPr>
              <w:t>0-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sectPr>
      <w:footerReference w:type="default" r:id="rId2"/>
      <w:type w:val="nextPage"/>
      <w:pgSz w:orient="landscape" w:w="15840" w:h="12240"/>
      <w:pgMar w:left="1418" w:right="1418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20/2016  SIWZ – Dostawa sterylnych leczniczych środków technicznych w 9 pakietach dla Pracowni DICHUK W.S.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7"/>
      <w:szCs w:val="27"/>
      <w:lang w:val="pl-P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4ZnakZnakZnak">
    <w:name w:val="Znak14 Znak Znak Znak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55:00Z</dcterms:created>
  <dc:creator>KUBA</dc:creator>
  <dc:description/>
  <dc:language>en-US</dc:language>
  <cp:lastModifiedBy>mdudzinska</cp:lastModifiedBy>
  <cp:lastPrinted>2004-11-17T11:57:00Z</cp:lastPrinted>
  <dcterms:modified xsi:type="dcterms:W3CDTF">2016-04-01T09:38:00Z</dcterms:modified>
  <cp:revision>8</cp:revision>
  <dc:subject/>
  <dc:title>                                                                                                                              </dc:title>
</cp:coreProperties>
</file>