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ZAŁĄCZNIK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Dane techniczne uwarunkowane lokalizacją urządzenia w istniejącym </w:t>
      </w:r>
      <w:r>
        <w:rPr/>
        <w:t>pomieszczeniu czynnej Pralni WSZ w Elblągu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9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arametry techniczne 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Ładowność [kg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8 - 6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rokość [mm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0-1178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Głębokość [mm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295 – 172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sokość [mm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177 - 246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Średnica wylotu powietrza [mm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wg wymagań DTR urządzen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silanie [V]; [Hz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400; 50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Ciśnienie pary [bar]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Całkowity ciężar własny + wsad [kg] 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ax. 63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04:00Z</dcterms:created>
  <dc:creator>sciesielski</dc:creator>
  <dc:description/>
  <dc:language>en-US</dc:language>
  <cp:lastModifiedBy>sciesielski</cp:lastModifiedBy>
  <cp:lastPrinted>2016-04-05T08:45:00Z</cp:lastPrinted>
  <dcterms:modified xsi:type="dcterms:W3CDTF">2016-04-05T06:45:00Z</dcterms:modified>
  <cp:revision>4</cp:revision>
  <dc:subject/>
  <dc:title>Analiza parametrów technicznych</dc:title>
</cp:coreProperties>
</file>