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błon mammograficznych, odczynników chemicznych i błon Drystar </w:t>
      </w:r>
      <w:r>
        <w:rPr>
          <w:rFonts w:cs="Arial" w:ascii="Arial" w:hAnsi="Arial"/>
          <w:sz w:val="20"/>
          <w:szCs w:val="20"/>
        </w:rPr>
        <w:t>dla potrzeb Zakładu Radiologii Wojewódzkiego Szpitala Zespolonego w Elblągu na okres 18 m-cy licząc od dnia 12.06.2016r. do dnia 12.12.2017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 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roboczych od złożenia zamówienia częściowego ( nie dłuższy niż 5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mdudzinska</cp:lastModifiedBy>
  <dcterms:modified xsi:type="dcterms:W3CDTF">2016-04-19T09:46:00Z</dcterms:modified>
  <cp:revision>6</cp:revision>
  <dc:subject/>
  <dc:title>Załącznik Nr 1 do zaproszenia do złożenia oferty ostatecznej</dc:title>
</cp:coreProperties>
</file>