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...../PU/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..................... r.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nr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 Elżbietę Gelert – Dyre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ym w trybie art. 4 pkt. 8 ustawy p.z.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 nr ...........................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: 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zedmiotem umowy jest dostawa materiałów meblowych/ akcesorii meblowych, blatów, płyt laminowanych w dwóch pakietach zgodnie z ofertą Wykonawcy z dnia............. w ilościach i asortymencie przedstawionych w załączniku Nr 1 zaproszenia do składania ofert ostatecznych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80" w:hanging="180"/>
        <w:jc w:val="both"/>
        <w:rPr/>
      </w:pPr>
      <w:r>
        <w:rPr/>
        <w:t>1</w:t>
      </w:r>
      <w:r>
        <w:rPr>
          <w:b/>
        </w:rPr>
        <w:t xml:space="preserve">.  </w:t>
      </w:r>
      <w:r>
        <w:rPr/>
        <w:t xml:space="preserve">Dostawy przedmiotu zamówienia będą realizowane sukcesywnie na podstawie zamówień  </w:t>
        <w:br/>
        <w:t xml:space="preserve">  częściowych składanych przez Sekcję Zaopatrzenia i Zamówień Publicznych W.Sz.Z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Wykonawca dostarczy towar własnym lub wynajętym środkiem transportu, na swój koszt </w:t>
        <w:br/>
        <w:t xml:space="preserve">  i  ryzyko w dni powszednie w godzinach 7:30-14:30 do Działu Technicznego W.Sz.Z. </w:t>
      </w:r>
    </w:p>
    <w:p>
      <w:pPr>
        <w:pStyle w:val="Normal"/>
        <w:jc w:val="both"/>
        <w:rPr/>
      </w:pPr>
      <w:r>
        <w:rPr/>
        <w:t>3. Osobami odpowiedzialnymi ze strony Zamawiającego za odbiór jakościowy i ilościowy</w:t>
        <w:br/>
        <w:t xml:space="preserve">     towaru są pracownicy Działu Technicznego W.Sz.Z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4.  Termin dostawy:  </w:t>
      </w:r>
      <w:r>
        <w:rPr>
          <w:b/>
        </w:rPr>
        <w:t>............. roboczych</w:t>
      </w:r>
      <w:r>
        <w:rPr/>
        <w:t xml:space="preserve"> ( max. 5 dni roboczych ) od złożenia zamówienia  częściowego. W przypadku, gdy dostawy przypadną w dzień ustawowo wolny od pracy dostawy odbywać się będą w dzień bezpośrednio go poprzedzający.</w:t>
      </w:r>
    </w:p>
    <w:p>
      <w:pPr>
        <w:pStyle w:val="Normal"/>
        <w:jc w:val="both"/>
        <w:rPr/>
      </w:pPr>
      <w:r>
        <w:rPr/>
        <w:t xml:space="preserve">5. </w:t>
      </w:r>
      <w:r>
        <w:rPr>
          <w:bCs/>
        </w:rPr>
        <w:t xml:space="preserve">Wykonawca do dostawy towaru zobowiązany jest dołączyć fakturę VAT, która zawiera: </w:t>
        <w:br/>
        <w:t xml:space="preserve">     nazwę artykułu, nazwę producenta, ilość, cenę oraz </w:t>
      </w:r>
      <w:r>
        <w:rPr/>
        <w:t>numer umowy.</w:t>
      </w:r>
    </w:p>
    <w:p>
      <w:pPr>
        <w:pStyle w:val="Tytu"/>
        <w:spacing w:before="0" w:after="0"/>
        <w:ind w:left="284" w:hanging="284"/>
        <w:jc w:val="both"/>
        <w:rPr/>
      </w:pPr>
      <w:r>
        <w:rPr>
          <w:b w:val="false"/>
          <w:bCs/>
        </w:rPr>
        <w:t xml:space="preserve">6.  Przy każdej dostawie towar musi zawierać na opakowaniu dane identyfikacyjne wyrób:  </w:t>
      </w:r>
    </w:p>
    <w:p>
      <w:pPr>
        <w:pStyle w:val="Tytu"/>
        <w:spacing w:before="0" w:after="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</w:t>
      </w:r>
      <w:r>
        <w:rPr>
          <w:b w:val="false"/>
          <w:bCs/>
        </w:rPr>
        <w:t>np. nazwę producenta, handlową itp. i tym samym być zgodny z produktem i producentem zaoferowanym w ofercie Wykonawcy z dnia ....................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4"/>
          <w:szCs w:val="24"/>
        </w:rPr>
        <w:t xml:space="preserve">7. W przypadku stwierdzenia wad lub braków ilościowych w dostarczanym towarze Zamawiający zawiadomi Wykonawcę, sporządzi protokół stwierdzający nieprawidłowości, a Wykonawca zobowiązuje się wymienić towar na pełnowartościowy lub uzupełnić braki. </w:t>
      </w:r>
    </w:p>
    <w:p>
      <w:pPr>
        <w:pStyle w:val="TextBodyIndent"/>
        <w:ind w:left="180" w:right="226" w:hanging="180"/>
        <w:jc w:val="both"/>
        <w:rPr/>
      </w:pPr>
      <w:r>
        <w:rPr>
          <w:sz w:val="24"/>
          <w:szCs w:val="24"/>
        </w:rPr>
        <w:t xml:space="preserve">8.  Wykonawca zobowiązany jest po podpisaniu umowy w zakresie pakietu Nr 2 do </w:t>
      </w:r>
    </w:p>
    <w:p>
      <w:pPr>
        <w:pStyle w:val="TextBodyIndent"/>
        <w:ind w:left="180" w:right="226" w:hanging="18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ostarczenia Zamawiającemu </w:t>
      </w:r>
      <w:r>
        <w:rPr>
          <w:color w:val="000000"/>
          <w:sz w:val="24"/>
          <w:szCs w:val="24"/>
        </w:rPr>
        <w:t>wzorników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kolorystyki dla oferowanych blatów oraz </w:t>
      </w:r>
    </w:p>
    <w:p>
      <w:pPr>
        <w:pStyle w:val="TextBodyIndent"/>
        <w:ind w:left="360" w:right="226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płyt. Zamawiający zastrzega sobie prawo do korzystania z pełnej gamy kolorów i wzorów blatów oraz płyt zawartych w oryginalnych dostarczonych wzornikach producenta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Wartość umowy wynosi: .......................... 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Słownie: 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 w kwocie: ....................... zł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Zapłata za dostarczony przedmiot umowy nastąpi przelewem na konto Wykonawcy w terminie: </w:t>
      </w:r>
      <w:r>
        <w:rPr>
          <w:b/>
        </w:rPr>
        <w:t>30</w:t>
      </w:r>
      <w:r>
        <w:rPr/>
        <w:t xml:space="preserve"> </w:t>
      </w:r>
      <w:r>
        <w:rPr>
          <w:b/>
        </w:rPr>
        <w:t>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licząc od dnia dostawy przedmiotu zamówienia do siedziby Zamawiającego oraz przekazania do bieżącej eksploatacji przedmiotu zamówienia wraz z podpisaniem protokołu odbioru końcowego bez uwag oraz dostarczeniem faktury do siedziby Zamawiającego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Za ewentualne nieterminowe płatności Wykonawca może żądać zapłaty odsetek nie wyższych niż ustawowe w skali roku.   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Strony dopuszczają zmiany treści umowy czasowe i trwałe w trakcie jej obowiązywania pod </w:t>
        <w:br/>
        <w:t xml:space="preserve"> warunkiem:</w:t>
      </w:r>
    </w:p>
    <w:p>
      <w:pPr>
        <w:pStyle w:val="Tekstpodstawowy3"/>
        <w:jc w:val="both"/>
        <w:rPr/>
      </w:pPr>
      <w:r>
        <w:rPr/>
        <w:t>- strony dopuszczają zmianę umowy w zakresie obniżenia cen jednostkowych poszczególnych elementów przedmiotu zamówienia.</w:t>
      </w:r>
    </w:p>
    <w:p>
      <w:pPr>
        <w:pStyle w:val="Tekstpodstawowy3"/>
        <w:jc w:val="both"/>
        <w:rPr/>
      </w:pPr>
      <w:r>
        <w:rPr/>
        <w:t>- ilekroć 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W przypadku zakończenia produkcji lub wycofania z rynku wyrobu będącego przedmiotem </w:t>
        <w:br/>
        <w:t>zamówienia Wykonawca zobowiązany jest na żądanie Zamawiającego zamienić dotychczasowy wyrób na nowy produkt o tych samych właściwościach i parametrach lub lepszych po cenie jednostkowej zaoferowanej w ofercie, chyba że  Wykonawca wykaże, że brak jest wyrobu zamiennego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>W przypadku udokumentowanych zmian, o których mowa w ust. 4 i 5 niniejszego paragrafu zostaną one  uzgodnione i po zaakceptowaniu przez Zamawiającego wprowadzone aneksem do umowy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Aneks zostanie sporządzony przez stronę zainteresowaną i przedstawiony z co najmniej 2 </w:t>
        <w:br/>
        <w:t xml:space="preserve"> tygodniowym wyprzedzeniem drugiej stronie umowy do akceptacji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 xml:space="preserve">Strony zastrzegają możliwość przedłużenia terminu obowiązywania umowy w przypadku </w:t>
      </w:r>
      <w:r>
        <w:rPr>
          <w:rFonts w:cs="TimesNewRomanPSMT;Times New Roman" w:ascii="TimesNewRomanPSMT;Times New Roman" w:hAnsi="TimesNewRomanPSMT;Times New Roman"/>
        </w:rPr>
        <w:t>nie wykorzystania ilości określonych w umowie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>W przypadku udokumentowanych zmian, o których mowa w ust.  8 zostaną one uzgodnione i po zaakceptowaniu przez Zamawiającego wprowadzone aneksem do umowy.</w:t>
      </w:r>
    </w:p>
    <w:p>
      <w:pPr>
        <w:pStyle w:val="Tekstpodstawowy3"/>
        <w:numPr>
          <w:ilvl w:val="0"/>
          <w:numId w:val="3"/>
        </w:numPr>
        <w:autoSpaceDE w:val="true"/>
        <w:jc w:val="both"/>
        <w:rPr/>
      </w:pPr>
      <w:r>
        <w:rPr/>
        <w:t>Aneks zostanie sporządzony przez Wykonawcę i przesłany z co najmniej 14 –dniowym wyprzedzeniem do Zamawiającego w celu zapoznania się z jego treścią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 tytułu nieterminowej dostawy Wykonawca będzie miał obowiązek zapłaty na rzecz Zamawiającego kary umownej w wysokości 2 % wartości zamówienia częściowego brutto za 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rozwiązania umowy z przyczyn leżących po stronie Wykonawcy, Zamawiający ma prawo żądać kary umownej w wysokości 10% wartości umowy brut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strzega, że w przypadku opóźnienia w dostawie, przekraczającego 3 dni robocze, przysługuje mu prawo zakupu towaru u innego Dostawcy. Różnicą w cenie zostanie obciążony Wykonawca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540" w:hanging="540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w terminie 14 dni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owar zamienny podlega odrębnemu odbiorowi jakościowemu zgodnie z zawartą um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Wykonawca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zrealizowania reklamacji w terminie, o którym mowa w punkcie 1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 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iki ekspertyzy wiążą Wykonawcę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Wykonawca oświadcza, że nie zawrze umowy poręczenia dotyczącej wierzytelności z umowy, jak również nie dokona przekazu wierzytelności.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/>
      </w:pPr>
      <w:r>
        <w:rPr/>
        <w:t>1.   Umowa niniejsza zostaje zawarta na okres 12 miesięcy, od dnia      ............... r. do dnia</w:t>
        <w:br/>
        <w:t xml:space="preserve">      ..................... r., nie dłużej jednak niż na okres wyczerpania się wartości umowy </w:t>
        <w:br/>
        <w:t xml:space="preserve">       o której mowa w § 3.</w:t>
      </w:r>
    </w:p>
    <w:p>
      <w:pPr>
        <w:pStyle w:val="Normal"/>
        <w:autoSpaceDE w:val="false"/>
        <w:rPr/>
      </w:pPr>
      <w:r>
        <w:rPr/>
        <w:t xml:space="preserve">2.  Umowa wygasa w części niezrealizowanej z dniem ........................ r. z zastrzeżeniem </w:t>
      </w:r>
    </w:p>
    <w:p>
      <w:pPr>
        <w:pStyle w:val="Normal"/>
        <w:autoSpaceDE w:val="false"/>
        <w:rPr>
          <w:bCs/>
        </w:rPr>
      </w:pPr>
      <w:r>
        <w:rPr/>
        <w:t xml:space="preserve">      </w:t>
      </w:r>
      <w:r>
        <w:rPr/>
        <w:t>zapisu § 4 ust. 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35:00Z</dcterms:created>
  <dc:creator>prynkowski</dc:creator>
  <dc:description/>
  <dc:language>en-US</dc:language>
  <cp:lastModifiedBy>sciesielski</cp:lastModifiedBy>
  <cp:lastPrinted>2016-04-20T09:03:00Z</cp:lastPrinted>
  <dcterms:modified xsi:type="dcterms:W3CDTF">2016-04-20T08:35:00Z</dcterms:modified>
  <cp:revision>2</cp:revision>
  <dc:subject/>
  <dc:title>UMOWA SPRZEDAŻY Nr 30/2012</dc:title>
</cp:coreProperties>
</file>