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Załącznik Nr 27 do SIWZ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0"/>
        </w:rPr>
      </w:pPr>
      <w:r>
        <w:rPr>
          <w:rFonts w:cs="Tahoma" w:ascii="Tahoma" w:hAnsi="Tahoma"/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 SPRZEDAŻY Nr  57/ 20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zawarta w dniu ................................. r. pomiędz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</w:t>
      </w:r>
    </w:p>
    <w:p>
      <w:pPr>
        <w:pStyle w:val="Normal"/>
        <w:rPr>
          <w:b/>
          <w:b/>
        </w:rPr>
      </w:pPr>
      <w:r>
        <w:rPr>
          <w:b/>
        </w:rPr>
        <w:t>ul.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gr Elżbietę Gelert – Dyrekto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gr Grażynę Sokołowską – Główną Księgow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KUPUJĄCYM</w:t>
      </w:r>
      <w:r>
        <w:rPr/>
        <w:t xml:space="preserve"> lub WS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nr  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konto nr  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 ...............................................   KRS/ nr wpisu do ewidencji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/>
        <w:t>reprezentowaną prz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waną dalej </w:t>
      </w:r>
      <w:r>
        <w:rPr>
          <w:b/>
        </w:rPr>
        <w:t>SPRZEDAJĄCY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rzedmiotem umowy jest sprzedaż produktów leczniczych/środków przeciwnowotworowych zgodnych z pakietem/pakietami nr .................. zawartym/-tymi w ofercie przetargowej z dnia ..............................., który/-re to pakiet/pakiety stanowi/-wią załącznik/-ki do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Sprzedający gwarantuje, że  zaoferowane produkty lecznicze w w/wym pakietach/-cie  posiadają pozwolenie na dopuszczenie do obrotu produktów leczniczych zgodnie z Ustawą  Prawo Farmaceutyczne z dnia 06.09.2001r.  (tekst jednolity Dz.U. z 2008r. Nr 45 poz. 271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jący gwarantuje, że  zaoferowane produkty lecznicze w pakietach od nr 1 do nr 10 oraz od nr 17 do nr 22  znajdują się na liście leków refundowanych na dzień złożenia oferty przetargow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jący dostarczy Kupującemu towar zgodny z § 1 niniejszej umowy, którego ilości zostaną każdorazowo określone na podstawie zamówień Apteki  WSzZ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jący zobowiązuje się do realizacji dostaw częściowych w dni powszednie w godzinach od 7 </w:t>
      </w:r>
      <w:r>
        <w:rPr>
          <w:rFonts w:cs="Arial" w:ascii="Arial" w:hAnsi="Arial"/>
          <w:vertAlign w:val="superscript"/>
        </w:rPr>
        <w:t xml:space="preserve">30 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: w terminie ................................. godzin ( nie dłuższy niż 24 godziny) od złożenia zamówienia częściowego</w:t>
      </w:r>
      <w:r>
        <w:rPr>
          <w:rFonts w:cs="Arial" w:ascii="Arial" w:hAnsi="Arial"/>
          <w:b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Jeżeli dostawa wypada w dniu wolnym od pracy dostawa nastąpi w pierwszym dniu  roboczym po wyznaczonym termini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gwarantuje, że transport cytostatyków będzie odbywać się w osobnych  opakowaniach zbiorczych (nie mogą być transportowane w jednym opakowaniu łącznie z    lekami o innym działaniu) oznaczonych etykietą z napisem „ UWAGA! Preparat cytotoksyczny”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pakowania transportowe leków wymagających przechowywania w chłodnym miejscu (2-8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C) powinny być oznaczone, a wewnątrz opakowania wymagane jest umieszczenie jednorazowego wskaźnika temperatury, umożliwiającego potwierdzenie właściwych warunków transportu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braku oferowanego preparatu na rynku Sprzedający jest zobowiązany do zastąpienia go lekiem synonimowym w cenie nie wyższej niż cena przetargowa (po konsultacji z Kierownikiem Apteki). Jeżeli opakowanie leku synonimowego zawiera inną ilość jednostek (np.tabletek, ampułek , itp.) , należy przeliczyć jego cenę tak, aby cena 1 jednostki (np.tabletki, ampułki , itp. ) w opakowaniu była nie wyższa niż cena 1 jednostki wg umowy przetargowej. Dla leków zaoferowanych w pakietach od nr 1 do nr 10 oraz od nr 17 do nr 22 preparaty synonimowe muszą pochodzić z listy leków refundowanych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 xml:space="preserve">Za preparat synonimowy uważa się lek zawierający tą samą substancję czynną , w tej samej dawce, mający te same wskazania do stosowania oraz tą samą postać farmaceutyczną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 xml:space="preserve">Jeżeli dostarczenie preparatu synonimowego nie jest możliwe lub niemożliwe jest dostarczenie brakującego leku w ciągu 48 godzin, Sprzedający jest zobowiązany do wystawienia pisemnej noty (która będzie podstawą do zakupu leku w innej hurtowni farmaceutycznej) oraz do pokrycia różnicy w kosztach zakupu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 xml:space="preserve">W przypadku zmiany wielkości opakowania leku w trakcie trwania umowy, Sprzedający dostarczy lek w nowym opakowaniu. Cena leku w przeliczeniu na jednostkę nie może być wyższa niż cena zaoferowana w ofercie przetargowej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Sprzedający dostarczy towar do Apteki WSzZ własnym lub wynajętym środkiem transportu, na swój koszt i ryzyk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Sprzedający do dostawy towaru zobowiązany jest dołączyć fakturę VAT, która zawiera: nazwę, ilość, cenę, serię oraz datę ważności dla poszczególnych pozycji oraz numer umowy. W przypadku, gdy do dostawy wraz z fakturą dołączony będzie dokument WZ wówczas Kupujący dopuszcza umieszczenie daty ważności na dokumencie WZ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rtość brutto poszczególnych pakietów wynosi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zobowiązuje się do utrzymania stałości cen  dla poszczególnego asortymentu  przez cały okres trwania umowy z zastrzeżeniem ust.2 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lub trwałe w trakcie jej obowiązywania , pod warunkiem:</w:t>
      </w:r>
    </w:p>
    <w:p>
      <w:pPr>
        <w:pStyle w:val="Tekstpodstawowy3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zmiany stawki podatku VAT przy zachowaniu niezmiennej ceny netto;</w:t>
      </w:r>
    </w:p>
    <w:p>
      <w:pPr>
        <w:pStyle w:val="Tekstpodstawowy3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ceny  w wyniku decyzji refundacyjnej (tylko obniżenie ceny): 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 trakcie trwania umowy Sprzedający zobowiązany jest do informowania Kupującego o okresowych obniżkach cen leków objętych umową, nie podlegających ustawie o refundacji leków oraz umożliwić Kupującemu zakup leku po niższej cenie (np.promocje cenowe, obniżenie ceny przez producenta, itp.). Obniżenie ceny leku nie wymaga sporządzenia aneksu do umowy. 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mian o których mowa w ustępie 2  zostaną one uzgodnione i po zaakceptowaniu przez  Kupującego wprowadzone  aneksem do umowy. 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Aneks zostanie sporządzony przez Sprzedającego i przesłany z co najmniej 7 –dniowym wyprzedzeniem do Kupującego w celu zapoznania się z jego treści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ostarczony towar nastąpi przelewem na konto Sprzedającego w terminie (co najmniej 30 dni) ............ dni od daty dostarczenia partii towaru i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Kupu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 ewentualne nieterminowe płatności Sprzedający może  naliczyć odsetki nie wyższe niż ustawowe w skali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 tytułu nieterminowych dostaw Kupującemu przysługuje prawo naliczenia Sprzedającemu kary umownej w  wysokości 0,25% wartości brutto danego zamówienia za każdy dzień opóźnie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umowy z przyczyn leżących po stronie Sprzedającego, Kupujący ma prawo żądać kary umownej w wysokości 10% wartości brutto niezrealizowanej częśc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Kupujący może dochodzić odszkodowania przewyższającego wysokość kar umownych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pujący zastrzega, że w przypadku gdy dostarczenie preparatu synonimowego nie jest możliwe lub niemożliwe jest dostarczenie brakującego leku w ciągu 48 godzin, Sprzedający zobowiązany jest do wystawienia pisemnej noty (która będzie podstawą do zakupu leku w innej hurtowni farmaceutycznej). Różnicą  w cenie zostanie obciążony Sprzedają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Strony ustalają, że wierzytelności wynikające z niniejszej umowy nie podlegają cesji bez pisemnej zgody Kupującego pod rygorem nieważności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Sprzedający oświadcza, że nie przyjmie poręczenia od jakiegokolwiek podmiotu dotyczącego wierzytelności wynikającej z umowy ani też nie dokona przekazu wierzytelności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faktura musi zawierać wzmiankę o zakazie cesji bez zgody Kupującego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k wzmianki powoduje odpowiedzialność odszkodowawczą względem Kupującego.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jakość, tożsamość oraz termin ważności dostarczanego towaru odpowiedzialność ponosi Sprzedają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zobowiązuje się dostarczyć towar z terminem ważności nie krótszym niż 6 miesięcy licząc od dnia ich dostarczenia do siedziby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braków ilościowych lub wad jakościowych Kupujący niezwłocznie powiadomi o tym Sprzedającego, który rozpatrzy reklamację dotycząca:</w:t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- braków ilościowych w terminie 72 godzin – przypadających w dni robocze, licząc od chwili zgłoszenia reklamacji ,</w:t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ad jakościowych w ciągu 14 dni roboczych, licząc od dnia zgłoszenia reklamacji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 nieterminowej realizacji zamówienia, a także w przypadku świadczenia niezgodnego z umową co do przedmiotu lub jakości Kupujący zastrzega sobie prawo odstąpienia od umowy w trybie natychmiastowym. Prawo to Kupujący wykonuje przez pisemne oświadczenie złożone drugiej stronie w terminie 30 dni od zaistnienia podstawy odstąpienia , przy czym dla zachowania tego terminu Strony uznają datę nadania oświadczenia pocztą poleconą lub kurierem na adres wskazany w umowie. 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Umowa niniejsza zostaje zawarta na okres od ........................... do </w:t>
      </w:r>
      <w:r>
        <w:rPr>
          <w:rFonts w:cs="Arial" w:ascii="Arial" w:hAnsi="Arial"/>
          <w:b/>
        </w:rPr>
        <w:t>18.01.2014r.</w:t>
      </w:r>
      <w:r>
        <w:rPr>
          <w:rFonts w:cs="Arial" w:ascii="Arial" w:hAnsi="Arial"/>
        </w:rPr>
        <w:t xml:space="preserve"> nie dłużej jednak niż na okres wyczerpania się wartości umowy o której mowa w § 4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mowa wygasa w części niezrealizowanej z dniem </w:t>
      </w:r>
      <w:r>
        <w:rPr>
          <w:rFonts w:cs="Arial" w:ascii="Arial" w:hAnsi="Arial"/>
          <w:b/>
        </w:rPr>
        <w:t xml:space="preserve">18.01.2014r. (* ust. 1 i 2 dot.pakietów od nr 17 do nr 22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Umowa niniejsza zostaje zawarta na okres od </w:t>
      </w:r>
      <w:r>
        <w:rPr>
          <w:rFonts w:cs="Arial" w:ascii="Arial" w:hAnsi="Arial"/>
          <w:b/>
        </w:rPr>
        <w:t>18.01.2014r</w:t>
      </w:r>
      <w:r>
        <w:rPr>
          <w:rFonts w:cs="Arial" w:ascii="Arial" w:hAnsi="Arial"/>
        </w:rPr>
        <w:t xml:space="preserve">. do </w:t>
      </w:r>
      <w:r>
        <w:rPr>
          <w:rFonts w:cs="Arial" w:ascii="Arial" w:hAnsi="Arial"/>
          <w:b/>
        </w:rPr>
        <w:t>18.07.2015r.</w:t>
      </w:r>
      <w:r>
        <w:rPr>
          <w:rFonts w:cs="Arial" w:ascii="Arial" w:hAnsi="Arial"/>
        </w:rPr>
        <w:t xml:space="preserve"> nie dłużej jednak niż na okres wyczerpania się wartości umowy o której mowa w § 4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540" w:hanging="540"/>
        <w:jc w:val="both"/>
        <w:rPr/>
      </w:pPr>
      <w:r>
        <w:rPr>
          <w:rFonts w:cs="Arial" w:ascii="Arial" w:hAnsi="Arial"/>
        </w:rPr>
        <w:t xml:space="preserve">Umowa wygasa w części niezrealizowanej z dniem </w:t>
      </w:r>
      <w:r>
        <w:rPr>
          <w:rFonts w:cs="Arial" w:ascii="Arial" w:hAnsi="Arial"/>
          <w:b/>
        </w:rPr>
        <w:t xml:space="preserve">18.07.2015r. (* ust. 3 i 4 dot.pakietów od nr 1 do nr 16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 , że negocjacjom i kompromisowi dają wymóg pierwszeństwa przed droga sądową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2"/>
          <w:type w:val="nextPage"/>
          <w:pgSz w:w="11906" w:h="16838"/>
          <w:pgMar w:left="1417" w:right="1286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Heading8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PRZEDAJĄCY </w:t>
        <w:tab/>
        <w:tab/>
        <w:tab/>
        <w:tab/>
        <w:tab/>
        <w:tab/>
        <w:t>KUPUJĄC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57/2013 SIWZ WSzZ Elbląg – dostawa produktów leczniczych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sz w:val="20"/>
        <w:szCs w:val="20"/>
      </w:rPr>
      <w:t>57/2013 SIWZ WSzZ Elbląg – dostawa produktów leczniczych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1">
      <w:start w:val="3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60"/>
        </w:tabs>
        <w:ind w:left="36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8:00Z</dcterms:created>
  <dc:creator>mdudzinska</dc:creator>
  <dc:description/>
  <dc:language>en-US</dc:language>
  <cp:lastModifiedBy>mdudzinska</cp:lastModifiedBy>
  <cp:lastPrinted>2013-05-29T11:25:00Z</cp:lastPrinted>
  <dcterms:modified xsi:type="dcterms:W3CDTF">2013-09-09T10:52:00Z</dcterms:modified>
  <cp:revision>29</cp:revision>
  <dc:subject/>
  <dc:title>Załącznik Nr 164 do SIWZ</dc:title>
</cp:coreProperties>
</file>