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(jeżeli dotycz) 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dotyczy postępowania do 30.000 euro w trybie art.4 pkt.8 ustawy z dnia 29 stycznia 2004r. Prawo zamówień publicznych ogłoszonego przez Wojewódzki  Szpital Zespolony w Elblągu na dostawę przetworów niemowlęcych dla potrzeb Oddziału Niemowlęcego  Wojewódzkiego Szpitala Zespolonego w Elbląg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 cenę </w:t>
      </w:r>
      <w:r>
        <w:rPr/>
        <w:t>(ceny ogółem z zał. Nr 2 do zaproszenia)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 - 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nie dłuższy niż 4 dni robocze od złożenia zamówienia częściowego) 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13:00Z</dcterms:created>
  <dc:creator>mdudzinska</dc:creator>
  <dc:description/>
  <dc:language>en-US</dc:language>
  <cp:lastModifiedBy>prynkowski</cp:lastModifiedBy>
  <cp:lastPrinted>2014-09-30T11:03:00Z</cp:lastPrinted>
  <dcterms:modified xsi:type="dcterms:W3CDTF">2016-05-12T12:48:00Z</dcterms:modified>
  <cp:revision>4</cp:revision>
  <dc:subject/>
  <dc:title>Elbląg 29</dc:title>
</cp:coreProperties>
</file>