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 zaproszenia - wzó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SPRZEDAŻY Nr ....../PU/20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warta w dniu ............2016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170745930                    konto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nr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 xml:space="preserve">       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  <w:r>
        <w:rPr>
          <w:b/>
        </w:rPr>
        <w:t>lub W.Sz.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yłonioną w trybie art. 4 pkt. 8 Ustawy z dnia 29 stycznia 2004 r. – Prawo zamówień publicznych 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NIP: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.................................. Nr konta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TextBody"/>
        <w:ind w:left="284" w:hanging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  <w:szCs w:val="24"/>
        </w:rPr>
        <w:t>Przedmiotem umowy jest dostawa i sprzedaż przetworów niemowlęcych dla potrzeb Oddziału Niemowlęcego W.Sz.Z., zgodnie z ofertą cenową  Wykonawcy z dnia ...........2016 r., w asortymencie i ilościach przedstawionych w Załączniku nr 2, który stanowi załącznik do niniejszej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  <w:szCs w:val="24"/>
        </w:rPr>
        <w:t>Wykonawca gwarantuje, że zaoferowany przedmiot zamówienia jest w I gatunku jakości oraz posiada termin przydatności do spożycia ważny minimum 4 miesiące w momencie dostawy do magazynu Działu Żywienia W.Sz.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y przedmiotu zamówienia nastąpią na koszt i ryzyko Wykonawcy, jego lub wynajętym przez niego transportem do magazynu Działu Żywienia W.Sz.Z zapewniając właściwe warunki higieniczne transportu (zgodne z rozporządzeniem (WE) nr 852/2004 Parlamentu Europejskiego i Rady z dnia 29.04.2004 r. w sprawie środków spożywczych, rozdział IV/VIII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zobowiązuje się do następujących terminów dostawy: ........... dni robocze (od pn. do pt.), w godzinach od 7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do 13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(max. 4 dni robocze) od złożenia zamówienia częściowego przez Oddział Niemowlęcy WSzZ w Elbląg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miot umowy zostanie dostarczony w oryginalnych opakowaniach producenta, na których widnieje dokładny opis produktów oraz data przydatności do spożycia (na dzień dostawy minimum 4 miesiące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towaru zobowiązany jest dołączyć fakturę VAT, która będzie zawierała: asortyment, ilość, cenę dla poszczególnych pozycji, nr umowy, nazwę producent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stwierdzenia wad lub braków ilościowych w dostarczonym towarze Zamawiający zawiadomi Wykonawcę, sporządzi protokół stwierdzający nieprawidłowości, a Wykonawca zobowiązuje się wymienić towar na pełnowartościowy lub uzupełnić brak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sobami odpowiedzialnymi za przyjęcie ilościowe towaru ze strony Zamawiającego są: magazynierzy Działu Żyw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artość umowy wynosi: ....................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rPr/>
      </w:pPr>
      <w:r>
        <w:rPr/>
        <w:t xml:space="preserve">      </w:t>
      </w:r>
      <w:r>
        <w:rPr/>
        <w:t>Słownie: ........................................................</w:t>
      </w:r>
    </w:p>
    <w:p>
      <w:pPr>
        <w:pStyle w:val="Normal"/>
        <w:rPr/>
      </w:pPr>
      <w:r>
        <w:rPr/>
        <w:t>2.  Cena zawiera podatek VAT w kwocie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płaci Wykonawcy za dostarczone produkty cenę zaoferowaną w ofercie cenowej z dnia .............2016 r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y jednostkowe dla poszczególnych produktów będących przedmiotem niniejszej umowy przedstawione w ofercie cenowej z dnia ..........2016 r. nie ulegną zmianie przez cały okres jej obowiązywania z zastrzeżeniem ust. 3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color w:val="000000"/>
          <w:sz w:val="24"/>
          <w:szCs w:val="24"/>
        </w:rPr>
        <w:t>Strony dopuszczają zmiany treści umowy czasowe i trwałe w trakcie jej obowiązywani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d </w:t>
        <w:br/>
        <w:t xml:space="preserve"> warunkiem:</w:t>
      </w:r>
    </w:p>
    <w:p>
      <w:pPr>
        <w:pStyle w:val="Tekstpodstawowy3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>a)  obniżenia cen jednostkowych poszczególnych elementów przedmiotu zamówienia;</w:t>
      </w:r>
    </w:p>
    <w:p>
      <w:pPr>
        <w:pStyle w:val="Tekstpodstawowy3"/>
        <w:spacing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 ilekroć następuje zmiana powszechnie obowiązujących przepisów prawa  np. zmiana stawki podatku VAT , wówczas cena netto nie ulegnie zmianie, a zmieni się cena brutto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w przypadku zakończenia produkcji lub wycofania z rynku asortymentu będąceg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ienić dotychczasowy towar na nowy produkt o tych samych właściwościach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arametrach lub lepszych po cenie jednostkowej zaoferowanej w ofercie, chyba że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każe, że brak jest wyrobu zamienneg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)   </w:t>
      </w:r>
      <w:r>
        <w:rPr/>
        <w:t xml:space="preserve">Strony zastrzegają możliwość przedłużenia aneksem terminu obowiązywania umowy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padku nie wykorzystania ilości określonych w umowie, przy czym Zamawiającem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sługuje prawo do rozwiązania umowy bez względu na okres, na jaki ją przedłużono 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   </w:t>
      </w:r>
      <w:r>
        <w:rPr/>
        <w:t>przypadku zawarcia nowej umowy dotyczącej przedmiotu zamówienia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udokumentowanych zmian, o których mowa w ust. 3 niniejszego paragrafu zostaną one uzgodnione i po zaakceptowaniu przez Zamawiającego wprowadzone aneksem do umowy.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eks zostanie sporządzony przez stronę zainteresowaną i przedstawiony z co najmniej 2 tygodniowym wyprzedzeniem drugiej stronie umowy do akceptacj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0" w:leader="none"/>
        </w:tabs>
        <w:ind w:left="360" w:hanging="360"/>
        <w:jc w:val="both"/>
        <w:rPr/>
      </w:pPr>
      <w:r>
        <w:rPr/>
        <w:t>Zapłata za towar nastąpi przelewem na konto Wykonawcy w terminie ............. dni kalendarzowych (min. 30 dni) od daty dostarczenia towaru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nieterminowej dostawy Wykonawca będzie miał obowiązek zapłaty na rzecz Zamawiającego kary umownej w wysokości 1 % wartości zamówienia częściowego brutto za każdy dzień opóźn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10% wartości umowy brutt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dwóch dni od daty złożenia przez Zamawiającego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dwóch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iki ekspertyzy wiążą Wykonawcę, skutkiem czego jest on zobowiązany do załatwienia reklamacji w sposób określony w zawiadomieniu o brakach lub wad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ń Zamawiający zastrzega sobie prawo do rozwiązania umowy w trybie natychmiastowy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zostaje zawarta na okres 24 miesięcy od </w:t>
      </w:r>
      <w:r>
        <w:rPr>
          <w:b/>
        </w:rPr>
        <w:t xml:space="preserve">...........2016 r. </w:t>
      </w:r>
      <w:r>
        <w:rPr/>
        <w:t>do</w:t>
      </w:r>
      <w:r>
        <w:rPr>
          <w:b/>
        </w:rPr>
        <w:t xml:space="preserve"> .........2018 r.,</w:t>
      </w:r>
      <w:r>
        <w:rPr/>
        <w:t xml:space="preserve"> nie dłużej jednak niż do wyczerpania się wartości umowy o której mowa w § 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razie nie wykorzystania całości wartości umowy do </w:t>
      </w:r>
      <w:r>
        <w:rPr>
          <w:b/>
        </w:rPr>
        <w:t>..........2018 r.</w:t>
      </w:r>
      <w:r>
        <w:rPr/>
        <w:t xml:space="preserve"> umowa niniejsza wygasa w niezrealizowanym zakresie, z zastrzeżeniem § 4 ust. 3d)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WCA                                                                               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50:00Z</dcterms:created>
  <dc:creator>ebartkowska</dc:creator>
  <dc:description/>
  <dc:language>en-US</dc:language>
  <cp:lastModifiedBy>prynkowski</cp:lastModifiedBy>
  <cp:lastPrinted>2016-05-16T11:02:00Z</cp:lastPrinted>
  <dcterms:modified xsi:type="dcterms:W3CDTF">2016-05-16T09:03:00Z</dcterms:modified>
  <cp:revision>11</cp:revision>
  <dc:subject/>
  <dc:title>UMOWA  SPRZEDAŻY   Nr  32/PU/2011- wzór</dc:title>
</cp:coreProperties>
</file>