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odno-kanalizacyjnych (armatury sanitarnej) art. hydraulicznych</w:t>
      </w:r>
      <w:r>
        <w:rPr>
          <w:rFonts w:cs="Times New Roman" w:ascii="Arial Narrow" w:hAnsi="Arial Narrow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dwóch pakietach zgodnie z ofertą Wykonawcy z dnia…………………… w ilościach i asortymencie przedstawionych w załączniku Nr 1 zaproszenia do składania ofert ostatecznych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dostarczy towar własnym lub wynajętym środkiem transportu, na swój koszt </w:t>
        <w:br/>
        <w:t xml:space="preserve">  i  ryzyko w dni powszednie w godzinach 7:30-14:30 do Działu Technicznego W.Sz.Z. </w:t>
      </w:r>
    </w:p>
    <w:p>
      <w:pPr>
        <w:pStyle w:val="Normal"/>
        <w:jc w:val="both"/>
        <w:rPr/>
      </w:pPr>
      <w:r>
        <w:rPr/>
        <w:t>3. Osobami odpowiedzialnymi ze strony Zamawiającego za odbiór jakościowy i ilościowy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180" w:right="226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płata za dostarczony przedmiot umowy nastąpi przelewem na konto Wykonawcy w terminie: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dopuszczają zmiany treści umowy czasowe i trwałe w trakcie jej obowiązywania pod </w:t>
        <w:br/>
        <w:t xml:space="preserve"> warunkiem:</w:t>
      </w:r>
    </w:p>
    <w:p>
      <w:pPr>
        <w:pStyle w:val="Tekstpodstawowy3"/>
        <w:jc w:val="both"/>
        <w:rPr/>
      </w:pP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>- 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W przypadku zakończenia produkcji lub wycofania z rynku wyrobu będącego przedmiotem </w:t>
        <w:br/>
        <w:t>zamówienia Wykonawca zobowiązany jest na żądanie Zamawiającego zamienić dotychczasowy wyrób na nowy produkt o tych samych właściwościach i parametrach lub lepszych po cenie jednostkowej zaoferowanej w ofercie, chyba że  Wykonawca wykaże, że brak jest wyrobu zamienn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4 i 5 niniejszego paragrafu zostaną one 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Aneks zostanie sporządzony przez stronę zainteresowaną i przedstawiony z co najmniej 2 </w:t>
        <w:br/>
        <w:t xml:space="preserve"> tygodniowym wyprzedzeniem drugiej stronie umowy do akceptacji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zastrzegają możliwość przedłużenia terminu obowiązywania umowy w przypadku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 8 zostaną one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Aneks zostanie sporządzony przez Wykonawcę i przesłany z co najmniej 14 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Wykonawca będzie miał obowiązek zapłaty na rzecz Zamawiającego kary umownej w wysokości 2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1.   Umowa niniejsza zostaje zawarta na okres 18 miesięcy, od dnia      ............... r. do dnia</w:t>
        <w:br/>
        <w:t xml:space="preserve">      ..................... r., nie dłużej jednak niż na okres wyczerpania się wartości umowy </w:t>
        <w:br/>
        <w:t xml:space="preserve">      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6:00Z</dcterms:created>
  <dc:creator>prynkowski</dc:creator>
  <dc:description/>
  <cp:keywords/>
  <dc:language>en-US</dc:language>
  <cp:lastModifiedBy>cromanowski</cp:lastModifiedBy>
  <cp:lastPrinted>2016-04-20T09:03:00Z</cp:lastPrinted>
  <dcterms:modified xsi:type="dcterms:W3CDTF">2016-05-18T05:45:00Z</dcterms:modified>
  <cp:revision>4</cp:revision>
  <dc:subject/>
  <dc:title>UMOWA SPRZEDAŻY Nr 30/2012</dc:title>
</cp:coreProperties>
</file>