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dstawowe założenia do przygotowania przez Wykonawcę instrukcji/procedur/algorytmów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konawca zobowiązany jest w trakcie realizacji umowy do utrzymania i stosowania zasad GHP, GMP, systemu HACCP i zgodnie z tymi założeniami do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ałączenia do oferty oświadczenia o wdrożeniu i stosowaniu systemu HACCP przy realizacji usługi na rzecz WSZ w Elblągu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łączenia do oferty instrukcji/procedur/algorytmów systemu HACCP w tym między innymi (zakres minimalny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1. warunków sanitarno-higienicznych w tym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) harmonogram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codziennego i okresowego sprzątania, mycia i dezynfekcji, pomieszczeń magazynowych, kuchni, centralnej zmywalni, szatni pracowników, pomieszczeń socjal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b) metody mycia maszyn i urządzeń ręczne i mechaniczne,</w:t>
      </w:r>
      <w:r>
        <w:rPr>
          <w:rFonts w:cs="Tahoma" w:ascii="Tahoma" w:hAnsi="Tahoma"/>
          <w:color w:val="000000"/>
          <w:sz w:val="20"/>
          <w:szCs w:val="20"/>
        </w:rPr>
        <w:t xml:space="preserve"> Mycie dezynfekcja wózków i naczyń transportowych i naczyń stoł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c) postępowanie z odpadami poprodukcyjnym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 pokonsumpcyjnymi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) postępowanie w sytuacji pojawienia się szkodników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 pomieszczeniach magazynowych lub produkcyjnych (dezynfekcja, dezynsekcji i deratyzacji). Wykonawca zobowiązany jest do cyklicznego, regularnego oraz w razie natychmiastowej konieczności przeprowadzenia: deratyzacji, dezynfekcji, dezynsekcji przez profesjonalna firmę zajmującą się tego typu usługami. Koszt czynności nie obciąża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e) częstotliwość przeprowadzania szkoleń zatrudnionego personelu z zakresu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higieny pracowników oraz utrzymania higieny i porządku na stanowisku prac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przyczyn występowania zatruć pokarmowych i ich zapobiegani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2. dostaw, przyjęcia i przechowywania artykułów spożywczych, w tym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a) metody monitoringu temperatury urządzeń i pomieszczeń chłodniczych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b) metody kalibracji urządzeń kontrolno—pomiarowych (termometrów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c) metody nadzoru warunków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higienicznych środków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przewozu (dostawy) artykułów spożywczych,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c) metody nadzoru w zakresie terminów ważności magazynowanych artykułów żywnościowych i zapobieganie ich przeterminowani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2.3. procesów technologicznych, w ty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a) obróbki wstępnej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surowców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 podziałem na: owoce i warzywa, mięso świeże i mrożone (wieprzowe, wołowe i drobiowe), ryby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jaja itp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b) obróbka cieplna (gotowanie, duszenie, smażenie, pieczenie) z uwzględnienie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pomiaru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temperatur wewnątrz potra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2.4. procedury transportu posiłków z Kuchni i dystrybucji posiłków w Oddziałach szpitalnych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obowiązany jest do prowadzenia dokumentacji i zapisów czynności GHP, GMP oraz systemu HACCP, jednocześnie Zamawiający zastrzega sobie prawo wglądu do prowadzonej dokumentacji w trakcie trwania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y oczekuje w/w </w:t>
      </w:r>
      <w:r>
        <w:rPr>
          <w:rFonts w:eastAsia="Times New Roman" w:cs="Tahoma" w:ascii="Tahoma" w:hAnsi="Tahoma"/>
          <w:sz w:val="20"/>
          <w:szCs w:val="20"/>
          <w:lang w:eastAsia="pl-PL"/>
        </w:rPr>
        <w:t>instrukcji/procedur/algorytmów doprecyzowanych do realizacji usługi na rzecz Zamawiającego na terenie WSZ w Elbląg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57"/>
        <w:rPr>
          <w:rFonts w:ascii="Tahoma" w:hAnsi="Tahoma" w:eastAsia="Times New Roman" w:cs="Tahoma"/>
          <w:bCs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  <w:t xml:space="preserve">załączenia do oferty Receptury Potraw z podziałem na grupy potraw dla pierwszych 3 jadłospisów dekadowych (10-dniowych) dla </w:t>
      </w:r>
      <w:r>
        <w:rPr>
          <w:rFonts w:cs="Tahoma" w:ascii="Tahoma" w:hAnsi="Tahoma"/>
          <w:color w:val="FF0000"/>
          <w:sz w:val="20"/>
          <w:szCs w:val="20"/>
        </w:rPr>
        <w:t>diet: 1a, 1b, 1p, 1c (1500 kcal i 2000 kcal), 2c, 2a (płynna, papka), 3a, 3b, 4b, 5, 7b, 7d,</w:t>
      </w:r>
      <w:r>
        <w:rPr>
          <w:rFonts w:eastAsia="Times New Roman" w:cs="Tahoma" w:ascii="Tahoma" w:hAnsi="Tahoma"/>
          <w:bCs/>
          <w:color w:val="FF0000"/>
          <w:sz w:val="20"/>
          <w:szCs w:val="20"/>
          <w:lang w:eastAsia="pl-PL"/>
        </w:rPr>
        <w:t xml:space="preserve"> które będą stanowiły podstawę do opracowania pierwszych jadłospisów dziennych dla WSZ w Elblągu dla okresu zimowego. </w:t>
      </w:r>
      <w:r>
        <w:rPr>
          <w:rFonts w:cs="Tahoma" w:ascii="Tahoma" w:hAnsi="Tahoma"/>
          <w:color w:val="FF0000"/>
          <w:sz w:val="20"/>
          <w:szCs w:val="20"/>
        </w:rPr>
        <w:t>Receptury</w:t>
      </w: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  <w:t xml:space="preserve"> powinny zawierać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57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zwę potra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zaj die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a recep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60"/>
        <w:jc w:val="both"/>
        <w:rPr/>
      </w:pPr>
      <w:r>
        <w:rPr>
          <w:rFonts w:cs="Tahoma" w:ascii="Tahoma" w:hAnsi="Tahoma"/>
          <w:color w:val="FF0000"/>
          <w:sz w:val="20"/>
          <w:szCs w:val="20"/>
        </w:rPr>
        <w:t>ilości składników potrzebnych do przygotowania potra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ie w gramach masy jednostkowej gotowej do spożycia porcji potra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/sposób przygotowania potra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ć kaloryczną (KJ/kcal) i odżywczą (tłuszcze - w tym nasycone kwasy tłuszczowe, węglowodany - w tym cukry, białko, sól-w przeliczeniu na sód, nie jest obligatoryjny -cholesterol) – gotowej por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360"/>
        <w:jc w:val="both"/>
        <w:rPr/>
      </w:pPr>
      <w:r>
        <w:rPr>
          <w:rFonts w:cs="Tahoma" w:ascii="Tahoma" w:hAnsi="Tahoma"/>
          <w:sz w:val="20"/>
          <w:szCs w:val="20"/>
        </w:rPr>
        <w:t>Substancje lub produkty powodujące Alergie lub Reakcje Nietolerancji - Rozporządzenie Parlamentu Europejskiego i Rady (UE) Nr 1169/2011, Załącznik nr II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w dniu rozpoczęcia realizacji umowy do dostarczenia do wyznaczonego pracownika Zamawiającego komplet wszystkich receptur potraw. Zamawiający zobowiązuje się do niepowielania i rozpowszechniania przedstawionych receptur oraz zwrócenia po wygaśnięciu umowy. Wykonawca zobowiązany jest do aktualizacji receptur w trybie bieżącym i dostarczaniu zmian do w/w pracownika Zamawiającego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łożenia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wnicy obowiązani są dobrze znać ogólne zasady mycia i dezynfekcji oraz treść instrukcji higieniczno-sanitarnych przedstawionych przez Wykonawcę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chowania czystości w zakładzie może być używana woda wyłącznie uznana przez organy Państwowej Inspekcji Sanitarnej za zdatną do picia i potrzeb gospodarskich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Mycie i dezynfekcja prowadzone są z </w:t>
      </w:r>
      <w:r>
        <w:rPr>
          <w:rFonts w:cs="Tahoma" w:ascii="Tahoma" w:hAnsi="Tahoma"/>
          <w:color w:val="000000"/>
          <w:sz w:val="20"/>
          <w:szCs w:val="20"/>
        </w:rPr>
        <w:t xml:space="preserve">zastosowaniem środków do mycia i dezynfekcji podanych </w:t>
      </w:r>
      <w:r>
        <w:rPr>
          <w:rFonts w:cs="Tahoma" w:ascii="Tahoma" w:hAnsi="Tahoma"/>
          <w:i/>
          <w:i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t>w Wykazie środków do mycia i dezynfekcji zgodnie z zasadami podanymi przez ich producenta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Codzienne mycie i dezynfekcja kuchni oraz pomieszczenia centralnej zmywalni</w:t>
      </w:r>
      <w:r>
        <w:rPr>
          <w:rFonts w:cs="Tahoma" w:ascii="Tahoma" w:hAnsi="Tahoma"/>
          <w:sz w:val="20"/>
          <w:szCs w:val="20"/>
        </w:rPr>
        <w:t xml:space="preserve"> – zakres minimalny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yć i dezynfekować naczynia kuchenne, sprzęt i urządzenia kuchenne po każdorazowym użyciu zgodnie z obowiązującymi instrukcjami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ły kuchenne umyć ciepłą wodą z detergentem, po czym zmyć detergent czystą ciepłą wodą kilkakrotnie płucząc ścierkę, a następnie zdezynfekować stoły. Nieodpowiednio wypłukana powierzchnia może spowodować chemiczne zanieczyszczenie żywności. Czynności te należy powtarzać po przygotowaniu i wydaniu każdego posiłku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rudzone zlewy, umywalki i baterie umywalkowe wyczyść środkiem czyszczącym, dokładnie spłukać ciepłą wodą i zdezynfekować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mperie-glazurę i parapety umyć w przypadku ich zabrudzenia ciepłą wodą z detergentem. Umyte powierzchnie spłucz ciepłą wodą i wytrzyj do sucha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odłogi umyć ciepłą wodą z </w:t>
      </w:r>
      <w:r>
        <w:rPr>
          <w:rFonts w:cs="Tahoma" w:ascii="Tahoma" w:hAnsi="Tahoma"/>
          <w:color w:val="000000"/>
          <w:sz w:val="20"/>
          <w:szCs w:val="20"/>
        </w:rPr>
        <w:t xml:space="preserve">detergentem, używać oznakowanych wiader przeznaczonych </w:t>
      </w:r>
      <w:r>
        <w:rPr>
          <w:rFonts w:cs="Tahoma" w:ascii="Tahoma" w:hAnsi="Tahoma"/>
          <w:i/>
          <w:i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t>do mycia podłóg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sunąć odpady gospodarczo-bytowe i pokonsumpcyjne zgodnie z obowiązującą procedurą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kresowe, kompleksowe mycie i dezynfekcja kuchni oraz pomieszczenia centralnej zmywalni wykonywane raz w miesiącu. Okresowe mycie i dezynfekcję magazynów w tym ścian, półek, drzwi, kaloryferów</w:t>
      </w:r>
      <w:r>
        <w:rPr>
          <w:rFonts w:cs="Tahoma" w:ascii="Tahoma" w:hAnsi="Tahoma"/>
          <w:sz w:val="20"/>
          <w:szCs w:val="20"/>
        </w:rPr>
        <w:t>, lamperii-glazury należy wykonywać zgodnie z przedstawionym przez Wykonawcę instrukcją/procedurą/harmonogramem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a, przyjęcie i przechowywanie artykułów żywnościowych do magazynu</w:t>
      </w:r>
      <w:r>
        <w:rPr>
          <w:rFonts w:cs="Tahoma" w:ascii="Tahoma" w:hAnsi="Tahoma"/>
          <w:b/>
          <w:sz w:val="20"/>
          <w:szCs w:val="20"/>
        </w:rPr>
        <w:t xml:space="preserve"> - w</w:t>
      </w:r>
      <w:r>
        <w:rPr>
          <w:rFonts w:cs="Tahoma" w:ascii="Tahoma" w:hAnsi="Tahoma"/>
          <w:sz w:val="20"/>
          <w:szCs w:val="20"/>
        </w:rPr>
        <w:t xml:space="preserve"> momencie przyjęcia artykułów żywnościowych do magazynu żywności dokonać oceny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ów przewozowych – sprawdzić czy dostarczone surowce posiadają odpowiednie specyfikacje jakościowe lub atest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warunków sanitarnych pojazdu i przewożenia surowców (sprawdzić Książkę Sanitarną Pojazdu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gieny osobistej dostawcy – kierowcy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temperatury przewozu towaru (sprawdzić czy są zapisy z mierzenia temperatury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u opakowań – czy są zamknięte i nieuszkodzon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y przydatności do spożycia – czy towar nie jest przeterminowany.</w:t>
      </w:r>
    </w:p>
    <w:p>
      <w:pPr>
        <w:pStyle w:val="Normal"/>
        <w:spacing w:lineRule="auto" w:line="240" w:before="0" w:after="0"/>
        <w:ind w:left="498" w:hanging="49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498" w:hanging="49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egatywnej oceny któregokolwiek z w/w parametrów, należy odmówić przyjęcia dostawy. Ocena przyjęcia powinna być odnotowana i na życzenie wyznaczonego pracownika  Zamawiającego udostępniona.</w:t>
      </w:r>
    </w:p>
    <w:p>
      <w:pPr>
        <w:pStyle w:val="Normal"/>
        <w:tabs>
          <w:tab w:val="clear" w:pos="708"/>
          <w:tab w:val="left" w:pos="498" w:leader="none"/>
        </w:tabs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Towar z opakowań i pojemników dostawcy, (w których był transportowany) przy przyjęciu do magazynu przepakowywany jest do pojemników Wykonawcy (magazyn żywnościowy). Warunki przechowywania artykułów żywnościowych w magazynie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o przyjęciu dostawy, przełożyć produkty w oznaczone, odpowiednie dla danych produktów pomieszczenia i miejsca (regały, chłodnie, zamrażarki itp.). Zawsze układać produkty zgodnie z zasadą „pierwsze weszło, pierwsze wyszło” (z zachowaniem daty minimalnej trwałości/termin przydatności do spożycia)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względniając przy tym rodzaj surowca, jakość oraz warunki jego przechowywania. Zapewnij warunki przechowywania zgodnie z deklaracją producenta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ia dotyczące temperatury dla poszczególnych grup produk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eszczenie artykułów /produktów/ suchych temp. max +20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ora chłodnicza do przechowywania mleka, produktów nabiałowych temp. 0°C do +5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ora chłodnicza do przechowywania wędlin temp 0°C do +4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ora chłodnicza do przechowywania mięsa temp. -11°C do -18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ora chłodnicza do przechowywania warzyw i owoców krótkotrwałych temp. 0°C do + 4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ener chłodniczy do przechowywania mrożonek od temp. -18°C i poniż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gazyn ziemniaków i warzyw okopowych temp. 4°C do +10°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dówka lub pomieszczenie magazynowe do przechowywania j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spacing w:lineRule="auto" w:line="240" w:before="0" w:after="0"/>
        <w:ind w:left="85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rażarka do przechowywania ryb temp od -18°C i poniżej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Wszystkie pomieszczenia magazynowe oraz urządzenia i pomieszczenia chłodnicze wyposażone są w termometry wskazujące właściwą temperaturę danych pomieszczeń. Należy regularnie monitorować i zapisywać temperaturę w urządzeniach chłodniczych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Chronić produkty przed zanieczyszczeniem, zepsuciem i uszkodzeniem. Regularnie kontrolować stan opakowań jednostkowych i zbiorczych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Regularnie kontrolować terminy przydatności do spożycia. Wszystkie artykuły żywnościowe o dłuższym terminie przydatności do spożycia przeglądaj raz w tygodni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łaściwy sposób postępowania przy naświetlaniu jaj w naświetlaczu UV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zynfekcję jaj przeprowadzają zawsze dwie osoby, jedna nakłada na kratkę naświetlacza jaja przeznaczone do dezynfekcji, a druga osoba zajmuje się obsługą naświetlacza oraz wyjmowaniem kratki z zdezynfekowanymi jajami i układaniem jaj w czystym naczyniu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ja są pobierane z magazynu, przekładane z wytłaczanek do pojemnika oznaczonego napisem „BRUDNE JAJA” i przenoszone na stanowisko dezynfekcji jaj (pomieszczenie obróbki wstępnej warzyw). Na stanowisku, gdzie myje się jaja, oraz gdzie odbywa się ich dezynfekcja nie wolno wykonywać innych czynności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Dezynfekcja jaj w naświetlaczu UV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ja zanieczyszczone piórami, słomą, karmą i kurzym kałem umyj przed naświetlaniem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Umyć i zdezynfekować ręc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rzed przystąpieniem do odkażania jaj, wykonać jeden cykl naświetlania bez jaj w celu wygrzania temperatury i odkażenia naświetlacz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twórz pokrywę urządzenia i ułożyć jaja na kratce do naświetlania. Zamknij pokrywę urządzenia. Ustaw na przełączniku czasu pracy urządzenia wymagany czas (dla jajek 40 sekund)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Po zgaśnięciu diod wyjąć kratkę z jajami. Przełóż jaja do wcześniej przygotowanego pojemnika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zakończonej czynności umyć i zdezynfekować stanowisko pracy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dopuszcza wykorzystanie przez Wykonawcę jaj dezynfekowanych, lecz w tym przypadku Wykonawca ma obowiązek potwierdzić zakup gotowego asortymentu stosownym certyfikatem/dokumentem/zaświadczeni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Zamawiający dopuszcza w trakcie trwania umowy zmianę/aktualizacje schematu/instrukcji postępowania w sytuacji konieczności dostosowania zasad do zmiany technologii żywienia oraz zmiany wytycznych prawa. Jednakże zmiany muszą podnosić jakość świadczonej usługi, stan sanitarno-epidemiologiczny i być zaakceptowane przez Zamawiającego. Wprowadzenie zmian w trakcie trwania umowy nie może finansowo obciążać Zamawiającego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0" w:after="200"/>
      <w:jc w:val="center"/>
      <w:rPr/>
    </w:pPr>
    <w:r>
      <w:rPr>
        <w:rFonts w:cs="Arial" w:ascii="Arial" w:hAnsi="Arial"/>
        <w:sz w:val="16"/>
      </w:rPr>
      <w:t xml:space="preserve">SIWZ 21/2016 - </w:t>
    </w:r>
    <w:r>
      <w:rPr>
        <w:rFonts w:cs="Arial" w:ascii="Arial" w:hAnsi="Arial"/>
        <w:bCs/>
        <w:sz w:val="16"/>
        <w:szCs w:val="16"/>
      </w:rPr>
      <w:t xml:space="preserve">Świadczenie usługi w zakresie kompleksowego żywienia pacjentów hospitalizowanych w Wojewódzkim Szpitalu Zespolonym w Elblągu z jednoczesną dystrybucją posiłków, prowadzeniem stołówki, dzierżawą i modernizacją pomieszczeń oraz przejęciem pracowników w trybie art. 23 </w:t>
    </w:r>
    <w:r>
      <w:rPr>
        <w:rFonts w:cs="Arial" w:ascii="Arial" w:hAnsi="Arial"/>
        <w:bCs/>
        <w:sz w:val="16"/>
        <w:szCs w:val="16"/>
        <w:vertAlign w:val="superscript"/>
      </w:rPr>
      <w:t xml:space="preserve">1 </w:t>
    </w:r>
    <w:r>
      <w:rPr>
        <w:rFonts w:cs="Arial" w:ascii="Arial" w:hAnsi="Arial"/>
        <w:bCs/>
        <w:sz w:val="16"/>
        <w:szCs w:val="16"/>
      </w:rPr>
      <w:t>Kodeksu Pra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78"/>
        </w:tabs>
        <w:ind w:left="1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8"/>
        </w:tabs>
        <w:ind w:left="858" w:hanging="360"/>
      </w:pPr>
      <w:rPr>
        <w:rFonts w:ascii="Tahoma" w:hAnsi="Tahoma" w:eastAsia="Calibri" w:cs="Tahoma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660"/>
        </w:tabs>
        <w:ind w:left="660" w:hanging="360"/>
      </w:pPr>
      <w:rPr>
        <w:rFonts w:ascii="Tahoma" w:hAnsi="Tahoma" w:eastAsia="Calibri" w:cs="Tahoma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eastAsia="Calibri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46:00Z</dcterms:created>
  <dc:creator>Bożena</dc:creator>
  <dc:description/>
  <cp:keywords/>
  <dc:language>en-US</dc:language>
  <cp:lastModifiedBy>Bożena Ropelewska</cp:lastModifiedBy>
  <cp:lastPrinted>2010-05-17T07:44:00Z</cp:lastPrinted>
  <dcterms:modified xsi:type="dcterms:W3CDTF">2016-05-25T11:21:00Z</dcterms:modified>
  <cp:revision>64</cp:revision>
  <dc:subject/>
  <dc:title/>
</cp:coreProperties>
</file>