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 do SIWZ</w:t>
      </w:r>
    </w:p>
    <w:p>
      <w:pPr>
        <w:pStyle w:val="Normal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Opis szczegółowy żywienia</w:t>
      </w:r>
    </w:p>
    <w:p>
      <w:pPr>
        <w:pStyle w:val="Zwykytekst1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  <w:u w:val="single"/>
        </w:rPr>
      </w:r>
    </w:p>
    <w:p>
      <w:pPr>
        <w:pStyle w:val="Zwykytekst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I. Informacje ogóln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Organizacja usług żywienia, w tym funkcjonowania kuchni, procesu przygotowywania, wydawania posiłków oraz mycia, dezynfekcji naczyń kuchennych </w:t>
        <w:br/>
        <w:t>i utylizacji odpadów pokonsumpcyjnych, jak również utrzymania czystości pomieszczeń i stanowisk pracy musi być zgodna z obowiązującymi przepisami prawa, normami i zasadami sanitarno-epidemiologicznymi. Wykonawca wykonuje usługę na rzecz Zamawiającego zgodnie z procedurami systemu HACCP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Wykonawca zobowiązany jest do świadczenia usługi zgodnie z obowiązującymi w tym zakresie przepisami prawa, zasadami sanitarno-higienicznymi oraz zasadami GHP, GMP i zasadami systemu HACCP. Świadczenie usługi musi być zgodne miedzy innymi z wytycznymi prawa zawartymi w: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- 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Ustawie z dnia 25 sierpnia 2006 roku o bezpieczeństwie żywności i żywienia </w:t>
      </w:r>
      <w:r>
        <w:rPr>
          <w:rFonts w:cs="Tahoma" w:ascii="Tahoma" w:hAnsi="Tahoma"/>
          <w:color w:val="000000"/>
          <w:sz w:val="20"/>
          <w:szCs w:val="20"/>
        </w:rPr>
        <w:t xml:space="preserve">(tekst jednolity z 2015 r. poz. 594) 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raz z aktami wykonawczymi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Rozporządzeniu Ministra Zdrowia z dnia 25 lipca 2007 r – w sprawie znakowania żywności wartością odżywczą (Dz.U.2007.137.966 ze zm.)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Rozporządzeniu Ministra Zdrowia z dnia 17 kwietnia 2007 roku w sprawie pobierania i przechowywania próbek żywności przez zakłady żywienia zbiorowego typu zamkniętego (Dz.U z 2007, nr 80 poz.545, ze zm.)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- Rozporządzeniu Ministra Zdrowia z dnia 26 czerwca 2012 roku w sprawie wymagań, jakim powinny odpowiadać pod względem fachowym i sanitarnym pomieszczenia i urządzenia podmiotu wykonywującego działalność leczniczą </w:t>
      </w:r>
      <w:r>
        <w:rPr>
          <w:rFonts w:cs="Tahoma" w:ascii="Tahoma" w:hAnsi="Tahoma"/>
          <w:color w:val="000000"/>
          <w:sz w:val="20"/>
          <w:szCs w:val="20"/>
        </w:rPr>
        <w:t>(Dz.U poz.739, ze zm)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-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Ustawie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Cs/>
          <w:color w:val="000000"/>
          <w:sz w:val="20"/>
          <w:szCs w:val="20"/>
        </w:rPr>
        <w:t>z dnia 14 grudnia 2012r. o odpadach (Dz.U.2013 poz. 21, ze zm.)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- Ustawie z dnia 5 grudnia 2008 roku o zapobieganiu oraz zwalczaniu zakażeń i chorób zakaźnych u ludzi (tekst jednolity 2013r. poz.947, ze zm.)</w:t>
      </w:r>
    </w:p>
    <w:p>
      <w:pPr>
        <w:pStyle w:val="TextBodyIndent"/>
        <w:jc w:val="both"/>
        <w:rPr/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</w:rPr>
        <w:t>innych aktach prawa w zakresie całego przedmiotu zamówienia.</w:t>
      </w:r>
    </w:p>
    <w:p>
      <w:pPr>
        <w:pStyle w:val="TextBodyInden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oraz wytycznych obowiązujących w WSZ w Elblągu</w:t>
      </w:r>
    </w:p>
    <w:p>
      <w:pPr>
        <w:pStyle w:val="TextBodyIndent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miany obowiązujących przepisów prawa dotyczących przedmiotu zamówienia Wykonawca zobowiązany jest na własny koszt i przy udziale własnego potencjału na bieżąco aktualizować zmiany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świetle obowiązujących przepisów prawnych, za jakość i bezpieczeństwo żywności odpowiada producent. Zgodnie z obowiązującym prawem producent żywności zobowiązany jest do udzielania kompleksowej informacji o wytwarzanych produktach na własny koszt i we własnym zakresie.</w:t>
      </w:r>
    </w:p>
    <w:p>
      <w:pPr>
        <w:pStyle w:val="TextBodyIndent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Indent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. Żywienie pacjentów</w:t>
      </w:r>
    </w:p>
    <w:p>
      <w:pPr>
        <w:pStyle w:val="TextBodyIndent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Przygotowywanie posiłków odbywać się będzie w pomieszczeniach kuchni Zamawiającego, </w:t>
      </w:r>
      <w:r>
        <w:rPr>
          <w:rFonts w:cs="Tahoma" w:ascii="Tahoma" w:hAnsi="Tahoma"/>
          <w:bCs/>
          <w:color w:val="000000"/>
          <w:sz w:val="20"/>
          <w:szCs w:val="20"/>
          <w:lang w:val="pl-PL"/>
        </w:rPr>
        <w:t xml:space="preserve">w pomieszczeniach dzierżawionych przez Wykonawcę.  Wykonawca zobowiązany jest do zapewnienia naczyń i sprzętu dopuszczonego do kontaktu z żywnością, o odpowiedniej jakości i wielkości. Asortyment musi zapewniać bezpieczne warunki transportu posiłków i prawidłowe porcjowanie potraw. </w:t>
      </w:r>
    </w:p>
    <w:p>
      <w:pPr>
        <w:pStyle w:val="TextBodyIndent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jc w:val="both"/>
        <w:rPr>
          <w:rFonts w:ascii="Tahoma" w:hAnsi="Tahoma" w:cs="Tahoma"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Cs/>
          <w:color w:val="000000"/>
          <w:sz w:val="20"/>
          <w:szCs w:val="20"/>
          <w:u w:val="single"/>
        </w:rPr>
        <w:t>Założenia ogólne dla Wykonawcy:</w:t>
      </w:r>
    </w:p>
    <w:p>
      <w:pPr>
        <w:pStyle w:val="TextBodyIndent"/>
        <w:jc w:val="both"/>
        <w:rPr>
          <w:rFonts w:ascii="Tahoma" w:hAnsi="Tahoma" w:cs="Tahoma"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Cs/>
          <w:color w:val="000000"/>
          <w:sz w:val="20"/>
          <w:szCs w:val="20"/>
          <w:u w:val="single"/>
        </w:rPr>
      </w:r>
    </w:p>
    <w:p>
      <w:pPr>
        <w:pStyle w:val="TextBodyIndent"/>
        <w:numPr>
          <w:ilvl w:val="1"/>
          <w:numId w:val="3"/>
        </w:numPr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Żywienie pacjentów obejmuje: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zakupienie artykułów spożywczych oraz artykułów pomocniczych wykorzystywanych w procesie technologicznym przygotowania potraw (np. folia – spożywcza, itp.) wysokiej jakości, zapewniających sporządzanie posiłków bezpiecznych, zdrowych, smacznych zgodnie z obowiązującymi zasadami racjonalnego żywienia. Posiłki i potrawy muszą posiadać wysoką jakość zdrowotną.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dostawę i rozładunek artykułów spożywczych środkiem transportu Wykonawcy lub środkiem transportu dostawców działających na rzecz Wykonawcy. Usługa musi być realizowana z zachowaniem wymaganych przepisów sanitarno-higienicznych środków transportu i przewozu produktów żywnościowych.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przestrzeganie wszystkich etapów procesów technologicznych przygotowywania potraw i posiłków zgodnie z GHP, GMP, HACCP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Tahoma" w:ascii="Tahoma" w:hAnsi="Tahoma"/>
          <w:bCs/>
          <w:color w:val="000000"/>
          <w:sz w:val="20"/>
          <w:szCs w:val="20"/>
        </w:rPr>
        <w:t>Przygotowanie/porcjowanie w obrębie kuchni potraw zgodnie ze złożonym przez oddziały zapotrzebowaniem żywnościowym.</w:t>
      </w:r>
      <w:r>
        <w:rPr>
          <w:rFonts w:cs="Tahoma" w:ascii="Tahoma" w:hAnsi="Tahoma"/>
          <w:color w:val="000000"/>
          <w:sz w:val="20"/>
          <w:szCs w:val="20"/>
        </w:rPr>
        <w:t xml:space="preserve"> Posiłki będą przygotowane do wydania z Kuchni w postaci umożliwiającej ich późniejsze rozdysponowanie/porcjowanie na talerze w obrębie oddziału.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dawanie posiłków do transportu, na oddziały przy okienku ekspedycyjnym kuchni głównej, w naczynia wieloporcjowe (GN). Diety indywidualne wydawane są z Kuchni w naczynia jednoporcjowe (GN).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ystrybucja posiłków w oddziały i wydawanie w postaci porcji pacjentom.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Do zadań Wykonawcy należy przekazanie posiłku pacjentowi lub dostarczeniu posiłku do łóżka pacjenta i pozostawienie go na szafce przy danym pacjencie. </w:t>
      </w:r>
      <w:r>
        <w:rPr>
          <w:rFonts w:cs="Tahoma" w:ascii="Tahoma" w:hAnsi="Tahoma"/>
          <w:bCs/>
          <w:color w:val="FF0000"/>
          <w:sz w:val="20"/>
          <w:szCs w:val="20"/>
        </w:rPr>
        <w:t>Zamawiający poprzez powyższe zapisy rozumie przekazanie posiłku chodzącemu pacjentowi przy wózku transportowym, a w przypadku pacjentów leżących, i/lub z dysfunkcjami fizycznymi lub psychicznymi do łóżka pacjenta i pozostawienie posiłku na szafce przyłóżkowej. Istnieje również możliwość/konieczność pozostawienia posiłków dla pacjentów na stoliku świetlicowym na Sali pacjentów.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Transport posiłków </w:t>
      </w:r>
      <w:r>
        <w:rPr>
          <w:rFonts w:cs="Tahoma" w:ascii="Tahoma" w:hAnsi="Tahoma"/>
          <w:bCs/>
          <w:color w:val="000000"/>
          <w:sz w:val="20"/>
          <w:szCs w:val="20"/>
        </w:rPr>
        <w:t>z Kuchni na oddziały szpitalne z wykorzystaniem bemarowych wózków transportowych.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dawanie posiłków dla pacjentów izolowanych i/lub biegunkowych oraz przebywających w Oddziale Intensywnej Terapii w naczyniach termicznych (utrzymujących temperaturę potraw) jednorazowych, oznakowane symbolem diety np. 2c lub nazwą diety np. łatwostrawna. Dla przedmiotowej grupy pacjentów należy dołączyć każdorazowo do każdego posiłku nowy komplet sztućców jednorazowych.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sada stosowania naczyń jednorazowych dotyczy również pacjentów, u których zaplanowany został dodatkowy posiłek tzw. posiłek nocny/II kolacja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Tahoma" w:ascii="Tahoma" w:hAnsi="Tahoma"/>
          <w:bCs/>
          <w:color w:val="000000"/>
          <w:sz w:val="20"/>
          <w:szCs w:val="20"/>
        </w:rPr>
        <w:t>zebranie talerzy z resztkami pokonsumpcyjnymi (po każdym posiłku) ze stoliczków, szafek przy łóżku pacjentów, z wózka wyznaczonego do czasowego odstawiania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talerzy.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Tahoma" w:ascii="Tahoma" w:hAnsi="Tahoma"/>
          <w:bCs/>
          <w:color w:val="000000"/>
          <w:sz w:val="20"/>
          <w:szCs w:val="20"/>
        </w:rPr>
        <w:t>mycie i wyparzanie naczyń stołowych, kuchennych i naczyń transportowych łącznie</w:t>
      </w:r>
      <w:r>
        <w:rPr>
          <w:rFonts w:cs="Tahoma" w:ascii="Tahoma" w:hAnsi="Tahoma"/>
          <w:color w:val="000000"/>
          <w:sz w:val="20"/>
          <w:szCs w:val="20"/>
        </w:rPr>
        <w:t xml:space="preserve"> z wózkiem transportowym w 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zmywalni centralnej. </w:t>
      </w:r>
    </w:p>
    <w:p>
      <w:pPr>
        <w:pStyle w:val="Normal"/>
        <w:ind w:left="360" w:hanging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Pracownicy zatrudnieni przy produkcji i/lub dystrybucji posiłków nie mogą w swojej zmianie roboczej wykonywać czynności higieniczno-sanitarnych w sanitariatach (np. toalety, łazienki) oraz innych nie będących ich bezpośrednim stanowiskiem pracy, np. ciągi komunikacyjne, szatnie, pomieszczenia socjalne. Zasada dotyczy również w/w pomieszczeń wchodzących w skład Działu Żywienia.</w:t>
      </w:r>
    </w:p>
    <w:p>
      <w:pPr>
        <w:pStyle w:val="Normal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Przyjęcie,</w:t>
      </w:r>
      <w:r>
        <w:rPr>
          <w:rFonts w:cs="Tahoma" w:ascii="Tahoma" w:hAnsi="Tahoma"/>
          <w:color w:val="000000"/>
          <w:sz w:val="20"/>
          <w:szCs w:val="20"/>
        </w:rPr>
        <w:t xml:space="preserve"> magazynowanie i nadzór nad zakupionymi przez Wojewódzki Szpital Zespolony przetworów niemowlęcych w postaci gotowych produktów żywnościowych takich jak: kaszki, desery, zupki (w słoikach, produkt sypki paczkowany – kaszki). Wydawanie odbywać się będzie na podstawie wypełnionego przez pielęgniarkę oddziału Pediatrycznego, Niemowlęcego, Otolaryngologicznego lub innego oddziału, w których hospitalizowane są dzieci zapotrzebowania. Wydawane z magazynu produkty będą w oryginalnym opakowaniu producenta. Pobieranie artykułów spożywczych z magazynu przez pielęgniarkę Zamawiającego odbywać się będzie w obecności pracownika Wykonawcy, który potwierdza swoją obecność i stan pozostałego asortymentu swoim podpisem w prowadzonym przez Zamawiającego rejestrze. Do obowiązków Wykonawcy nie należy prowadzenie Kuchni mlecznej.</w:t>
      </w:r>
    </w:p>
    <w:p>
      <w:pPr>
        <w:pStyle w:val="Akapitzlist"/>
        <w:numPr>
          <w:ilvl w:val="1"/>
          <w:numId w:val="3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Czynności towarzyszące:</w:t>
      </w:r>
    </w:p>
    <w:p>
      <w:pPr>
        <w:pStyle w:val="Normal"/>
        <w:numPr>
          <w:ilvl w:val="0"/>
          <w:numId w:val="25"/>
        </w:numPr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bróbka wstępna i czysta warzyw i owoców, obróbka mięsa, formowanie półfabrykatu i obróbka cieplna (gotowanie, duszenie, smażenie, pieczenie, pieczenie w folii spożywczej),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mycie urządzeń, mycie i wyparzanie naczyń kuchennych i drobnego sprzętu, mycie i dezynfekcja pomieszczeń kuchni, magazynów żywności oraz szatni pracowniczej i pomieszczeń służących pracownikom Wykonawcy. Czynności wykonywane zgodnie z przepisami sanitarno-epidemiologicznymi oraz przy użyciu odpowiednich środków, </w:t>
      </w:r>
      <w:r>
        <w:rPr>
          <w:rFonts w:cs="Tahoma" w:ascii="Tahoma" w:hAnsi="Tahoma"/>
          <w:color w:val="000000"/>
          <w:sz w:val="20"/>
          <w:szCs w:val="20"/>
        </w:rPr>
        <w:t xml:space="preserve">wymagana 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charakterystyka środków myjących i dezynfekcyjnych wykazana w załącznik nr 2 do SIWZ. </w:t>
      </w:r>
    </w:p>
    <w:p>
      <w:pPr>
        <w:pStyle w:val="TextBodyIndent"/>
        <w:numPr>
          <w:ilvl w:val="0"/>
          <w:numId w:val="25"/>
        </w:numPr>
        <w:ind w:left="720" w:right="567" w:hanging="36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Odbiór, wywóz i utylizacja odpadów z pomieszczeń Działu Żywienia i Oddziałów szpitalnych: </w:t>
      </w:r>
    </w:p>
    <w:p>
      <w:pPr>
        <w:pStyle w:val="TextBodyIndent"/>
        <w:ind w:left="720" w:right="567" w:hanging="0"/>
        <w:jc w:val="both"/>
        <w:rPr/>
      </w:pPr>
      <w:r>
        <w:rPr>
          <w:rFonts w:cs="Tahoma" w:ascii="Tahoma" w:hAnsi="Tahoma"/>
          <w:bCs/>
          <w:color w:val="000000"/>
          <w:sz w:val="20"/>
          <w:szCs w:val="20"/>
        </w:rPr>
        <w:t>- odpadów poprodukcyjnych/pokonsumpcyjnych</w:t>
      </w:r>
    </w:p>
    <w:p>
      <w:pPr>
        <w:pStyle w:val="TextBodyIndent"/>
        <w:ind w:left="720" w:right="567" w:hanging="0"/>
        <w:jc w:val="both"/>
        <w:rPr>
          <w:rFonts w:ascii="Tahoma" w:hAnsi="Tahoma" w:cs="Tahoma"/>
          <w:bCs/>
          <w:color w:val="000000"/>
          <w:sz w:val="20"/>
          <w:szCs w:val="20"/>
          <w:lang w:val="pl-PL"/>
        </w:rPr>
      </w:pPr>
      <w:r>
        <w:rPr>
          <w:rFonts w:cs="Tahoma" w:ascii="Tahoma" w:hAnsi="Tahoma"/>
          <w:bCs/>
          <w:color w:val="000000"/>
          <w:sz w:val="20"/>
          <w:szCs w:val="20"/>
        </w:rPr>
        <w:t>- odpadów komunalnych</w:t>
      </w:r>
    </w:p>
    <w:p>
      <w:pPr>
        <w:pStyle w:val="TextBodyIndent"/>
        <w:ind w:left="720" w:right="567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  <w:lang w:val="pl-PL"/>
        </w:rPr>
        <w:t>- odpadów opakowaniowych w tym po środkach dezynfekcyjnych</w:t>
      </w:r>
    </w:p>
    <w:p>
      <w:pPr>
        <w:pStyle w:val="TextBodyIndent"/>
        <w:ind w:right="567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wyższe czynności oraz czynności pośrednie związane z wywozem i utylizacją muszą być wykonywane systematycznie zgodne z ustalonym i zaakceptowanym przez Zamawiającego harmonogramem. Wykonawca zobowiązany jest najpóźniej w pierwszym dniu rozpoczęcia realizacji usługi przedstawić przedmiotowy harmonogram/procedurę oraz kopię potwierdzon</w:t>
      </w:r>
      <w:r>
        <w:rPr>
          <w:rFonts w:cs="Tahoma" w:ascii="Tahoma" w:hAnsi="Tahoma"/>
          <w:color w:val="000000"/>
          <w:sz w:val="20"/>
          <w:szCs w:val="20"/>
          <w:lang w:val="pl-PL"/>
        </w:rPr>
        <w:t>ą</w:t>
      </w:r>
      <w:r>
        <w:rPr>
          <w:rFonts w:cs="Tahoma" w:ascii="Tahoma" w:hAnsi="Tahoma"/>
          <w:color w:val="000000"/>
          <w:sz w:val="20"/>
          <w:szCs w:val="20"/>
        </w:rPr>
        <w:t xml:space="preserve"> za zgodność z oryginałem Umów w powyższym zakresie.</w:t>
      </w:r>
    </w:p>
    <w:p>
      <w:pPr>
        <w:pStyle w:val="TextBodyIndent"/>
        <w:ind w:left="720" w:right="567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TextBodyIndent"/>
        <w:ind w:right="567" w:hanging="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Wykonawca zobowiązany jest minimum 3 razy w tygodniu wywozić z pomieszczenia zbiorczego przechowywania odpadów poza teren szpitala, celem utylizacji. Wykonawca zobowiązany jest utrzymać w czystości sanitarno-higienicznej pomieszczenia służącego zbiorczemu przechowywaniu odpadów.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eastAsia="MS Mincho;ＭＳ 明朝" w:cs="Tahoma"/>
          <w:color w:val="000000"/>
          <w:sz w:val="20"/>
          <w:szCs w:val="20"/>
        </w:rPr>
      </w:pPr>
      <w:r>
        <w:rPr>
          <w:rFonts w:eastAsia="MS Mincho;ＭＳ 明朝" w:cs="Tahoma" w:ascii="Tahoma" w:hAnsi="Tahoma"/>
          <w:color w:val="000000"/>
          <w:sz w:val="20"/>
          <w:szCs w:val="20"/>
          <w:u w:val="single"/>
        </w:rPr>
        <w:t>2. Żywienie pacjentów – opis szczegółowy</w:t>
      </w:r>
    </w:p>
    <w:p>
      <w:pPr>
        <w:pStyle w:val="Normal"/>
        <w:jc w:val="both"/>
        <w:rPr>
          <w:rFonts w:ascii="Tahoma" w:hAnsi="Tahoma" w:eastAsia="MS Mincho;ＭＳ 明朝" w:cs="Tahoma"/>
          <w:color w:val="000000"/>
          <w:sz w:val="20"/>
          <w:szCs w:val="20"/>
        </w:rPr>
      </w:pPr>
      <w:r>
        <w:rPr>
          <w:rFonts w:eastAsia="MS Mincho;ＭＳ 明朝"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eastAsia="MS Mincho;ＭＳ 明朝" w:cs="Tahoma"/>
          <w:color w:val="000000"/>
          <w:sz w:val="20"/>
          <w:szCs w:val="20"/>
        </w:rPr>
      </w:pPr>
      <w:r>
        <w:rPr>
          <w:rFonts w:eastAsia="MS Mincho;ＭＳ 明朝" w:cs="Tahoma" w:ascii="Tahoma" w:hAnsi="Tahoma"/>
          <w:color w:val="000000"/>
          <w:sz w:val="20"/>
          <w:szCs w:val="20"/>
        </w:rPr>
        <w:t>2.1 Założenia szczegółowe</w:t>
      </w:r>
    </w:p>
    <w:p>
      <w:pPr>
        <w:pStyle w:val="Normal"/>
        <w:jc w:val="both"/>
        <w:rPr/>
      </w:pPr>
      <w:r>
        <w:rPr>
          <w:rFonts w:eastAsia="MS Mincho;ＭＳ 明朝" w:cs="Tahoma" w:ascii="Tahoma" w:hAnsi="Tahoma"/>
          <w:color w:val="000000"/>
          <w:sz w:val="20"/>
          <w:szCs w:val="20"/>
        </w:rPr>
        <w:t>2.1.1 Wykonawca zobowiązuje się, że z</w:t>
      </w:r>
      <w:r>
        <w:rPr>
          <w:rFonts w:cs="Tahoma" w:ascii="Tahoma" w:hAnsi="Tahoma"/>
          <w:color w:val="000000"/>
          <w:sz w:val="20"/>
          <w:szCs w:val="20"/>
        </w:rPr>
        <w:t>alecane dzienne racje pokarmowe, ich wartość kaloryczna i wartość składników odżywczych będzie zgodna z normami żywienia zalecanymi przez Instytut Żywności i Żywienia w Warszawie, Państwową Inspekcją Sanitarną, standardami Wojewódzkiego Szpitala Zespolonego w Elblągu (zalecenia dietetyka WSZ, nomenklatura WSZ). Wykonawca musi uwzględniać zasady żywienia ludzi chorych w różnych jednostkach chorobowych.</w:t>
      </w:r>
    </w:p>
    <w:p>
      <w:pPr>
        <w:pStyle w:val="Normal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2.1.2 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Wykonawca </w:t>
      </w:r>
      <w:r>
        <w:rPr>
          <w:rFonts w:cs="Tahoma" w:ascii="Tahoma" w:hAnsi="Tahoma"/>
          <w:color w:val="000000"/>
          <w:sz w:val="20"/>
          <w:szCs w:val="20"/>
        </w:rPr>
        <w:t>zapewnia wyżywienie pacjentów przez wszystkie dni w roku bez względu na okoliczności zależne bądź niezależne od niego, w czasie wprowadzenia stanów zagrożenia bezpieczeństwa Państwa i wojny oraz w sytuacjach kryzysowych.</w:t>
      </w:r>
    </w:p>
    <w:p>
      <w:pPr>
        <w:pStyle w:val="Zwykytekst1"/>
        <w:jc w:val="both"/>
        <w:rPr/>
      </w:pPr>
      <w:r>
        <w:rPr>
          <w:rFonts w:cs="Tahoma" w:ascii="Tahoma" w:hAnsi="Tahoma"/>
          <w:bCs/>
          <w:color w:val="000000"/>
        </w:rPr>
        <w:t xml:space="preserve">2.1.3 </w:t>
      </w:r>
      <w:r>
        <w:rPr>
          <w:rFonts w:cs="Tahoma" w:ascii="Tahoma" w:hAnsi="Tahoma"/>
          <w:color w:val="000000"/>
        </w:rPr>
        <w:t>Wykonawca przygotowywać będzie posiłki w oparciu o opracowany przez siebie jadłospis dekadowy i dzienny. Uwzględniać będzie:</w:t>
      </w:r>
    </w:p>
    <w:p>
      <w:pPr>
        <w:pStyle w:val="Zwykytekst1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- sezonowość - pory roku,</w:t>
      </w:r>
    </w:p>
    <w:p>
      <w:pPr>
        <w:pStyle w:val="Zwykytekst1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- jadłospisy świąteczne – Boże Narodzenie (Wigilia) Wielkanoc (Środa Popielcowa, Wielki Piątek)</w:t>
      </w:r>
    </w:p>
    <w:p>
      <w:pPr>
        <w:pStyle w:val="Zwykytekst1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- każdy piątek jako dzień bezmięsny,</w:t>
      </w:r>
    </w:p>
    <w:p>
      <w:pPr>
        <w:pStyle w:val="Zwykytekst1"/>
        <w:jc w:val="both"/>
        <w:rPr/>
      </w:pPr>
      <w:r>
        <w:rPr>
          <w:rFonts w:cs="Tahoma" w:ascii="Tahoma" w:hAnsi="Tahoma"/>
          <w:color w:val="000000"/>
        </w:rPr>
        <w:t xml:space="preserve">- </w:t>
      </w:r>
      <w:r>
        <w:rPr>
          <w:rFonts w:cs="Tahoma" w:ascii="Tahoma" w:hAnsi="Tahoma"/>
          <w:color w:val="000000"/>
          <w:lang w:val="pl-PL"/>
        </w:rPr>
        <w:t>podana w gramach (ml) masa jednostkowa gotowej do spożycia potrawy</w:t>
      </w:r>
      <w:r>
        <w:rPr>
          <w:rFonts w:cs="Tahoma" w:ascii="Tahoma" w:hAnsi="Tahoma"/>
          <w:color w:val="000000"/>
        </w:rPr>
        <w:t>,</w:t>
      </w:r>
    </w:p>
    <w:p>
      <w:pPr>
        <w:pStyle w:val="Zwykytekst1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- stan żywionych (zgodny z Ruchem Chorych i posiłków płatnych)</w:t>
      </w:r>
    </w:p>
    <w:p>
      <w:pPr>
        <w:pStyle w:val="Zwykytekst1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- nomenklaturę diet obowiązującą w WSZ.</w:t>
      </w:r>
    </w:p>
    <w:p>
      <w:pPr>
        <w:pStyle w:val="Zwykytekst1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1.4 Wykonawca przygotowywać będzie posiłki z produktów zakupionych we własnym zakresie, świeżych, wysokiej jakości bez dodatków preparatów zastępczych, bez konserwantów, bez preparatów zwiększających objętość i innych wpływających na zmianę smaku, zapachu, konsystencję potraw itp. Nie dopuszcza się wszelkiego rodzaju żywienia określanego jako fast food</w:t>
      </w:r>
    </w:p>
    <w:p>
      <w:pPr>
        <w:pStyle w:val="Zwykytekst1"/>
        <w:jc w:val="both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</w:rPr>
        <w:t xml:space="preserve">2.1.5 </w:t>
      </w:r>
      <w:r>
        <w:rPr>
          <w:rFonts w:cs="Tahoma" w:ascii="Tahoma" w:hAnsi="Tahoma"/>
          <w:bCs/>
          <w:color w:val="000000"/>
        </w:rPr>
        <w:t xml:space="preserve">Wykonawca udziela gwarancji, że </w:t>
      </w:r>
      <w:r>
        <w:rPr>
          <w:rFonts w:cs="Tahoma" w:ascii="Tahoma" w:hAnsi="Tahoma"/>
          <w:color w:val="000000"/>
        </w:rPr>
        <w:t>posiłki będą urozmaicone pod względem różnorodności zastosowanych produktów żywnościowych z uwzględnieniem sezonowości i tradycji świąt.</w:t>
      </w:r>
    </w:p>
    <w:p>
      <w:pPr>
        <w:pStyle w:val="Zwykytekst1"/>
        <w:jc w:val="both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  <w:lang w:val="pl-PL"/>
        </w:rPr>
        <w:t xml:space="preserve">2.1.6 </w:t>
      </w:r>
      <w:r>
        <w:rPr>
          <w:rFonts w:eastAsia="Calibri" w:cs="Tahoma" w:ascii="Tahoma" w:hAnsi="Tahoma"/>
          <w:color w:val="000000"/>
          <w:lang w:eastAsia="en-US"/>
        </w:rPr>
        <w:t>Zamawiający nie dopuszcza zlecenia przez Wykonawcę usługi gotowania (przygotowania posiłków), transportu i dystrybucji posiłków</w:t>
      </w:r>
      <w:r>
        <w:rPr>
          <w:rFonts w:eastAsia="Calibri" w:cs="Tahoma" w:ascii="Tahoma" w:hAnsi="Tahoma"/>
          <w:color w:val="000000"/>
        </w:rPr>
        <w:t xml:space="preserve"> na rzecz Podwykonawcy</w:t>
      </w:r>
      <w:r>
        <w:rPr>
          <w:rFonts w:eastAsia="Calibri" w:cs="Tahoma" w:ascii="Tahoma" w:hAnsi="Tahoma"/>
          <w:color w:val="000000"/>
          <w:lang w:eastAsia="en-US"/>
        </w:rPr>
        <w:t xml:space="preserve">, </w:t>
      </w:r>
      <w:r>
        <w:rPr>
          <w:rFonts w:eastAsia="Calibri" w:cs="Tahoma" w:ascii="Tahoma" w:hAnsi="Tahoma"/>
          <w:b/>
          <w:color w:val="000000"/>
          <w:lang w:eastAsia="en-US"/>
        </w:rPr>
        <w:t>całość usługi należy do Wykonawcy</w:t>
      </w:r>
      <w:r>
        <w:rPr>
          <w:rFonts w:eastAsia="Calibri" w:cs="Tahoma" w:ascii="Tahoma" w:hAnsi="Tahoma"/>
          <w:color w:val="000000"/>
          <w:lang w:eastAsia="en-US"/>
        </w:rPr>
        <w:t>. Wyjątek stanowi okres modernizacji pomieszczeń Działu Żywienia lub sytuacje losowe/trudne do przewidzenia, uniemożliwiające prowadzenie pełnego zakresu usługi. W tych przypadkach czasookres i zakres  zmian musi być zaakceptowany przez Zamawiającego.</w:t>
      </w:r>
    </w:p>
    <w:p>
      <w:pPr>
        <w:pStyle w:val="Zwykytekst1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lang w:val="pl-PL"/>
        </w:rPr>
        <w:t xml:space="preserve">2.1.6.1 </w:t>
      </w:r>
      <w:r>
        <w:rPr>
          <w:rFonts w:eastAsia="Calibri" w:cs="Tahoma" w:ascii="Tahoma" w:hAnsi="Tahoma"/>
          <w:color w:val="000000"/>
          <w:lang w:eastAsia="en-US"/>
        </w:rPr>
        <w:t>Odstępstwo nie może mieć wpływu na harmonogram wydawanych posiłków, nomenklaturę diet i zawartość potraw pod względem ilościowym i jakościowym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eastAsia="MS Mincho;ＭＳ 明朝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2 Nomenklatura, zastosowanie i wykaz diet obowiązujący Wykonawcę przy realizacji usługi.</w:t>
      </w:r>
    </w:p>
    <w:p>
      <w:pPr>
        <w:pStyle w:val="Normal"/>
        <w:jc w:val="both"/>
        <w:rPr/>
      </w:pPr>
      <w:r>
        <w:rPr>
          <w:rFonts w:eastAsia="MS Mincho;ＭＳ 明朝" w:cs="Tahoma" w:ascii="Tahoma" w:hAnsi="Tahoma"/>
          <w:color w:val="000000"/>
          <w:sz w:val="20"/>
          <w:szCs w:val="20"/>
        </w:rPr>
        <w:t xml:space="preserve">Przygotowanie posiłków dla pacjentów hospitalizowanych WSZ musi odbywać się zgodnie z poniższym wykazem diet obowiązujących w Szpitalu oraz wg. indywidualnych zaleceń lekarskich polegających na indywidualnym łączeniu diet i/lub eliminacji poszczególnych produktów z diet. Zamawiający zastrzega możliwość zmiany/aktualizacji nomenklatury diet. Wdrożenie zmian będzie poprzedzone przekazaniem informacji do Wykonawcy z 14 dniowym wyprzedzeniem. </w:t>
      </w:r>
      <w:r>
        <w:rPr>
          <w:rFonts w:cs="Tahoma" w:ascii="Tahoma" w:hAnsi="Tahoma"/>
          <w:color w:val="000000"/>
          <w:sz w:val="20"/>
          <w:szCs w:val="20"/>
        </w:rPr>
        <w:t>Wykonawca zobowiązany jest przyjąć wprowadzone przez Zamawiającego zmiany i wdrożyć je natychmiast do realizacji usługi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2.2.1 Wymagana przez Zamawiającego nomenklatura diet</w:t>
      </w:r>
    </w:p>
    <w:tbl>
      <w:tblPr>
        <w:tblW w:w="10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880"/>
        <w:gridCol w:w="1496"/>
        <w:gridCol w:w="3194"/>
      </w:tblGrid>
      <w:tr>
        <w:trPr>
          <w:trHeight w:val="35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YMBOL DIE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LASYFIKACJA DI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DSTAWOWE JEDNOSTKI                                          I STANY CHOROBOW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AŁOŻENIE DIETY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ARAKTERYSTYKA DIETY</w:t>
            </w:r>
          </w:p>
        </w:tc>
      </w:tr>
      <w:tr>
        <w:trPr>
          <w:trHeight w:val="10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Żywienie  Podstawow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la chorych niewymagających              diet lecznicz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cal - 210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 -     79 g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 -     70 g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 -  289 g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Stosuje się różnorodne produkty </w:t>
              <w:br/>
              <w:t>oraz wszystkie techniki kulinarne sporządzania potraw.</w:t>
            </w:r>
          </w:p>
        </w:tc>
      </w:tr>
      <w:tr>
        <w:trPr>
          <w:trHeight w:val="10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Podstawowa wzmocnio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Stosowana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- wychudzenie,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- choroby wyniszczające,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- nadczynność tarczyc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cal – 2300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B -     86 g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T -      77 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W -   288 g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Jak wyżej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10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Położnicz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acjentki oddziałów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atologia Ciąży,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łożnicz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cal - 2300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B -   86 g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T -   77 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W - 288 g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yklucza się produkty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iężkostrawne,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zdymające,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stre przyprawy.</w:t>
            </w:r>
          </w:p>
        </w:tc>
      </w:tr>
      <w:tr>
        <w:trPr>
          <w:trHeight w:val="9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Dieta łatwo strawna                        z ograniczeniem łatwo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zyswajalnych węglowodanó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osowana w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- cukrzycy,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otyłośc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Kcal – 2000/150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B -        75g/56g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T -        67g/50g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 xml:space="preserve">W -     270g/206g   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Ograniczenie łatwo przyswajalnych węglowodanów </w:t>
            </w: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(cukrów prostych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),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graniczenie tłuszczu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  <w:u w:val="single"/>
              </w:rPr>
            </w:r>
          </w:p>
        </w:tc>
      </w:tr>
      <w:tr>
        <w:trPr>
          <w:trHeight w:val="9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eta łatwo straw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Stosowana w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- schorzeniach układu trawiennego,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- żywieni u osób starsz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cal - 200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 -      75g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 -      67g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 -   270g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arakteryzuje się wykluczeniem produktów i potraw trudno strawnych, zawierających dużo błonnika, wzdymających, tłustych, długo zalegających w żołądku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Wyklucza się ostre przyprawy. </w:t>
            </w:r>
          </w:p>
        </w:tc>
      </w:tr>
      <w:tr>
        <w:trPr>
          <w:trHeight w:val="20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eta  łatwo strawna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 ograniczeniem substancji pobudzających wydzielanie soku żołądkoweg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Przeznaczona dla;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- chorych cierpiących na chorobę wrzodowa żołądka, dwunastnicy,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- chorych w okresie rekonwalescencji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- osób w podeszłym wieku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cal - 200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 -        75g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 -        67g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 -      270g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yklucza się potrawy i produkty, które działają pobudzająco na wydzielanie soku żołądkowego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1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a 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eta łatwo strawna,                      o zmienionej konsystencji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łynna/papkowa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Stosowana w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schorzeniach jamy ustnej,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schorzeniach przełyku,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gdy chory nie toleruje pożywienia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(nudności, wymioty, brak łaknienia)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w innych przypadkach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według wskazań lekarza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)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cal -  200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 -          75g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 -          67g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 -        270g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eta stanowi modyfikację                         diety łatwo strawnej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arakteryzuje się tym, że potrawy podawane są w formie płynnej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eta uboga w błonnik.                        Dieta o smaku łagodnym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a 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eta o zmienionej konsystencji</w:t>
            </w:r>
          </w:p>
          <w:p>
            <w:pPr>
              <w:pStyle w:val="Normal"/>
              <w:rPr>
                <w:rFonts w:ascii="Tahoma" w:hAnsi="Tahoma" w:eastAsia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łynna/papka wzmocniona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i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Jak wyże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Kcal – 2200-240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B -        90g-100g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T -        70g- 70g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W -     300g-345g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eta stanowi modyfikację                          diety łatwo strawnej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arakteryzuje się tym , ze potrawy podawane są w formie papkowatej             lub płynnej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potrawy nie wymagającej gryzienia)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a -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eta o zmiennej konsystencji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do żywienia przez zgłębnik (sondę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Stosowana w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- schorzeniach jamy ustnej,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- urazach twarzoczaszki,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- w stanach po oparzeniach przełyku, żołądka,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 xml:space="preserve">- w nowotworach przełyku,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- nowotworach wpustu żołądka,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 xml:space="preserve">- u chorych nieprzytomnych,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 xml:space="preserve">- w innych stanach chorobowych .                    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cal – 200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 -      75g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 -      67g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 -     270g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ndywidualnie zlecana  przez lekarza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eta o odpowiedniej wartości energetycznej i odżywczej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14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eta ubogoenergetycz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Zalecana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dla osób z nadwagą,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- dla osób otyłych,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w początkowym okresie rekonwalescencji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cal – 180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 -       80g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 -        50g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 -     260g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eta o zmniejszonej wartości energetycznej poprzez ograniczenie           ilości tłuszczu, węglowodanów łatwo przyswajalnych (cukrów prostych).</w:t>
            </w:r>
          </w:p>
        </w:tc>
      </w:tr>
      <w:tr>
        <w:trPr>
          <w:trHeight w:val="14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eta łatwo strawna                       z ograniczeniem tłuszcz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Zalecana w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przewlekłym zapaleniu wątroby,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przewlekłym zapaleniu trzustki,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przewlekłym zapaleniu pęcherzyka  i dróg żółciowych,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kamicy żółciowej,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 okresie zaostrzenia wrzodziejącego zapalenia jelita grubego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cal – 200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 -         80g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 -         50g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 -      310g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graniczenie tłuszczu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yłączenie produktów i potraw trudno strawnych, wzdymających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strych przypraw.</w:t>
            </w:r>
          </w:p>
        </w:tc>
      </w:tr>
      <w:tr>
        <w:trPr>
          <w:trHeight w:val="1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eta  łatwo strawna                     o kontrolowanej zawartości kwasów tłuszczowy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Przewidziana jest dla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chorych z miażdżycą, hiperlipoproteinemią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w chorobach układu krążen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cal - 2000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 -         75g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 -         55g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 -      300g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arakterystyczną cechą diety             jest ograniczenie Nasyconych Kwasów Tłuszczowych (NKT)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Wykluczenie  tłuszczu zwierzęcego </w:t>
              <w:br/>
              <w:t xml:space="preserve"> oraz produktów  wysokiej zawartości cholesterolu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alecane tłuszcze  roślinne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eta łatwo strawna niskobiałkow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Zalecana  głównie w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niewydoloności nerek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niewydoloności wątroby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cal – 200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 –        40g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 –        70g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 -      305g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lość białka ograniczona w stopniu zależnym od tolerancji tego składnika przez organizm chorego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eta łatwo strawna bogatobiałkow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Stosowana w stanach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- silnego oparzenia, zranienia                     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chorobach gorączkowych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wyniszczenia organizmu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cal       -200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B      –   100g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      –     67g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      -  250 g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adaniem diety jest dostarczenie organizmowi odpowiedniej ilości pełnowartościowego białka,                                     o wysokiej wartości odżywczej.</w:t>
            </w:r>
          </w:p>
        </w:tc>
      </w:tr>
      <w:tr>
        <w:trPr>
          <w:trHeight w:val="2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łyny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woda przegotowana (w zakresie oddziału,)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napar z rumianku,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mięty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słaba herbata b/c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- słaba herbata  lekko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osłodzona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Stosowana w przypadkach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gdy chory nie toleruje pożywienia (nudności, wymioty, brak łaknienia, biegunka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lub innych przypadkach                    wg. wskazań lekarz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Nie bierze się pod uwagę wartości energetycznej i odżywczej diety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adaniem diety jest                    złagodzenie pragnienia i dostarczenie niezbędnej ilości płynu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eta kleikowa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Dieta do badań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stry nieżyt żołądka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po operacjach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 okresie ścisłej/głodówki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(badania diagnostyczne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cal - 120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 -      30 g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 -      30 g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 -   200 g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leiki na wodzie + sucharki + herbata</w:t>
              <w:br/>
              <w:t xml:space="preserve"> kisiel, kisiel płynny, galaretka płynna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leiki na wodzie, kisiel, galaretka płynna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leik + pieczywo białe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leik + galaretka płynna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leik + kisiel płynny</w:t>
            </w:r>
          </w:p>
        </w:tc>
      </w:tr>
      <w:tr>
        <w:trPr>
          <w:trHeight w:val="8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Dziec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Dzieci w wieku 1-3 lat                                    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cal - 130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 -      45 g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 -      50 g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 -   170 g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Dzieci starsze                   i 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łodzie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Dzieci  4-6 lat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7- 14 lat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5-18 l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Kcal -2200-250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B -      80g -  90g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T -       70g – 80g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W -  310g – 350g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ndywidualne</w:t>
              <w:br/>
              <w:t xml:space="preserve"> Diety Specjalne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Na zlecenie lekarza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np. dieta bezmleczna, bezglutenowa, wegetariańska., aspirynowa, </w:t>
              <w:br/>
              <w:t xml:space="preserve">bezmleczna, </w:t>
            </w:r>
            <w:r>
              <w:rPr>
                <w:rFonts w:cs="Tahoma" w:ascii="Tahoma" w:hAnsi="Tahoma"/>
                <w:color w:val="000000"/>
                <w:sz w:val="16"/>
                <w:szCs w:val="16"/>
                <w:u w:val="single"/>
              </w:rPr>
              <w:t>cukrzyca  WW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, </w:t>
              <w:br/>
              <w:t>diety łączone np.  (7d + 1c WW),</w:t>
              <w:br/>
              <w:t>( 7d + 3b), 1c płynna),    itp.</w:t>
            </w:r>
          </w:p>
        </w:tc>
      </w:tr>
      <w:tr>
        <w:trPr>
          <w:trHeight w:val="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ety biegunkow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I.II.III.IV dzień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na zlecenie lekarza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Ścisł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łodów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).Pacjent nie otrzymuje z kuchni doustnie                 żadnych pokarmów, płynów.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 </w:t>
            </w:r>
          </w:p>
        </w:tc>
      </w:tr>
      <w:tr>
        <w:trPr>
          <w:trHeight w:val="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eczenie żywieniow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).Pacjenci żywieni dietą przemysłową (leczenie żywieniowe)*</w:t>
            </w:r>
          </w:p>
        </w:tc>
      </w:tr>
      <w:tr>
        <w:trPr>
          <w:trHeight w:val="575" w:hRule="atLeast"/>
        </w:trPr>
        <w:tc>
          <w:tcPr>
            <w:tcW w:w="10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*  Dieta nie jest obciążona kosztami. Zamawiający wykazuje dietę dla celów informacyjnych, Zamawiający nie ponosi kosztów finansowych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ga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 przygotowania i wydania dla określonego pacjenta tzw. suchego prowiantu o odpowiedniej kaloryczności w stosunku do posiłku lub całodziennego żywienia pacjenta. Wydany suchy prowiant winien być zapakowany w sposób umożliwiający jego pełne zabezpieczenie, z adnotacją na opakowaniu: „SUCHY PROWIANT” + rodzaj diety + nazwa oddziału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 przyjmowania zapotrzebowania żywnościowego dla pacjentów hospitalizowanych w Szpitalnym Oddziale Ratunkowym WSZ w Elblągu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strzega sobie możliwość zamawiania tylko zupy dla pacjenta – dotyczy wszystkich oddziałów (na śniadanie i/lub na obiad i/lub na kolację). Zamawiający w tym przypadku obciążony będzie zgodnie z cennikiem posiłków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Zamawiający dopuszcza odstępstwa +/- 10% oraz bilansowanie się wartości w okresie dekady.</w:t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2.2.2 Wymagane przez Zamawiającego ilości posiłków do poszczególnych diet</w:t>
      </w:r>
    </w:p>
    <w:tbl>
      <w:tblPr>
        <w:tblW w:w="106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410"/>
      </w:tblGrid>
      <w:tr>
        <w:trPr>
          <w:trHeight w:val="5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a –żywienie podstawowe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3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x dziennie (Śniadanie I, Obiad, Kolacja)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b –  podstawowa, wzmocniona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x dziennie (Śniadanie I, Śniadanie II, Obiad, Podwieczorek,  Kolacja)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p - położnicza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4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x dziennie (Śniadanie I, Obiad, Podwieczorek, Kolacja)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c – dieta z ograniczeniem łatwo przyswajalnych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węglowodanów (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cukrów prostych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)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x dziennie 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(Śniadanie I, Śniadanie II, Obiad, Podwieczorek, Kolacja, Posiłek Nocny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( tzw. Druga Kolacja)                                                                  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c – dieta łatwo strawna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x dziennie (Śniadanie I, Obiad, Kolacja)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b – dieta łatwostrawna z ograniczeniem substancji pobudzających wydzielanie soku żołądkowego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x dziennie (Śniadanie I, Obiad, Kolacja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lub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x dziennie (Śniadanie I, Śniadanie II, Obiad, Podwieczorek, Kolacja)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              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2a – 1 - dieta o zmienionej konsystencji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(płynna/papka)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x dziennie  (Śniadanie I, Obiad, Kolacja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lub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x dziennie (Śniadanie I, Śniadanie II, Obiad, Podwieczorek, Kolacja )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               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2a – 2 – dieta o zmienionej konsystencji, wzmocniona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color w:val="000000"/>
                <w:sz w:val="16"/>
                <w:szCs w:val="16"/>
              </w:rPr>
              <w:t xml:space="preserve">                                                               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(płynna /papka)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x dziennie  (Śniadanie I, Obiad, Kolacja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lub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 x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dziennie (Śniadanie I, Śniadanie II, Obiad, Podwieczorek, Kolacja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              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2a – 3 – dieta o zmienionej konsystencji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(do żywienia przez zgłębnik, przetokę)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x dziennie  (Śniadanie I, Obiad, Kolacja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lub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x dziennie (Śniadanie I, Śniadanie II, Obiad, Podwieczorek, Kolacja )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              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a – dieta łatwo strawna ubogoenergetyczna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3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x dziennie  (Śniadanie I, Obiad, Kolacja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lub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x dziennie (Śniadanie I, Śniadanie II, Obiad, Podwieczorek, Kolacja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               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b – dieta łatwostrawna z ograniczeniem tłuszczu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x dziennie (Śniadanie I, Obiad, Podwieczorek, Kolacja)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                                     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3c – dieta łatwo strawna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o kontrolowanej zawartości kwasów tłuszczowych   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x dziennie (Śniadanie I, Śniadanie II, Obiad, Podwieczorek, Kolacja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             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4b – dieta łatwo strawna niskobiałkowa 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x dziennie (Śniadanie I, Obiad, Podwieczorek, Kolacja)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                                    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 – dieta łatwo strawna bogatobiałkowa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x dziennie (Śniadanie I, Śniadanie II, Obiad, Podwieczorek, Kolacja)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              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a – herbata, napar z mięty, rumiank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w ostrych stanach chorobowych)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3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x dziennie (Śniadanie I, Obiad, Kolacja)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6b – dieta  kleikowa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porcja – 300 mil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kleik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porcja 300 mil)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 + pieczywo białe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100g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kleik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porcja 300 mil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)+ galaretka (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porcja 300 mil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)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x dziennie (Śniadanie I, Obiad, Kolacja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lub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x dziennie (Śniadanie I, Śniadanie II, Obiad, Podwieczorek, Kolacja )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b – żywienie dzieci małych w wieku 1-3 lat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x dziennie (Śniadanie I, Śniadanie II, Obiad, Podwieczorek, Kolacja)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              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d – żywienie dzieci starszych i młodzież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x dziennie (Śniadanie I, Śniadanie II, Obiad, Podwieczorek, Kolacja)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              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 – diety specjalne (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zlecane indywidualnie przez lekarza)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-  np.  cukrzyca Wymiennikowa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WW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),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- cukrzyca 1500 kcal (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Śniadanie I, Kolacja - bez zupy mlecznej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- bogato resztkowa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50-60 g błonnika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),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- bezglutenowa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bez glutenu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- bez solna, małosolna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- diety łączone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(np. 1c z 3b, 7d z 1c WW, 7d z 3b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),  itp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x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dziennie (Śniadanie I, Obiad, Kolacja)                                                     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lub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xdziennie (Śniadanie I, Śniadanie II, Obiad,  Podwieczorek, Kolacja                                                       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lub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x dziennie (Śniadanie I, Śniadanie II, Obiad, Podwieczorek, Kolacja,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Posiłek Nocny)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a – diety specjalne (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do badań diagnostycznych)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- diety biegunkowe (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I, II, III, IV dnia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)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3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x dziennie (Śniadanie I, Obiad, Kolacja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lub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x dziennie (Śniadanie I, Śniadanie II, Obiad, Podwieczorek, Kolacja)                                  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ŚCISŁA/Głodówka*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rFonts w:eastAsia="Tahoma" w:cs="Tahoma" w:ascii="Tahoma" w:hAnsi="Tahoma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Pacjent  nie otrzymuje z kuchni doustnie  płynów, pokarmów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  <w:u w:val="single"/>
              </w:rPr>
              <w:t xml:space="preserve">Lub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Pacjent żywiony dietą przemysłową  - Leczenie żywieniowe      </w:t>
            </w:r>
          </w:p>
        </w:tc>
      </w:tr>
      <w:tr>
        <w:trPr>
          <w:trHeight w:val="570" w:hRule="atLeast"/>
        </w:trPr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*  Dieta nie jest obciążona kosztami. Zamawiający wykazuje dietę dla celów informacyjnych,  Zamawiający nie ponosi kosztów finansowych</w:t>
            </w:r>
          </w:p>
        </w:tc>
      </w:tr>
    </w:tbl>
    <w:p>
      <w:pPr>
        <w:pStyle w:val="Normal"/>
        <w:rPr>
          <w:rFonts w:ascii="Tahoma" w:hAnsi="Tahoma" w:eastAsia="MS Mincho;ＭＳ 明朝" w:cs="Tahoma"/>
          <w:color w:val="000000"/>
          <w:sz w:val="20"/>
          <w:szCs w:val="20"/>
        </w:rPr>
      </w:pPr>
      <w:r>
        <w:rPr>
          <w:rFonts w:eastAsia="MS Mincho;ＭＳ 明朝" w:cs="Tahoma" w:ascii="Tahoma" w:hAnsi="Tahoma"/>
          <w:color w:val="000000"/>
          <w:sz w:val="20"/>
          <w:szCs w:val="20"/>
        </w:rPr>
        <w:t>2.2.1 Szacunkowa liczba wydanych posiłków, osobodni oraz liczba leczonych w danym roku łącznie dla wszystkich oddziałów: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MS Mincho;ＭＳ 明朝" w:cs="Tahoma" w:ascii="Tahoma" w:hAnsi="Tahoma"/>
          <w:color w:val="000000"/>
          <w:sz w:val="20"/>
          <w:szCs w:val="20"/>
        </w:rPr>
        <w:t>Osobodni:</w:t>
      </w:r>
    </w:p>
    <w:tbl>
      <w:tblPr>
        <w:tblW w:w="5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3776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Dane za rok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Łączna liczba osobodni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2 048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9 495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7 672</w:t>
            </w:r>
          </w:p>
        </w:tc>
      </w:tr>
    </w:tbl>
    <w:p>
      <w:pPr>
        <w:pStyle w:val="Normal"/>
        <w:rPr>
          <w:rFonts w:ascii="Tahoma" w:hAnsi="Tahoma" w:eastAsia="MS Mincho;ＭＳ 明朝" w:cs="Tahoma"/>
          <w:color w:val="000000"/>
          <w:sz w:val="20"/>
          <w:szCs w:val="20"/>
        </w:rPr>
      </w:pPr>
      <w:r>
        <w:rPr>
          <w:rFonts w:eastAsia="MS Mincho;ＭＳ 明朝"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MS Mincho;ＭＳ 明朝" w:cs="Tahoma" w:ascii="Tahoma" w:hAnsi="Tahoma"/>
          <w:color w:val="000000"/>
          <w:sz w:val="20"/>
          <w:szCs w:val="20"/>
        </w:rPr>
        <w:t>Liczba leczonych (bez SOR i oddziału dziennej chemioterapii):</w:t>
      </w:r>
    </w:p>
    <w:tbl>
      <w:tblPr>
        <w:tblW w:w="5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3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MS Mincho;ＭＳ 明朝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Dane za rok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color w:val="000000"/>
                <w:sz w:val="20"/>
                <w:szCs w:val="20"/>
              </w:rPr>
            </w:pPr>
            <w:r>
              <w:rPr>
                <w:rFonts w:eastAsia="MS Mincho;ＭＳ 明朝" w:cs="Tahoma" w:ascii="Tahoma" w:hAnsi="Tahoma"/>
                <w:color w:val="000000"/>
                <w:sz w:val="20"/>
                <w:szCs w:val="20"/>
              </w:rPr>
              <w:t>Łączna liczba leczonych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MS Mincho;ＭＳ 明朝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color w:val="000000"/>
                <w:sz w:val="20"/>
                <w:szCs w:val="20"/>
              </w:rPr>
            </w:pPr>
            <w:r>
              <w:rPr>
                <w:rFonts w:eastAsia="MS Mincho;ＭＳ 明朝" w:cs="Tahoma" w:ascii="Tahoma" w:hAnsi="Tahoma"/>
                <w:color w:val="000000"/>
                <w:sz w:val="20"/>
                <w:szCs w:val="20"/>
              </w:rPr>
              <w:t>35 6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MS Mincho;ＭＳ 明朝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color w:val="000000"/>
                <w:sz w:val="20"/>
                <w:szCs w:val="20"/>
              </w:rPr>
            </w:pPr>
            <w:r>
              <w:rPr>
                <w:rFonts w:eastAsia="MS Mincho;ＭＳ 明朝" w:cs="Tahoma" w:ascii="Tahoma" w:hAnsi="Tahoma"/>
                <w:color w:val="000000"/>
                <w:sz w:val="20"/>
                <w:szCs w:val="20"/>
              </w:rPr>
              <w:t>37 2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MS Mincho;ＭＳ 明朝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color w:val="000000"/>
                <w:sz w:val="20"/>
                <w:szCs w:val="20"/>
              </w:rPr>
            </w:pPr>
            <w:r>
              <w:rPr>
                <w:rFonts w:eastAsia="MS Mincho;ＭＳ 明朝" w:cs="Tahoma" w:ascii="Tahoma" w:hAnsi="Tahoma"/>
                <w:color w:val="000000"/>
                <w:sz w:val="20"/>
                <w:szCs w:val="20"/>
              </w:rPr>
              <w:t>36 741</w:t>
            </w:r>
          </w:p>
        </w:tc>
      </w:tr>
    </w:tbl>
    <w:p>
      <w:pPr>
        <w:pStyle w:val="Normal"/>
        <w:rPr>
          <w:rFonts w:ascii="Tahoma" w:hAnsi="Tahoma" w:eastAsia="MS Mincho;ＭＳ 明朝" w:cs="Tahoma"/>
          <w:color w:val="000000"/>
          <w:sz w:val="20"/>
          <w:szCs w:val="20"/>
        </w:rPr>
      </w:pPr>
      <w:r>
        <w:rPr>
          <w:rFonts w:eastAsia="MS Mincho;ＭＳ 明朝"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Liczba wydanych podstawowych posiłków w tym dieta 6b, bez diety 6a i ścisłej:</w:t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358"/>
        <w:gridCol w:w="1302"/>
        <w:gridCol w:w="990"/>
        <w:gridCol w:w="1561"/>
      </w:tblGrid>
      <w:tr>
        <w:trPr/>
        <w:tc>
          <w:tcPr>
            <w:tcW w:w="13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 xml:space="preserve">Dane za rok </w:t>
            </w:r>
          </w:p>
        </w:tc>
        <w:tc>
          <w:tcPr>
            <w:tcW w:w="13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Śniadanie I</w:t>
            </w:r>
          </w:p>
        </w:tc>
        <w:tc>
          <w:tcPr>
            <w:tcW w:w="9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Obiad</w:t>
            </w:r>
          </w:p>
        </w:tc>
        <w:tc>
          <w:tcPr>
            <w:tcW w:w="1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Kolacja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2013</w:t>
            </w:r>
          </w:p>
        </w:tc>
        <w:tc>
          <w:tcPr>
            <w:tcW w:w="13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123 401</w:t>
            </w:r>
          </w:p>
        </w:tc>
        <w:tc>
          <w:tcPr>
            <w:tcW w:w="9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133 168</w:t>
            </w:r>
          </w:p>
        </w:tc>
        <w:tc>
          <w:tcPr>
            <w:tcW w:w="1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129 68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13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124 216</w:t>
            </w:r>
          </w:p>
        </w:tc>
        <w:tc>
          <w:tcPr>
            <w:tcW w:w="9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134 852</w:t>
            </w:r>
          </w:p>
        </w:tc>
        <w:tc>
          <w:tcPr>
            <w:tcW w:w="1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130 732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13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124 288</w:t>
            </w:r>
          </w:p>
        </w:tc>
        <w:tc>
          <w:tcPr>
            <w:tcW w:w="9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135 612</w:t>
            </w:r>
          </w:p>
        </w:tc>
        <w:tc>
          <w:tcPr>
            <w:tcW w:w="1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128 413</w:t>
            </w:r>
          </w:p>
        </w:tc>
      </w:tr>
    </w:tbl>
    <w:p>
      <w:pPr>
        <w:pStyle w:val="Normal"/>
        <w:rPr>
          <w:rFonts w:ascii="Tahoma" w:hAnsi="Tahoma" w:eastAsia="MS Mincho;ＭＳ 明朝" w:cs="Tahoma"/>
          <w:color w:val="000000"/>
          <w:sz w:val="20"/>
          <w:szCs w:val="20"/>
        </w:rPr>
      </w:pPr>
      <w:r>
        <w:rPr>
          <w:rFonts w:eastAsia="MS Mincho;ＭＳ 明朝"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Liczba wydanych podstawowych posiłków dla diety 6a i 6b: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358"/>
        <w:gridCol w:w="1301"/>
        <w:gridCol w:w="991"/>
        <w:gridCol w:w="850"/>
        <w:gridCol w:w="1275"/>
        <w:gridCol w:w="850"/>
        <w:gridCol w:w="996"/>
      </w:tblGrid>
      <w:tr>
        <w:trPr/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 xml:space="preserve">Dane za rok </w:t>
            </w:r>
          </w:p>
        </w:tc>
        <w:tc>
          <w:tcPr>
            <w:tcW w:w="13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Śniadanie I 6a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Obiad 6a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Kolacja 6a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Śniadanie I 6b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Obiad 6a</w:t>
            </w:r>
          </w:p>
        </w:tc>
        <w:tc>
          <w:tcPr>
            <w:tcW w:w="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Kolacja 6a</w:t>
            </w:r>
          </w:p>
        </w:tc>
      </w:tr>
      <w:tr>
        <w:trPr/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2013</w:t>
            </w:r>
          </w:p>
        </w:tc>
        <w:tc>
          <w:tcPr>
            <w:tcW w:w="13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2295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215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2061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128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1097</w:t>
            </w:r>
          </w:p>
        </w:tc>
        <w:tc>
          <w:tcPr>
            <w:tcW w:w="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101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13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1872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177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1848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146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1164</w:t>
            </w:r>
          </w:p>
        </w:tc>
        <w:tc>
          <w:tcPr>
            <w:tcW w:w="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1152</w:t>
            </w:r>
          </w:p>
        </w:tc>
      </w:tr>
      <w:tr>
        <w:trPr/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13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369</w:t>
            </w:r>
          </w:p>
        </w:tc>
        <w:tc>
          <w:tcPr>
            <w:tcW w:w="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35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347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162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1332</w:t>
            </w:r>
          </w:p>
        </w:tc>
        <w:tc>
          <w:tcPr>
            <w:tcW w:w="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1295</w:t>
            </w:r>
          </w:p>
        </w:tc>
      </w:tr>
    </w:tbl>
    <w:p>
      <w:pPr>
        <w:pStyle w:val="Normal"/>
        <w:rPr>
          <w:rFonts w:ascii="Tahoma" w:hAnsi="Tahoma" w:eastAsia="MS Mincho;ＭＳ 明朝" w:cs="Tahoma"/>
          <w:color w:val="000000"/>
          <w:sz w:val="20"/>
          <w:szCs w:val="20"/>
        </w:rPr>
      </w:pPr>
      <w:r>
        <w:rPr>
          <w:rFonts w:eastAsia="MS Mincho;ＭＳ 明朝"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MS Mincho;ＭＳ 明朝" w:cs="Tahoma" w:ascii="Tahoma" w:hAnsi="Tahoma"/>
          <w:color w:val="000000"/>
          <w:sz w:val="20"/>
          <w:szCs w:val="20"/>
        </w:rPr>
        <w:t>Liczba wydanych posiłków: śniadanie II, podwieczorek, posiłek nocny/II kolacja</w:t>
      </w:r>
    </w:p>
    <w:tbl>
      <w:tblPr>
        <w:tblW w:w="5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02"/>
        <w:gridCol w:w="992"/>
        <w:gridCol w:w="1569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MS Mincho;ＭＳ 明朝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Dane za rok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color w:val="000000"/>
                <w:sz w:val="20"/>
                <w:szCs w:val="20"/>
              </w:rPr>
            </w:pPr>
            <w:r>
              <w:rPr>
                <w:rFonts w:eastAsia="MS Mincho;ＭＳ 明朝" w:cs="Tahoma" w:ascii="Tahoma" w:hAnsi="Tahoma"/>
                <w:color w:val="000000"/>
                <w:sz w:val="20"/>
                <w:szCs w:val="20"/>
              </w:rPr>
              <w:t>Śniadanie 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color w:val="000000"/>
                <w:sz w:val="20"/>
                <w:szCs w:val="20"/>
              </w:rPr>
            </w:pPr>
            <w:r>
              <w:rPr>
                <w:rFonts w:eastAsia="MS Mincho;ＭＳ 明朝" w:cs="Tahoma" w:ascii="Tahoma" w:hAnsi="Tahoma"/>
                <w:color w:val="000000"/>
                <w:sz w:val="20"/>
                <w:szCs w:val="20"/>
              </w:rPr>
              <w:t>podwieczore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color w:val="000000"/>
                <w:sz w:val="20"/>
                <w:szCs w:val="20"/>
              </w:rPr>
            </w:pPr>
            <w:r>
              <w:rPr>
                <w:rFonts w:eastAsia="MS Mincho;ＭＳ 明朝" w:cs="Tahoma" w:ascii="Tahoma" w:hAnsi="Tahoma"/>
                <w:color w:val="000000"/>
                <w:sz w:val="20"/>
                <w:szCs w:val="20"/>
              </w:rPr>
              <w:t>Posiłek nocny/Kolacja II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MS Mincho;ＭＳ 明朝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color w:val="000000"/>
                <w:sz w:val="20"/>
                <w:szCs w:val="20"/>
              </w:rPr>
            </w:pPr>
            <w:r>
              <w:rPr>
                <w:rFonts w:eastAsia="MS Mincho;ＭＳ 明朝" w:cs="Tahoma" w:ascii="Tahoma" w:hAnsi="Tahoma"/>
                <w:color w:val="000000"/>
                <w:sz w:val="20"/>
                <w:szCs w:val="20"/>
              </w:rPr>
              <w:t>28 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color w:val="000000"/>
                <w:sz w:val="20"/>
                <w:szCs w:val="20"/>
              </w:rPr>
            </w:pPr>
            <w:r>
              <w:rPr>
                <w:rFonts w:eastAsia="MS Mincho;ＭＳ 明朝" w:cs="Tahoma" w:ascii="Tahoma" w:hAnsi="Tahoma"/>
                <w:color w:val="000000"/>
                <w:sz w:val="20"/>
                <w:szCs w:val="20"/>
              </w:rPr>
              <w:t>46 1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color w:val="000000"/>
                <w:sz w:val="20"/>
                <w:szCs w:val="20"/>
              </w:rPr>
            </w:pPr>
            <w:r>
              <w:rPr>
                <w:rFonts w:eastAsia="MS Mincho;ＭＳ 明朝" w:cs="Tahoma" w:ascii="Tahoma" w:hAnsi="Tahoma"/>
                <w:color w:val="000000"/>
                <w:sz w:val="20"/>
                <w:szCs w:val="20"/>
              </w:rPr>
              <w:t>21 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eastAsia="MS Mincho;ＭＳ 明朝" w:cs="Tahoma"/>
          <w:color w:val="000000"/>
          <w:sz w:val="20"/>
          <w:szCs w:val="20"/>
        </w:rPr>
      </w:pPr>
      <w:r>
        <w:rPr>
          <w:rFonts w:eastAsia="MS Mincho;ＭＳ 明朝"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załączniku nr 14 do SIWZ przedstawiono: strukturę organizacyjną oddziałów szpitalnych z liczbą zarejestrowanych łóżek, wykonaniem osobodni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Dla Oddziału Dziennej Chemioterapii i Szpitalnego Oddziału Ratunkowego posiłki zamawiane są incydentalnie w odniesieniu do godzin pobytu pacjenta w strukturach szpitala i jego stanu. Zamawiający dopuszcza wydawanie posiłków dla pacjentów w wymienionych oddziałach w naczyniach jednorazowych wraz z kompletem jednorazowych sztućców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waga: różnica z sumy diet oraz wykonanych osobodni wynika z typu hospitalizacji pacjentów (np. jednodniowa) oraz stanu pacjenta i formy jego żywienia (np. dieta ścisła, pacjent na oddziale Intensywnej Terapii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2.2.3 Wykonawca zobowiązuje się w trakcie trwania umowy do zapewnienia mniejszej lub większej ilości wydawanych posiłków niż określona w pkt 2.2.1 co jest związane z rzeczywistą liczbą hospitalizowanych, żywionych pacjentów 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i tym samym zmniejszoną lub zwiększoną liczbą osób do żywienia w poszczególnych dietach.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23"/>
        </w:numPr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Wymagania minimalne stawiane Wykonawcy w odniesieniu do poszczególnych elementów składowych wchodzących w skład posiłków, nomenklatury diet oraz poszczególnych diet i zaleceń lekarskich/pielęgniarskich. 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A. </w:t>
      </w:r>
      <w:r>
        <w:rPr>
          <w:rFonts w:cs="Tahoma" w:ascii="Tahoma" w:hAnsi="Tahoma"/>
          <w:b/>
          <w:color w:val="000000"/>
          <w:sz w:val="20"/>
          <w:szCs w:val="20"/>
          <w:u w:val="single"/>
        </w:rPr>
        <w:t>Śniadanie I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zestaw śniadaniowy muszą wchodzić następujące elementy (pozycje od 1 do 6)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upa mleczna– 300 ml. Zupa przygotowana na mleku, świeżym płynnym 2%</w:t>
      </w:r>
    </w:p>
    <w:p>
      <w:pPr>
        <w:pStyle w:val="Normal"/>
        <w:numPr>
          <w:ilvl w:val="0"/>
          <w:numId w:val="11"/>
        </w:numPr>
        <w:rPr/>
      </w:pPr>
      <w:r>
        <w:rPr>
          <w:rFonts w:cs="Tahoma" w:ascii="Tahoma" w:hAnsi="Tahoma"/>
          <w:color w:val="000000"/>
          <w:sz w:val="20"/>
          <w:szCs w:val="20"/>
        </w:rPr>
        <w:t>pieczywo mieszane (krojone): pszenne, pszenno-żytnie, razowe, graham, bezglutenowe – 100 g</w:t>
      </w:r>
    </w:p>
    <w:p>
      <w:pPr>
        <w:pStyle w:val="Normal"/>
        <w:numPr>
          <w:ilvl w:val="0"/>
          <w:numId w:val="11"/>
        </w:numPr>
        <w:rPr/>
      </w:pPr>
      <w:r>
        <w:rPr>
          <w:rFonts w:cs="Tahoma" w:ascii="Tahoma" w:hAnsi="Tahoma"/>
          <w:color w:val="FF0000"/>
          <w:sz w:val="20"/>
          <w:szCs w:val="20"/>
        </w:rPr>
        <w:t>3. masło – 10/15 g w opakowaniach jednorazowych (</w:t>
      </w:r>
      <w:r>
        <w:rPr>
          <w:rFonts w:cs="Tahoma" w:ascii="Tahoma" w:hAnsi="Tahoma"/>
          <w:color w:val="FF0000"/>
          <w:sz w:val="20"/>
          <w:szCs w:val="20"/>
          <w:u w:val="single"/>
        </w:rPr>
        <w:t>10g</w:t>
      </w:r>
      <w:r>
        <w:rPr>
          <w:rFonts w:cs="Tahoma" w:ascii="Tahoma" w:hAnsi="Tahoma"/>
          <w:color w:val="FF0000"/>
          <w:sz w:val="20"/>
          <w:szCs w:val="20"/>
        </w:rPr>
        <w:t xml:space="preserve"> – dla diety: 3b, 8), (</w:t>
      </w:r>
      <w:r>
        <w:rPr>
          <w:rFonts w:cs="Tahoma" w:ascii="Tahoma" w:hAnsi="Tahoma"/>
          <w:color w:val="FF0000"/>
          <w:sz w:val="20"/>
          <w:szCs w:val="20"/>
          <w:u w:val="single"/>
        </w:rPr>
        <w:t>15g</w:t>
      </w:r>
      <w:r>
        <w:rPr>
          <w:rFonts w:cs="Tahoma" w:ascii="Tahoma" w:hAnsi="Tahoma"/>
          <w:color w:val="FF0000"/>
          <w:sz w:val="20"/>
          <w:szCs w:val="20"/>
        </w:rPr>
        <w:t xml:space="preserve"> – dla diety: 1a, 1b, 1p, 2a, 2c, 2b, 4b, 5, 7b, 7d, 8).   Dla odpowiedniej diety margaryna miękka w opakowaniach jednorazowych (</w:t>
      </w:r>
      <w:r>
        <w:rPr>
          <w:rFonts w:cs="Tahoma" w:ascii="Tahoma" w:hAnsi="Tahoma"/>
          <w:color w:val="FF0000"/>
          <w:sz w:val="20"/>
          <w:szCs w:val="20"/>
          <w:u w:val="single"/>
        </w:rPr>
        <w:t xml:space="preserve">10g </w:t>
      </w:r>
      <w:r>
        <w:rPr>
          <w:rFonts w:cs="Tahoma" w:ascii="Tahoma" w:hAnsi="Tahoma"/>
          <w:color w:val="FF0000"/>
          <w:sz w:val="20"/>
          <w:szCs w:val="20"/>
        </w:rPr>
        <w:t>– dla diety: 3c, 1c).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awa zbożowa z mlekiem, kakao – 250 ml (na mleku, świeżym, płynnym 2%), dopuszczalna herbata dla diet bezmlecznych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</w:rPr>
        <w:t>wyporcjowane białkowe dodatki do pieczywa – np. wędliny chude drobiowe, wieprzowe, ser twarogowy półtłusty, ser żółty itp. – nie mniej niż 60 g należnej porcji netto na talerzu pacjenta, z uwzględnieniem jednostki chorobowej -Nomenklatura diet.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oraz</w:t>
      </w:r>
      <w:r>
        <w:rPr>
          <w:rFonts w:cs="Tahoma" w:ascii="Tahoma" w:hAnsi="Tahoma"/>
          <w:color w:val="000000"/>
          <w:sz w:val="20"/>
          <w:szCs w:val="20"/>
        </w:rPr>
        <w:t xml:space="preserve"> dodatek z warzyw – 80 g, </w:t>
      </w:r>
      <w:r>
        <w:rPr>
          <w:rFonts w:cs="Tahoma" w:ascii="Tahoma" w:hAnsi="Tahoma"/>
          <w:color w:val="000000"/>
          <w:sz w:val="20"/>
          <w:szCs w:val="20"/>
          <w:u w:val="single"/>
        </w:rPr>
        <w:t>zamiennie</w:t>
      </w:r>
      <w:r>
        <w:rPr>
          <w:rFonts w:cs="Tahoma" w:ascii="Tahoma" w:hAnsi="Tahoma"/>
          <w:color w:val="000000"/>
          <w:sz w:val="20"/>
          <w:szCs w:val="20"/>
        </w:rPr>
        <w:t xml:space="preserve"> dodatek dżemu, miodu w opakowaniach jednorazowych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B. Śniadanie II</w:t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 xml:space="preserve">Uwzględniające  rodzaj diety i składać się z np. kanapki (pieczywo, masło i dodatek białkowy + herbata)  jogurt naturalny, owocowy, kefir, sałatki lub surówki, bułka (drożdżowa, maślana), ciasto drożdżowe, kakao na mleku, mleko gotowane itp. </w:t>
      </w:r>
    </w:p>
    <w:p>
      <w:pPr>
        <w:pStyle w:val="Normal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C. </w:t>
      </w:r>
      <w:r>
        <w:rPr>
          <w:rFonts w:cs="Tahoma" w:ascii="Tahoma" w:hAnsi="Tahoma"/>
          <w:b/>
          <w:color w:val="000000"/>
          <w:sz w:val="20"/>
          <w:szCs w:val="20"/>
          <w:u w:val="single"/>
        </w:rPr>
        <w:t>Obiad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W zestaw obiadowy (trzy daniowy) muszą wchodzić następujące elementy:</w:t>
      </w:r>
    </w:p>
    <w:p>
      <w:pPr>
        <w:pStyle w:val="Normal"/>
        <w:numPr>
          <w:ilvl w:val="0"/>
          <w:numId w:val="19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upa– 400 ml</w:t>
      </w:r>
    </w:p>
    <w:p>
      <w:pPr>
        <w:pStyle w:val="Normal"/>
        <w:numPr>
          <w:ilvl w:val="0"/>
          <w:numId w:val="19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rugie danie 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trawa mięsna (90-120g), </w:t>
      </w:r>
      <w:r>
        <w:rPr>
          <w:rFonts w:cs="Tahoma" w:ascii="Tahoma" w:hAnsi="Tahoma"/>
          <w:color w:val="FF0000"/>
          <w:sz w:val="20"/>
          <w:szCs w:val="20"/>
        </w:rPr>
        <w:t>lub rybna, lub mączna, warzywno-mięsna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iemniaki gotowane lub zamienniki ryż, makaron itp. 150 g</w:t>
      </w:r>
    </w:p>
    <w:p>
      <w:pPr>
        <w:pStyle w:val="Normal"/>
        <w:numPr>
          <w:ilvl w:val="0"/>
          <w:numId w:val="15"/>
        </w:numPr>
        <w:rPr/>
      </w:pPr>
      <w:r>
        <w:rPr>
          <w:rFonts w:cs="Tahoma" w:ascii="Tahoma" w:hAnsi="Tahoma"/>
          <w:sz w:val="20"/>
          <w:szCs w:val="20"/>
        </w:rPr>
        <w:t xml:space="preserve">dodatek warzywny (surówka, sałatka z warzyw, </w:t>
      </w:r>
      <w:r>
        <w:rPr>
          <w:rFonts w:cs="Tahoma" w:ascii="Tahoma" w:hAnsi="Tahoma"/>
          <w:color w:val="FF0000"/>
          <w:sz w:val="20"/>
          <w:szCs w:val="20"/>
        </w:rPr>
        <w:t>warzywa gotowane</w:t>
      </w:r>
      <w:r>
        <w:rPr>
          <w:rFonts w:cs="Tahoma" w:ascii="Tahoma" w:hAnsi="Tahoma"/>
          <w:sz w:val="20"/>
          <w:szCs w:val="20"/>
        </w:rPr>
        <w:t>) – 150 g</w:t>
      </w:r>
    </w:p>
    <w:p>
      <w:pPr>
        <w:pStyle w:val="Normal"/>
        <w:numPr>
          <w:ilvl w:val="0"/>
          <w:numId w:val="19"/>
        </w:numPr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kompot - 250 ml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zupy: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przygotowywane na wywarach warzywnych lub mięsnych z dodatkiem głównego składnika (od którego pochodzi nazwa zupy np. kalafior, brokuły)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- z dodatkiem: masła,  śmietany18% lub mleka ( w celu podniesienia walorów smakowych i organoleptycznych) 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  <w:szCs w:val="20"/>
        </w:rPr>
        <w:t>z uwzględnieniem nomenklatury diet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- dopuszcza się podprawianie mąką, zawiesiną z mąki, zasmażką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drugie danie powinno składać się z: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- podstawowego produktu białkowego np. mięso, ryby, twaróg (pierogi z twarogiem, pierogi leniwe, naleśniki z twarogiem) drób bez skóry( np. filet z kurczaka filet,  z indyka, udko z kurczaka, udko z indyka), jaja (kotlet z jajka)..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produktu objętościowego np. ziemniaki gotowane, zamiennie, ryż na sypko,  kasze na sypko, makaron ugotowany, kluski śląskie, itp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dodatków warzywnych w postaci:  sałatki warzywne, surówki warzywne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sosy na wywarach warzywnych podprawianych jak zupy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asa objętościowa netto, całej porcji drugiego dania obiadowego na talerzu pacjenta - nie mniejsza niż 390g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Napój: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w postaci kompotu ze świeżych owoców sezonowych, mrożonych w okresie jesienno-zimowym, herbaty owocowe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. </w:t>
      </w:r>
      <w:r>
        <w:rPr>
          <w:rFonts w:cs="Tahoma" w:ascii="Tahoma" w:hAnsi="Tahoma"/>
          <w:b/>
          <w:sz w:val="20"/>
          <w:szCs w:val="20"/>
          <w:u w:val="single"/>
        </w:rPr>
        <w:t>Podwieczorek: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kład podwieczorku wchodzą: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  <w:u w:val="single"/>
        </w:rPr>
        <w:t>Podobnie jak Śniadanie II</w:t>
      </w:r>
      <w:r>
        <w:rPr>
          <w:rFonts w:cs="Tahoma" w:ascii="Tahoma" w:hAnsi="Tahoma"/>
          <w:sz w:val="20"/>
          <w:szCs w:val="20"/>
        </w:rPr>
        <w:t xml:space="preserve"> -  również w jego skład może wchodzić np. budyń na mleku, kisiel, kasza manna na gęsto z sokiem, galaretka owocowa, jogurt naturalny, jogurt owocowy itp,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E. Kolacja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zestaw kolacji muszą wchodzić następujące elementy (pozycje od 1 do 6)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upa mleczna – 300 ml. Zupa przygotowana na mleku, świeżym płynnym 2%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color w:val="000000"/>
          <w:sz w:val="20"/>
          <w:szCs w:val="20"/>
        </w:rPr>
        <w:t>herbata osłodzona z cytryną (dla diety cukrzycowej bez cukru) - 250 ml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rojone pieczywo mieszane: pszenne, pszenno-żytnie, razowe, graham, bezglutenowe -100 g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color w:val="FF0000"/>
          <w:sz w:val="20"/>
          <w:szCs w:val="20"/>
          <w:u w:val="single"/>
        </w:rPr>
      </w:pPr>
      <w:r>
        <w:rPr>
          <w:rFonts w:cs="Tahoma" w:ascii="Tahoma" w:hAnsi="Tahoma"/>
          <w:color w:val="FF0000"/>
          <w:sz w:val="20"/>
          <w:szCs w:val="20"/>
        </w:rPr>
        <w:t>masło - 10/15 g w opakowaniach jednorazowych (jak  Śniadanie I), dla odpowiedniej diety (3c, 1c) margaryna miękka w opakowaniach jednorazowych – (jak Śniadanie I)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</w:rPr>
        <w:t>wyporcjowany dodatek białkowy  do pieczywa – nie mniej niż 60 g np. wędliny chude drobiowe, wieprzowe, ser twarogowy półtłusty, ser żółty itp. – nie mniej niż 60 g należnej porcji netto na talerzu pacjenta (z uwzględnieniem Nomenklatury, Wykazu i Zastosowania diet)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color w:val="FF00FF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oraz</w:t>
      </w:r>
      <w:r>
        <w:rPr>
          <w:rFonts w:cs="Tahoma" w:ascii="Tahoma" w:hAnsi="Tahoma"/>
          <w:color w:val="000000"/>
          <w:sz w:val="20"/>
          <w:szCs w:val="20"/>
        </w:rPr>
        <w:t xml:space="preserve"> dodatek z warzyw – 80 g, </w:t>
      </w:r>
      <w:r>
        <w:rPr>
          <w:rFonts w:cs="Tahoma" w:ascii="Tahoma" w:hAnsi="Tahoma"/>
          <w:color w:val="000000"/>
          <w:sz w:val="20"/>
          <w:szCs w:val="20"/>
          <w:u w:val="single"/>
        </w:rPr>
        <w:t>zamiennie</w:t>
      </w:r>
      <w:r>
        <w:rPr>
          <w:rFonts w:cs="Tahoma" w:ascii="Tahoma" w:hAnsi="Tahoma"/>
          <w:color w:val="000000"/>
          <w:sz w:val="20"/>
          <w:szCs w:val="20"/>
        </w:rPr>
        <w:t xml:space="preserve"> dodatek dżemu, miodu w opakowaniach jednorazowych</w:t>
      </w:r>
    </w:p>
    <w:p>
      <w:pPr>
        <w:pStyle w:val="Normal"/>
        <w:rPr>
          <w:rFonts w:ascii="Tahoma" w:hAnsi="Tahoma" w:cs="Tahoma"/>
          <w:color w:val="FF00FF"/>
          <w:sz w:val="20"/>
          <w:szCs w:val="20"/>
        </w:rPr>
      </w:pPr>
      <w:r>
        <w:rPr>
          <w:rFonts w:cs="Tahoma" w:ascii="Tahoma" w:hAnsi="Tahoma"/>
          <w:color w:val="FF00FF"/>
          <w:sz w:val="20"/>
          <w:szCs w:val="20"/>
        </w:rPr>
      </w:r>
    </w:p>
    <w:p>
      <w:pPr>
        <w:pStyle w:val="Normal"/>
        <w:ind w:left="75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F. Posiłek nocny, tzw. druga kolacja</w:t>
      </w:r>
    </w:p>
    <w:p>
      <w:pPr>
        <w:pStyle w:val="Normal"/>
        <w:ind w:left="75" w:hanging="0"/>
        <w:rPr/>
      </w:pPr>
      <w:r>
        <w:rPr>
          <w:rFonts w:cs="Tahoma" w:ascii="Tahoma" w:hAnsi="Tahoma"/>
          <w:color w:val="000000"/>
          <w:sz w:val="20"/>
          <w:szCs w:val="20"/>
        </w:rPr>
        <w:t>Powinien składać się z kanapki: (pieczywo (</w:t>
      </w:r>
      <w:r>
        <w:rPr>
          <w:rFonts w:cs="Tahoma" w:ascii="Tahoma" w:hAnsi="Tahoma"/>
          <w:i/>
          <w:color w:val="000000"/>
          <w:sz w:val="20"/>
          <w:szCs w:val="20"/>
        </w:rPr>
        <w:t>krojone</w:t>
      </w:r>
      <w:r>
        <w:rPr>
          <w:rFonts w:cs="Tahoma" w:ascii="Tahoma" w:hAnsi="Tahoma"/>
          <w:color w:val="000000"/>
          <w:sz w:val="20"/>
          <w:szCs w:val="20"/>
        </w:rPr>
        <w:t>) – 25/30 g, masło – 10g w opakowaniach jednorazowych, dodatek białkowy nie mniej niż 30g).</w:t>
      </w:r>
    </w:p>
    <w:p>
      <w:pPr>
        <w:pStyle w:val="Normal"/>
        <w:ind w:left="75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75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formacje dodatkowe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Przez dodatki do pieczywa należy rozumieć: wędliny, galarety mięsne, rybne, ser (twarogowy, żółty, topiony, tostowy), pasta z ugotowanego jaja lub ugotowanego białka jajka, sałatka warzywna z majonezem, kiełbasa na ciepło. Dodatkowo uzupełnienie dodatków białkowych stanowią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dodatki: warzywne, miód, dżem, marmolada itp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Skład drugiego dania obiadowego może stanowić np.: kotlet schabowy wieprzowy, drób (udka lub piersi), filety rybne, rolada mięsna (wieprzowa lub wołowa, lub drobiowa) z sosem, naleśniki z twarogiem, krokiety, pieczeń wieprzowa lub drobiowa, dopuszcza się dla diety 1a – podstawowej podanie na ciepło fasolka po bretońsku, bigos (nie częściej niż jeden raz w dekadzie), itp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Elementem uzupełniającym dania mięsnego mogą być: ziemniaki, lub kasza, lub ryż na sypko lub makaron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color w:val="FF0000"/>
          <w:sz w:val="20"/>
          <w:szCs w:val="20"/>
        </w:rPr>
        <w:t>Do drugiego dania obiadowego ziemniaki w postaci składowej posiłku (jednolitego produktu w obiedzie) lub w postaci potrawy, której składową jest ziemniak (np. kopytka, kluski ziemniaczane), natomiast  kasza, ryż, makaron – nie częściej niż raz w tygodniu. W pozostałe dni jadłospisu dekadowego można planować np. naleśniki, pierogi, itp</w:t>
      </w:r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czasie świąt przygotowanie potraw świątecznych wywodzących się z tradycji kuchni polskiej  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</w:t>
      </w:r>
      <w:r>
        <w:rPr>
          <w:rFonts w:cs="Tahoma" w:ascii="Tahoma" w:hAnsi="Tahoma"/>
          <w:color w:val="000000"/>
          <w:sz w:val="20"/>
          <w:szCs w:val="20"/>
        </w:rPr>
        <w:t>z uwzględnieniem potraw i ciast świątecznych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ie dopuszcza się stosowania potraw, sosów, jaj, zup i ziemniaków z komponentów proszkowych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ie dopuszcza się stosowania półfabrykatów typu hamburgery itp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siłki powinny być doprawiane dodatkami, np. sól, cukier, papryka sypka (łagodna i ostra) musztarda, chrzan,  kwasek cytrynowy, chrzan na kwasku cytrynowym, ketchup, zioła przyprawowe np. majeranek, bazylia itp.  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upy mleczne na mleku świeżym, płynnym 2%,  z dodatkiem węglowodanów złożonych w postaci produktów zbożowych np. kasze, ryż, makaron, płatki oraz zacierka, lane ciasto itp. Nie dopuszcza się mleka  </w:t>
      </w:r>
    </w:p>
    <w:p>
      <w:pPr>
        <w:pStyle w:val="Normal"/>
        <w:ind w:left="81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proszku (mleko w proszku dopuszcza się jedynie w diecie płynnej/papce, w celu podniesienia wartości kalorycznej wymienionych potraw.</w:t>
      </w:r>
    </w:p>
    <w:p>
      <w:pPr>
        <w:pStyle w:val="Normal"/>
        <w:numPr>
          <w:ilvl w:val="0"/>
          <w:numId w:val="8"/>
        </w:numPr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upy obiadowe na wywarze warzywnym lub mięsnym, w celu podniesienia wartości organoleptycznej  uzupełniane śmietaną (18%), mlekiem, masłem – w zależności od rodzaju diety (Nomenklatura diet).      </w:t>
      </w:r>
    </w:p>
    <w:p>
      <w:pPr>
        <w:pStyle w:val="Normal"/>
        <w:ind w:left="48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</w:t>
      </w:r>
      <w:r>
        <w:rPr>
          <w:rFonts w:cs="Tahoma" w:ascii="Tahoma" w:hAnsi="Tahoma"/>
          <w:color w:val="000000"/>
          <w:sz w:val="20"/>
          <w:szCs w:val="20"/>
        </w:rPr>
        <w:t>Dla diety bezmlecznej – zupy bezmleczne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dodatkowo na zapotrzebowaniu żywnościowym będzie dokonywał zapotrzebowania na cukier i herbatę. Asortyment opłacany będzie przez Zamawiającego na podstawie bieżącej ceny zakupu brutto, bez naliczania marży przez Wykonawcę. Wykonawca będzie doliczał koszt asortymentu w miesięcznym rozliczeniu żywienia chorych. Obciążenie będzie wydzielonym punktem w w/w rozliczeniu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Owoce nie więcej niż 300g/w dziennej racji pokarmowej dla osób dorosłych i dzieci starszych, zaś gramatura owoców dla dzieci małych 1-3 lat  dostosowana do założeń diety (kaloryczność) w postaci np. dodatku do surówek i/lub sałatek i/lub kompotu i/lub owocu jako pojedynczego produktu. Zasada dotyczy wszystkich diet bez względu na ilość posiłków, w których nie ma przeciwskazań lub ograniczeń żywieniowych do podawania owoców.</w:t>
      </w:r>
    </w:p>
    <w:p>
      <w:pPr>
        <w:pStyle w:val="Normal"/>
        <w:ind w:left="840" w:hanging="0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ind w:left="480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i/>
          <w:color w:val="800000"/>
          <w:sz w:val="20"/>
          <w:szCs w:val="20"/>
          <w:u w:val="single"/>
        </w:rPr>
        <w:t xml:space="preserve">  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2.4. Produkty z których planowane i przygotowywane będą  posiłki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). Pieczywo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pieczywo pszenno-żytnie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pieczywo pszenne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pieczywo razowe (graham)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pieczywo pełnoziarniste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pieczywo bezglutenowe (dieta bezglutenowa)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). Produkty zbożowe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kasze (gryczana, jęczmienna, jaglana, krakowska, manna, ryż itp.)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płatki (jęczmienne, owsiane, kukurydziane)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makarony (wstążki, krajanka, gniazdka, itp.)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- mąka pszenna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). Produkty nabiałowe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mleko świeże 2% (śmietana 18%, jogurt naturalny 2%, kefir naturalny 2%, maślanka)</w:t>
        <w:br/>
        <w:t>jogurt  owocowy,  ser twarogowy półtłusty, dla 1a – podstawowej: ser żółty, ser topiony, ser tostowy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). Tłuszcze roślinne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oliwa z oliwek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- olej rzepakowy,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- olej słonecznikowy, kukurydziany,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margaryny miękkie, ( dieta 3c )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5). Tłuszcze zwierzęce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masło prawdziwe (&gt;80% tłuszczu), opakowanie jednoporcjowe - do pieczywa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masło, jako dodatek do potraw poprawiający wartość organoleptyczna potrawy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6). Warzywa (wszystkie warzywa są dozwolone i zalecane w Dziennej Racji Pokarmowej planowanych Jadłospisów z uwzględnieniem jednostki chorobowej, zgodnie ze zleceniem lekarskim : „Nomenklatura, Wykaz  i Zastosowanie Diet”).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7). </w:t>
      </w:r>
      <w:r>
        <w:rPr>
          <w:rFonts w:cs="Tahoma" w:ascii="Tahoma" w:hAnsi="Tahoma"/>
          <w:color w:val="FF0000"/>
          <w:sz w:val="20"/>
          <w:szCs w:val="20"/>
        </w:rPr>
        <w:t xml:space="preserve">Owoce (nie więcej niż 300g/w dziennej racji pokarmowej w postaci np. dodatku do surówek i/lub sałatek i/lub kompotu i/lub owocu jako pojedynczego produktu). </w:t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 xml:space="preserve">Warzywa - nie mniej niż 400 g w dziennej racji pokarmowej, w skład racji nie wchodzą ziemniaki w przypadku gdy drugie danie obiadowe w swoim składzie ma ziemianki w postaci produktu objętościowego lub przetworzonego na inna potrawę, tj. np. kluski ziemniaczane. W tym przypadku dzienna racja pokarmowa wynosi nie mniej 550 gram warzyw. W przypadku zaś, gdy drugie danie obiadowe w swoim składzie nie ma ziemniaków np. naleśniki z twarogiem, to dzienna racja pokarmowa warzyw wynosi nie mniej niż 400g. </w:t>
      </w:r>
    </w:p>
    <w:p>
      <w:pPr>
        <w:pStyle w:val="Normal"/>
        <w:jc w:val="both"/>
        <w:rPr/>
      </w:pPr>
      <w:r>
        <w:rPr>
          <w:rFonts w:cs="Tahoma" w:ascii="Tahoma" w:hAnsi="Tahoma"/>
          <w:color w:val="FF0000"/>
          <w:sz w:val="20"/>
          <w:szCs w:val="20"/>
        </w:rPr>
        <w:t>Zasada opisana w owocach i warzywach dotyczy wszystkich diet,</w:t>
      </w:r>
      <w:r>
        <w:rPr>
          <w:rFonts w:cs="Tahoma" w:ascii="Tahoma" w:hAnsi="Tahoma"/>
          <w:color w:val="00B0F0"/>
          <w:sz w:val="20"/>
          <w:szCs w:val="20"/>
        </w:rPr>
        <w:t xml:space="preserve"> </w:t>
      </w:r>
      <w:r>
        <w:rPr>
          <w:rFonts w:cs="Tahoma" w:ascii="Tahoma" w:hAnsi="Tahoma"/>
          <w:color w:val="FF0000"/>
          <w:sz w:val="20"/>
          <w:szCs w:val="20"/>
        </w:rPr>
        <w:t>bez względu na ilość posiłków (w tym diety 3 - posiłkowej), w których nie ma przeciwskazań lub ograniczeń żywieniowych do podawania owoców i/lub warzyw, zaś gramatura owoców i warzyw uzależniona jest od założeń diety (nomenklatura - kaloryczność)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8). Mięso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wieprzowina (tylko chude gatunki mięsa o niskiej zawartości tłuszczu, bez skóry: łopatka, szynka, schab gotowany, pieczony w folii spożywczej, z zastosowaniem procesu obróbki cieplnej dozwolonej do przygotowywania potraw w żywieniu chorych )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drobiowe, o niskiej zawartości tłuszczu (filet z indyka, filet z kurczaka, udko z kurczak bez skóry,  porcja kurczaka bez skóry)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9). Wędliny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wieprzowe (tylko chude gatunki wędlin, o niskiej zawartości tłuszczu: np. szynka gotowana, polędwica sopocka, luksusowa)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- drobiowe (tylko chude gatunki wędlin, o niskiej zawartości tłuszczu: np. polędwica drobiowa, szynka z indyka, szynka z kurczaka), 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- jako dodatek do pieczywa  np. schab pieczony w folii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0). Ryby</w:t>
      </w:r>
    </w:p>
    <w:p>
      <w:pPr>
        <w:pStyle w:val="Normal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- filet z mintaja, morszczuka, dorsza (minimum 2 x w dekadzie) 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</w:rPr>
        <w:t xml:space="preserve">(w zależności od rodzaju diety: np.  pulpet z ryby, kotlet z ryby)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ryba w galarecie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ryba gotowana z warzywami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inne dozwolone potrawy z ryby gotowanej, w zależności od rodzaju diety (Nomenklatura diet)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1). Jajka (nie mniejsze niż 50g/ sztuka)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- jako dodatek białkowy do pieczywa (jajko gotowane) nie częściej niż 2 x w dekadzie: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2). Soki owocowe, owocowo - warzywne np.  typu bobofrut lub np. sok pomidorowy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13). Herbata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czarna liściasta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owocowa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mięta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rumianek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14). Przyprawy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- sól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cukier (dodatek poprawiający smak  potraw, napojów)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pieprz naturalny, pieprz ziołowy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zioła przyprawowe (bazylia, tymianek, majeranek, imbir)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świeża natka pietruszki (dopuszcza się suszoną natkę pietruszki w okresie jesienno-zimowym)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świeży koperek (dopuszcza się suszony koperek w okresie jesienno-zimowym)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5). Dżem, marmolada, miód naturalny</w:t>
        <w:br/>
        <w:t xml:space="preserve"> (jednostkowe opakowanie – dodatkowo dodawane do  dodatku białkowego do pieczywa:</w:t>
      </w:r>
    </w:p>
    <w:p>
      <w:pPr>
        <w:pStyle w:val="Normal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Śniadanie I, Kolacja – dla 1a – podstawowa, 1p – położniczo ginekologiczna, 7d – duże dzieci.  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Nie może stanowić samodzielnego dodatku do pieczywa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Wszystkie potrawy do każdego posiłku  codziennie  muszą być  świeżo przygotowywane, </w:t>
        <w:br/>
        <w:t>ze świeżych produktów, zgodnie z zaplanowanym Jadłospisem dziennym, „Nomenklaturą. Wykazem i Zastosowaniem Diet”, Zapotrzebowaniem Żywnościowym-stanem żywionych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Uwzględniające wszystkie zlecenia lekarskie w przypadku  indywidualnych diet specjalnych.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2.5. Dopuszczenia i wykluczenia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5.1. Zamawiający dopuszcza: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ziemniaki, warzywa okopowe (np. marchew, pietruszka korzeń, seler korzeń) jako warzywa obrane, próżniowo pakowane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5.2. Zamawiający nie dopuszcza takich produktów/ potraw jak!!!: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wędliny niskiego gatunku (salceson, parowki, serdelki, parówkowa, wątrobianka, kaszanka),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- stosowania półfabrykatów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wyroby garmażeryjne wyprodukowane przemysłowo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soki sztucznie barwione,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chipsy,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napoje energetyzujące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- produkty, potrawy typu  fast food,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produkty, potrawy instant, w proszku (np. zupy, sosy, jajka, masy rybne, masy jajeczne, masy serowe itp.)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żywność do której dodawane są sztuczne substancje słodzące, barwiące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żywność o dużej zawartości tłuszczu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żywność o dużej zawartości soli ( np. wszelkiego rodzaju konserwy, mięso mielone paczkowane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2.6. Wykonawca zobowiązuje się wydawać posiłki z kuchni głównej na oddziały szpitalne zgodnie z poniższymi zapisami ( obowiązuje we wszystkie dni pracujące, dni wolne od pracy, dni świąteczne):</w:t>
      </w:r>
    </w:p>
    <w:p>
      <w:pPr>
        <w:pStyle w:val="Akapitzlist"/>
        <w:numPr>
          <w:ilvl w:val="2"/>
          <w:numId w:val="20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Godziny wydawania posiłków</w:t>
      </w:r>
    </w:p>
    <w:p>
      <w:pPr>
        <w:pStyle w:val="Normal"/>
        <w:numPr>
          <w:ilvl w:val="0"/>
          <w:numId w:val="12"/>
        </w:numPr>
        <w:ind w:left="72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śniadanie - godz. Od 07 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45</w:t>
      </w:r>
      <w:r>
        <w:rPr>
          <w:rFonts w:cs="Tahoma" w:ascii="Tahoma" w:hAnsi="Tahoma"/>
          <w:color w:val="000000"/>
          <w:sz w:val="20"/>
          <w:szCs w:val="20"/>
        </w:rPr>
        <w:t xml:space="preserve"> do 09 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 xml:space="preserve">00 </w:t>
      </w:r>
    </w:p>
    <w:p>
      <w:pPr>
        <w:pStyle w:val="Normal"/>
        <w:numPr>
          <w:ilvl w:val="0"/>
          <w:numId w:val="12"/>
        </w:numPr>
        <w:ind w:left="72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rugie śniadanie od godz. 10 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00</w:t>
      </w:r>
      <w:r>
        <w:rPr>
          <w:rFonts w:cs="Tahoma" w:ascii="Tahoma" w:hAnsi="Tahoma"/>
          <w:color w:val="000000"/>
          <w:sz w:val="20"/>
          <w:szCs w:val="20"/>
        </w:rPr>
        <w:t xml:space="preserve"> do 10 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30</w:t>
      </w:r>
    </w:p>
    <w:p>
      <w:pPr>
        <w:pStyle w:val="Normal"/>
        <w:numPr>
          <w:ilvl w:val="0"/>
          <w:numId w:val="12"/>
        </w:numPr>
        <w:ind w:left="72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biad – od godz. 12 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20</w:t>
      </w:r>
      <w:r>
        <w:rPr>
          <w:rFonts w:cs="Tahoma" w:ascii="Tahoma" w:hAnsi="Tahoma"/>
          <w:color w:val="000000"/>
          <w:sz w:val="20"/>
          <w:szCs w:val="20"/>
        </w:rPr>
        <w:t xml:space="preserve"> do 13 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40</w:t>
      </w:r>
    </w:p>
    <w:p>
      <w:pPr>
        <w:pStyle w:val="Normal"/>
        <w:numPr>
          <w:ilvl w:val="0"/>
          <w:numId w:val="12"/>
        </w:numPr>
        <w:ind w:left="72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dwieczorek – od godz. 14 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 xml:space="preserve">30 </w:t>
      </w:r>
      <w:r>
        <w:rPr>
          <w:rFonts w:cs="Tahoma" w:ascii="Tahoma" w:hAnsi="Tahoma"/>
          <w:color w:val="000000"/>
          <w:sz w:val="20"/>
          <w:szCs w:val="20"/>
        </w:rPr>
        <w:t xml:space="preserve">do 15 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00</w:t>
      </w:r>
    </w:p>
    <w:p>
      <w:pPr>
        <w:pStyle w:val="Normal"/>
        <w:numPr>
          <w:ilvl w:val="0"/>
          <w:numId w:val="12"/>
        </w:numPr>
        <w:ind w:left="720" w:hanging="36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kolacja z posiłkiem nocnym – od godz. 17 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20</w:t>
      </w:r>
      <w:r>
        <w:rPr>
          <w:rFonts w:cs="Tahoma" w:ascii="Tahoma" w:hAnsi="Tahoma"/>
          <w:color w:val="000000"/>
          <w:sz w:val="20"/>
          <w:szCs w:val="20"/>
        </w:rPr>
        <w:t xml:space="preserve"> do 18 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20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Harmonogram godzin wydania posiłków dla poszczególnych oddziałów przedstawiony jest w punkcie IV Załącznika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Zamawiający dopuszcza zmiany godzin tylko w wyjątkowych sytuacjach mających charakter sytuacji jednostkowych i awaryjnych.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Akapitzlist"/>
        <w:numPr>
          <w:ilvl w:val="2"/>
          <w:numId w:val="20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Godziny zbierania talerzy z resztkami pokonsumpcyjnymi z oddziałów po spożyciu posiłków przez pacjentów (dotyczy wszystkich dni pracujących, wolnych od pracy i świątecznych)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śniadanie - godz. Od 09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 xml:space="preserve">15 </w:t>
      </w:r>
      <w:r>
        <w:rPr>
          <w:rFonts w:cs="Tahoma" w:ascii="Tahoma" w:hAnsi="Tahoma"/>
          <w:color w:val="000000"/>
          <w:sz w:val="20"/>
          <w:szCs w:val="20"/>
        </w:rPr>
        <w:t xml:space="preserve">do 09 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40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rugie śniadanie do godz. 11 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30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biad – od godz. 14 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00</w:t>
      </w:r>
      <w:r>
        <w:rPr>
          <w:rFonts w:cs="Tahoma" w:ascii="Tahoma" w:hAnsi="Tahoma"/>
          <w:color w:val="000000"/>
          <w:sz w:val="20"/>
          <w:szCs w:val="20"/>
        </w:rPr>
        <w:t xml:space="preserve"> do 14 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30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dwieczorek – do 15 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30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kolacja – od godz. 18 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 xml:space="preserve">40 </w:t>
      </w:r>
      <w:r>
        <w:rPr>
          <w:rFonts w:cs="Tahoma" w:ascii="Tahoma" w:hAnsi="Tahoma"/>
          <w:color w:val="000000"/>
          <w:sz w:val="20"/>
          <w:szCs w:val="20"/>
        </w:rPr>
        <w:t xml:space="preserve">do 19 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00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Zamawiający dopuszcza zmiany godzin tylko w wyjątkowych sytuacjach mających charakter sytuacji jednostkowych i awaryjnych. </w:t>
      </w:r>
    </w:p>
    <w:p>
      <w:pPr>
        <w:pStyle w:val="Akapitzlist"/>
        <w:ind w:left="0" w:righ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Godziny pracy Działu Żywienia Wykonawcy nie uprawniają do zmian godzin dystrybucji posiłków w Oddziałach i zbierania naczyń po konsumpcji.</w:t>
      </w:r>
    </w:p>
    <w:p>
      <w:pPr>
        <w:pStyle w:val="Akapitzlis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498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6.3 Temperatura potraw wydawanych z kuchni głównej na oddziały szpitala: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rFonts w:cs="Tahoma" w:ascii="Tahoma" w:hAnsi="Tahoma"/>
          <w:color w:val="000000"/>
          <w:sz w:val="20"/>
          <w:szCs w:val="20"/>
        </w:rPr>
        <w:t>zupy [+] 75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 xml:space="preserve">0 </w:t>
      </w:r>
      <w:r>
        <w:rPr>
          <w:rFonts w:cs="Tahoma" w:ascii="Tahoma" w:hAnsi="Tahoma"/>
          <w:color w:val="000000"/>
          <w:sz w:val="20"/>
          <w:szCs w:val="20"/>
        </w:rPr>
        <w:t>C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rFonts w:cs="Tahoma" w:ascii="Tahoma" w:hAnsi="Tahoma"/>
          <w:color w:val="000000"/>
          <w:sz w:val="20"/>
          <w:szCs w:val="20"/>
        </w:rPr>
        <w:t>napoje gorące [+ ] 80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0</w:t>
      </w:r>
      <w:r>
        <w:rPr>
          <w:rFonts w:cs="Tahoma" w:ascii="Tahoma" w:hAnsi="Tahoma"/>
          <w:color w:val="000000"/>
          <w:sz w:val="20"/>
          <w:szCs w:val="20"/>
        </w:rPr>
        <w:t xml:space="preserve"> C</w:t>
      </w:r>
    </w:p>
    <w:p>
      <w:pPr>
        <w:pStyle w:val="Normal"/>
        <w:numPr>
          <w:ilvl w:val="0"/>
          <w:numId w:val="2"/>
        </w:numPr>
        <w:ind w:left="714" w:hanging="357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rugie danie obiadowe [+] 65ºC</w:t>
      </w:r>
    </w:p>
    <w:p>
      <w:pPr>
        <w:pStyle w:val="Normal"/>
        <w:numPr>
          <w:ilvl w:val="0"/>
          <w:numId w:val="2"/>
        </w:numPr>
        <w:ind w:left="714" w:hanging="357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obiadowe dodatki jarzynowe [+] 4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0</w:t>
      </w:r>
      <w:r>
        <w:rPr>
          <w:rFonts w:cs="Tahoma" w:ascii="Tahoma" w:hAnsi="Tahoma"/>
          <w:color w:val="000000"/>
          <w:sz w:val="20"/>
          <w:szCs w:val="20"/>
        </w:rPr>
        <w:t xml:space="preserve"> C</w:t>
      </w:r>
    </w:p>
    <w:p>
      <w:pPr>
        <w:pStyle w:val="Zwykytekst1"/>
        <w:jc w:val="both"/>
        <w:rPr/>
      </w:pPr>
      <w:r>
        <w:rPr>
          <w:rFonts w:cs="Tahoma" w:ascii="Tahoma" w:hAnsi="Tahoma"/>
          <w:color w:val="000000"/>
        </w:rPr>
        <w:t>Zamawiający dopuszcza różnicę temperatury potraw przedstawionych w punkcie a, b, c w granicach  (+) , (-)  3</w:t>
      </w:r>
      <w:r>
        <w:rPr>
          <w:rFonts w:cs="Tahoma" w:ascii="Tahoma" w:hAnsi="Tahoma"/>
          <w:color w:val="000000"/>
          <w:vertAlign w:val="superscript"/>
        </w:rPr>
        <w:t xml:space="preserve">0 </w:t>
      </w:r>
      <w:r>
        <w:rPr>
          <w:rFonts w:cs="Tahoma" w:ascii="Tahoma" w:hAnsi="Tahoma"/>
          <w:color w:val="000000"/>
        </w:rPr>
        <w:t>C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2.7. Złożenie zapotrzebowania żywnościowego do Działu Żywienia Wykonawcy (dotyczy wszystkich dni pracujących, dni wolnych od pracy i dni świątecznych)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kładane zapotrzebowanie żywnościowe do Działu żywienia ma status zlecenia wykonania usługi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łożenie zapotrzebowania żywnościowego (z oddziałów szpitala) przez osoby wyznaczone przez Zamawiającego odbywać się będzie na poniższych zasadach:</w:t>
      </w:r>
    </w:p>
    <w:p>
      <w:pPr>
        <w:pStyle w:val="Akapitzlist"/>
        <w:numPr>
          <w:ilvl w:val="2"/>
          <w:numId w:val="27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Zamawiający będzie przekazywał codziennie w aplikacji elektronicznej formularz „zapotrzebowanie żywnościowe” (wzór załącznik nr 15), informację dotyczącą zapotrzebowania na posiłki (zgodnie z ruchem Chorych, rodzajem diety) przez poszczególne oddziały do godz. 07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35</w:t>
      </w:r>
      <w:r>
        <w:rPr>
          <w:rFonts w:cs="Tahoma" w:ascii="Tahoma" w:hAnsi="Tahoma"/>
          <w:color w:val="000000"/>
          <w:sz w:val="20"/>
          <w:szCs w:val="20"/>
        </w:rPr>
        <w:t>. Zapotrzebowanie na posiłki przypadające w dni wolne od pracy i święta będą przekazywane na tych samych zasadach jak w dni pracujące.</w:t>
      </w:r>
    </w:p>
    <w:p>
      <w:pPr>
        <w:pStyle w:val="Akapitzlist"/>
        <w:numPr>
          <w:ilvl w:val="2"/>
          <w:numId w:val="27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przypadku zmian w zakresie ilości osób żywionych, ilości poszczególnych posiłków lub zakresu diety w ciągu dnia, Zamawiający będzie na bieżąco korygował zmiany w aplikacji elektronicznej na formularzu „zapotrzebowanie żywnościowe - zmiany” (wzór załącznik nr 15). Każde zgłoszenie zmiany telefonicznie, będzie potwierdzone w formie elektronicznej. Możliwość dokonywania korekt będzie zgodna z  poniższym harmonogramem:</w:t>
      </w:r>
    </w:p>
    <w:p>
      <w:pPr>
        <w:pStyle w:val="Normal"/>
        <w:ind w:left="360" w:hanging="0"/>
        <w:jc w:val="both"/>
        <w:rPr>
          <w:rFonts w:ascii="Tahoma" w:hAnsi="Tahoma" w:eastAsia="MS Mincho;ＭＳ 明朝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d</w:t>
      </w:r>
      <w:r>
        <w:rPr>
          <w:rFonts w:eastAsia="MS Mincho;ＭＳ 明朝" w:cs="Tahoma" w:ascii="Tahoma" w:hAnsi="Tahoma"/>
          <w:color w:val="000000"/>
          <w:sz w:val="20"/>
          <w:szCs w:val="20"/>
        </w:rPr>
        <w:t>rugie śniadanie – korekta do godziny 09</w:t>
      </w:r>
      <w:r>
        <w:rPr>
          <w:rFonts w:eastAsia="MS Mincho;ＭＳ 明朝" w:cs="Tahoma" w:ascii="Tahoma" w:hAnsi="Tahoma"/>
          <w:color w:val="000000"/>
          <w:sz w:val="20"/>
          <w:szCs w:val="20"/>
          <w:vertAlign w:val="superscript"/>
        </w:rPr>
        <w:t>30</w:t>
      </w:r>
    </w:p>
    <w:p>
      <w:pPr>
        <w:pStyle w:val="Normal"/>
        <w:ind w:left="360" w:hanging="0"/>
        <w:jc w:val="both"/>
        <w:rPr>
          <w:rFonts w:ascii="Tahoma" w:hAnsi="Tahoma" w:eastAsia="MS Mincho;ＭＳ 明朝" w:cs="Tahoma"/>
          <w:color w:val="000000"/>
          <w:sz w:val="20"/>
          <w:szCs w:val="20"/>
        </w:rPr>
      </w:pPr>
      <w:r>
        <w:rPr>
          <w:rFonts w:eastAsia="MS Mincho;ＭＳ 明朝" w:cs="Tahoma" w:ascii="Tahoma" w:hAnsi="Tahoma"/>
          <w:color w:val="000000"/>
          <w:sz w:val="20"/>
          <w:szCs w:val="20"/>
        </w:rPr>
        <w:t>b) obiad – korekta do godziny 11</w:t>
      </w:r>
      <w:r>
        <w:rPr>
          <w:rFonts w:eastAsia="MS Mincho;ＭＳ 明朝" w:cs="Tahoma" w:ascii="Tahoma" w:hAnsi="Tahoma"/>
          <w:color w:val="000000"/>
          <w:sz w:val="20"/>
          <w:szCs w:val="20"/>
          <w:vertAlign w:val="superscript"/>
        </w:rPr>
        <w:t xml:space="preserve">15 </w:t>
      </w:r>
    </w:p>
    <w:p>
      <w:pPr>
        <w:pStyle w:val="Normal"/>
        <w:ind w:left="360" w:hanging="0"/>
        <w:jc w:val="both"/>
        <w:rPr>
          <w:rFonts w:ascii="Tahoma" w:hAnsi="Tahoma" w:eastAsia="MS Mincho;ＭＳ 明朝" w:cs="Tahoma"/>
          <w:color w:val="000000"/>
          <w:sz w:val="20"/>
          <w:szCs w:val="20"/>
        </w:rPr>
      </w:pPr>
      <w:r>
        <w:rPr>
          <w:rFonts w:eastAsia="MS Mincho;ＭＳ 明朝" w:cs="Tahoma" w:ascii="Tahoma" w:hAnsi="Tahoma"/>
          <w:color w:val="000000"/>
          <w:sz w:val="20"/>
          <w:szCs w:val="20"/>
        </w:rPr>
        <w:t>c) podwieczorek – korekta do godziny 13</w:t>
      </w:r>
      <w:r>
        <w:rPr>
          <w:rFonts w:eastAsia="MS Mincho;ＭＳ 明朝" w:cs="Tahoma" w:ascii="Tahoma" w:hAnsi="Tahoma"/>
          <w:color w:val="000000"/>
          <w:sz w:val="20"/>
          <w:szCs w:val="20"/>
          <w:vertAlign w:val="superscript"/>
        </w:rPr>
        <w:t xml:space="preserve">15 </w:t>
      </w:r>
    </w:p>
    <w:p>
      <w:pPr>
        <w:pStyle w:val="Normal"/>
        <w:ind w:left="360" w:hanging="0"/>
        <w:jc w:val="both"/>
        <w:rPr>
          <w:rFonts w:ascii="Tahoma" w:hAnsi="Tahoma" w:cs="Tahoma"/>
          <w:color w:val="000000"/>
          <w:sz w:val="20"/>
          <w:szCs w:val="20"/>
          <w:vertAlign w:val="superscript"/>
        </w:rPr>
      </w:pPr>
      <w:r>
        <w:rPr>
          <w:rFonts w:eastAsia="MS Mincho;ＭＳ 明朝" w:cs="Tahoma" w:ascii="Tahoma" w:hAnsi="Tahoma"/>
          <w:color w:val="000000"/>
          <w:sz w:val="20"/>
          <w:szCs w:val="20"/>
        </w:rPr>
        <w:t>d) kolacja – korekta do godziny do 16</w:t>
      </w:r>
      <w:r>
        <w:rPr>
          <w:rFonts w:eastAsia="MS Mincho;ＭＳ 明朝" w:cs="Tahoma" w:ascii="Tahoma" w:hAnsi="Tahoma"/>
          <w:color w:val="000000"/>
          <w:sz w:val="20"/>
          <w:szCs w:val="20"/>
          <w:vertAlign w:val="superscript"/>
        </w:rPr>
        <w:t>50.</w:t>
      </w:r>
    </w:p>
    <w:p>
      <w:pPr>
        <w:pStyle w:val="Normal"/>
        <w:ind w:left="360" w:hanging="0"/>
        <w:jc w:val="both"/>
        <w:rPr>
          <w:rFonts w:ascii="Tahoma" w:hAnsi="Tahoma" w:cs="Tahoma"/>
          <w:color w:val="000000"/>
          <w:sz w:val="20"/>
          <w:szCs w:val="20"/>
          <w:vertAlign w:val="superscript"/>
        </w:rPr>
      </w:pPr>
      <w:r>
        <w:rPr>
          <w:rFonts w:cs="Tahoma" w:ascii="Tahoma" w:hAnsi="Tahoma"/>
          <w:color w:val="000000"/>
          <w:sz w:val="20"/>
          <w:szCs w:val="20"/>
          <w:vertAlign w:val="superscript"/>
        </w:rPr>
      </w:r>
    </w:p>
    <w:p>
      <w:pPr>
        <w:pStyle w:val="Zwykytekst1"/>
        <w:jc w:val="both"/>
        <w:rPr>
          <w:rFonts w:ascii="Tahoma" w:hAnsi="Tahoma" w:cs="Tahoma"/>
          <w:color w:val="000000"/>
          <w:sz w:val="20"/>
          <w:szCs w:val="20"/>
          <w:vertAlign w:val="superscript"/>
        </w:rPr>
      </w:pPr>
      <w:r>
        <w:rPr>
          <w:rFonts w:cs="Tahoma" w:ascii="Tahoma" w:hAnsi="Tahoma"/>
          <w:color w:val="000000"/>
          <w:sz w:val="20"/>
          <w:szCs w:val="20"/>
          <w:vertAlign w:val="superscript"/>
        </w:rPr>
      </w:r>
    </w:p>
    <w:p>
      <w:pPr>
        <w:pStyle w:val="Zwykytekst1"/>
        <w:jc w:val="both"/>
        <w:rPr/>
      </w:pPr>
      <w:r>
        <w:rPr>
          <w:rFonts w:cs="Tahoma" w:ascii="Tahoma" w:hAnsi="Tahoma"/>
          <w:color w:val="000000"/>
        </w:rPr>
        <w:t>W odniesieniu do punktu 2.</w:t>
      </w:r>
      <w:r>
        <w:rPr>
          <w:rFonts w:cs="Tahoma" w:ascii="Tahoma" w:hAnsi="Tahoma"/>
          <w:color w:val="000000"/>
          <w:lang w:val="pl-PL"/>
        </w:rPr>
        <w:t>7</w:t>
      </w:r>
      <w:r>
        <w:rPr>
          <w:rFonts w:cs="Tahoma" w:ascii="Tahoma" w:hAnsi="Tahoma"/>
          <w:color w:val="000000"/>
        </w:rPr>
        <w:t xml:space="preserve"> (z podpunktami) Wykonawca zobowiązany jest do zapewnienia dla swoich pracowników dostępu w Dziale Żywienia do elektronicznej aplikacji „zapotrzebowania żywieniowe”, która będzie podstawą rozliczeń posiłków. </w:t>
      </w:r>
    </w:p>
    <w:p>
      <w:pPr>
        <w:pStyle w:val="Zwykytekst1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Zwykytekst1"/>
        <w:numPr>
          <w:ilvl w:val="2"/>
          <w:numId w:val="27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 sytuacji awarii systemu elektronicznego Zamawiający będzie składał zapotrzebowania wg. poniższych wariantów:</w:t>
      </w:r>
    </w:p>
    <w:p>
      <w:pPr>
        <w:pStyle w:val="Zwykytekst1"/>
        <w:numPr>
          <w:ilvl w:val="0"/>
          <w:numId w:val="28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ostarczy do Działu Żywienia Wykonawcy zapotrzebowanie w formie papierowej „zapotrzebowanie żywnościowe – awaryjne” </w:t>
      </w:r>
    </w:p>
    <w:p>
      <w:pPr>
        <w:pStyle w:val="Zwykytekst1"/>
        <w:ind w:left="72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ub</w:t>
      </w:r>
    </w:p>
    <w:p>
      <w:pPr>
        <w:pStyle w:val="Zwykytekst1"/>
        <w:numPr>
          <w:ilvl w:val="0"/>
          <w:numId w:val="28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okona zgłoszenia telefonicznego do Działu Żywienia i przekaże w formie papierowej „zapotrzebowanie żywnościowe – awaryjne”. Przekazanie formularza może się odbyć poprzez zniesienie zapotrzebowania do Działu Żywienia lub przekazanie go pracownikowi Wykonawcy podczas dystrybucji posiłku w Oddziale.</w:t>
      </w:r>
    </w:p>
    <w:p>
      <w:pPr>
        <w:pStyle w:val="Zwykytekst1"/>
        <w:numPr>
          <w:ilvl w:val="2"/>
          <w:numId w:val="27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 odniesieniu do punktu 2.</w:t>
      </w:r>
      <w:r>
        <w:rPr>
          <w:rFonts w:cs="Tahoma" w:ascii="Tahoma" w:hAnsi="Tahoma"/>
          <w:color w:val="000000"/>
          <w:lang w:val="pl-PL"/>
        </w:rPr>
        <w:t>7</w:t>
      </w:r>
      <w:r>
        <w:rPr>
          <w:rFonts w:cs="Tahoma" w:ascii="Tahoma" w:hAnsi="Tahoma"/>
          <w:color w:val="000000"/>
        </w:rPr>
        <w:t xml:space="preserve"> (z podpunktami) pracownicy Działu żywienia Wykonawcy zobowiązani są do odbioru telefonicznych zgłoszeń z Oddziałów, a w sytuacji braku możliwości odebrania telefonu do umożliwienia nagrania zgłoszenia. </w:t>
      </w:r>
      <w:r>
        <w:rPr>
          <w:rFonts w:cs="Tahoma" w:ascii="Tahoma" w:hAnsi="Tahoma"/>
          <w:color w:val="000000"/>
          <w:lang w:val="pl-PL"/>
        </w:rPr>
        <w:t>Osoba z nadzoru Wykonawcy zobowiązana jest niezwłocznie poinformować wyznaczonego pracownika Zamawiającego o każdym nagraniu zgłoszonej zmiany zapotrzebowania.</w:t>
      </w:r>
    </w:p>
    <w:p>
      <w:pPr>
        <w:pStyle w:val="Zwykytekst1"/>
        <w:numPr>
          <w:ilvl w:val="2"/>
          <w:numId w:val="27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ykonawca musi umożliwić odsłuchanie nagranego zgłoszenia pracownikowi Zamawiającego do 4 dni od momentu nagrania. </w:t>
      </w:r>
    </w:p>
    <w:p>
      <w:pPr>
        <w:pStyle w:val="Zwykytekst1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Zwykytekst1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lang w:val="pl-PL"/>
        </w:rPr>
        <w:t>Wykonawca zobowiązany jest do zapewnienia możliwości przekazania zgłoszeń przez Zamawiającego i ich bieżącego odbioru w danym dniu w godzinach p[oddanych w punkcie 2.7.2. Zamawiający dopuszcza zgłoszenie dodatkowych porcji poza opisanymi czasowymi zgłoszeniami w sytuacji potrzeby oddziału i jednoczesnych możliwości asortymentowych Wykonawcy.</w:t>
      </w:r>
    </w:p>
    <w:p>
      <w:pPr>
        <w:pStyle w:val="Zwykytekst1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 przypadku niedostosowania się Wykonawcy do powyższych wymogów Zamawiający nie będzie ponosił kosztów wynikających z nieprawidłowo wykonanej usługi przez Wykonawcę w zakresie żywienia chorych tj. złej liczby przygotowanych posiłków.</w:t>
      </w:r>
    </w:p>
    <w:p>
      <w:pPr>
        <w:pStyle w:val="TextBody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2.8. Wykonawca w trakcie realizacji usługi zobowiązany jest w zakresie sporządzania posiłków do:</w:t>
      </w:r>
    </w:p>
    <w:p>
      <w:pPr>
        <w:pStyle w:val="Akapitzlist"/>
        <w:numPr>
          <w:ilvl w:val="2"/>
          <w:numId w:val="21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pracowania jadłospisów dla chorych hospitalizowanych w Wojewódzkim Szpitalu Zespolonym w Elblągu.</w:t>
      </w:r>
    </w:p>
    <w:p>
      <w:pPr>
        <w:pStyle w:val="Akapitzlist"/>
        <w:numPr>
          <w:ilvl w:val="3"/>
          <w:numId w:val="21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pracowania jadłospisu dekadowego (10 dniowy), który przedstawiony będzie do akceptacji i zatwierdzenia upoważnionemu pracownikowi Zamawiającego, przynajmniej 1 miesiąc wcześniej przed realizacją. Jadłospis ten stanowi podstawę do zaplanowania jadłospisu dziennego.</w:t>
      </w:r>
    </w:p>
    <w:p>
      <w:pPr>
        <w:pStyle w:val="Akapitzlist"/>
        <w:numPr>
          <w:ilvl w:val="3"/>
          <w:numId w:val="21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opracowania jadłospisu dziennego przedstawionego do akceptacji i zatwierdzenia upoważnionemu pracownikowi Zamawiającego, przynajmniej </w:t>
      </w:r>
      <w:r>
        <w:rPr>
          <w:rFonts w:cs="Tahoma" w:ascii="Tahoma" w:hAnsi="Tahoma"/>
          <w:i/>
          <w:color w:val="000000"/>
          <w:sz w:val="20"/>
          <w:szCs w:val="20"/>
          <w:u w:val="single"/>
        </w:rPr>
        <w:t>7 dni</w:t>
      </w:r>
      <w:r>
        <w:rPr>
          <w:rFonts w:cs="Tahoma" w:ascii="Tahoma" w:hAnsi="Tahoma"/>
          <w:color w:val="000000"/>
          <w:sz w:val="20"/>
          <w:szCs w:val="20"/>
        </w:rPr>
        <w:t xml:space="preserve"> wcześniej przed realizacją.</w:t>
      </w:r>
    </w:p>
    <w:p>
      <w:pPr>
        <w:pStyle w:val="Akapitzlist"/>
        <w:numPr>
          <w:ilvl w:val="3"/>
          <w:numId w:val="21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pracowania jadłospisów dla indywidualnych diet specjalnych zlecanych przez lekarza.</w:t>
      </w:r>
    </w:p>
    <w:p>
      <w:pPr>
        <w:pStyle w:val="Akapitzlist"/>
        <w:numPr>
          <w:ilvl w:val="3"/>
          <w:numId w:val="21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ma obowiązek codziennie dostarczyć bieżący dzienny jadłospis z jadłospisami diet specjalnych na każdy oddział, gdzie realizowana jest przedmiotowa usługa. Jadłospis dzienny przed dostarczeniem na oddziały musi być zaakceptowany przez pracownika Zamawiającego. Koszt przygotowania wielokrotności jadłospisu dziennego i jego dostarczenie na oddziały leży po stronie Wykonawcy.</w:t>
      </w:r>
    </w:p>
    <w:p>
      <w:pPr>
        <w:pStyle w:val="Akapitzlist"/>
        <w:numPr>
          <w:ilvl w:val="2"/>
          <w:numId w:val="21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osowania się do sugestii i uwag Zamawiającego w zakresie planowania jadłospisów  i doboru  produktów, potraw</w:t>
      </w:r>
    </w:p>
    <w:p>
      <w:pPr>
        <w:pStyle w:val="Akapitzlist"/>
        <w:numPr>
          <w:ilvl w:val="2"/>
          <w:numId w:val="21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powiadomienia ze stosownym wyprzedzeniem (</w:t>
      </w:r>
      <w:r>
        <w:rPr>
          <w:rFonts w:cs="Tahoma" w:ascii="Tahoma" w:hAnsi="Tahoma"/>
          <w:i/>
          <w:color w:val="000000"/>
          <w:sz w:val="20"/>
          <w:szCs w:val="20"/>
        </w:rPr>
        <w:t>min.2 –dniowym</w:t>
      </w:r>
      <w:r>
        <w:rPr>
          <w:rFonts w:cs="Tahoma" w:ascii="Tahoma" w:hAnsi="Tahoma"/>
          <w:color w:val="000000"/>
          <w:sz w:val="20"/>
          <w:szCs w:val="20"/>
        </w:rPr>
        <w:t>) o zmianach w jadłospisie, których wcześniej nie mógł przewidzieć. W sytuacji braku możliwości dotrzymania w/w terminu Wykonawca zobowiązany jest przed wydaniem posiłków dostarczyć w formie papierowej do Zamawiającego rodzaj zmian oraz powody. Zmiana musi być zaakceptowana przez osobę wskazaną przez Zamawiającego.</w:t>
      </w:r>
    </w:p>
    <w:p>
      <w:pPr>
        <w:pStyle w:val="Akapitzlist"/>
        <w:numPr>
          <w:ilvl w:val="2"/>
          <w:numId w:val="21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ygotowania powyższych jadłospisów zawierających: pieczątkę nagłówkową Wykonawcy, czytelny podpis lub imienna pieczątka z podpisem osoby planującej jadłospis, data jadłospisu, wymienione potrawy z podaną w gramach (ml) masa jednostkowa gotowej do spożycia porcji potrawy. Ponadto, jadłospis musi spełniać procentowy rozkład zapotrzebowania energetycznego dziennej racji pokarmowej, według kryterium przedstawionego w załączniku nr 15.</w:t>
      </w:r>
    </w:p>
    <w:p>
      <w:pPr>
        <w:pStyle w:val="Akapitzlist"/>
        <w:numPr>
          <w:ilvl w:val="2"/>
          <w:numId w:val="21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Dostarczenia na każde wezwanie (</w:t>
      </w:r>
      <w:r>
        <w:rPr>
          <w:rFonts w:cs="Tahoma" w:ascii="Tahoma" w:hAnsi="Tahoma"/>
          <w:i/>
          <w:color w:val="000000"/>
          <w:sz w:val="20"/>
          <w:szCs w:val="20"/>
        </w:rPr>
        <w:t>pisemne lub ustne</w:t>
      </w:r>
      <w:r>
        <w:rPr>
          <w:rFonts w:cs="Tahoma" w:ascii="Tahoma" w:hAnsi="Tahoma"/>
          <w:color w:val="000000"/>
          <w:sz w:val="20"/>
          <w:szCs w:val="20"/>
        </w:rPr>
        <w:t>) Zamawiającego zestawienia receptariuszy kuchennych potraw wchodzących w skład całodziennego żywienia, na podstawie, których przygotowywane są na kuchni posiłki całodziennego żywienia chorych dla wszystkich diet.</w:t>
      </w:r>
    </w:p>
    <w:p>
      <w:pPr>
        <w:pStyle w:val="Akapitzlist"/>
        <w:numPr>
          <w:ilvl w:val="2"/>
          <w:numId w:val="21"/>
        </w:numPr>
        <w:jc w:val="both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siadania w trakcie realizacji usługi Receptury Potraw z podziałem na grupy potraw. Receptura powinna zawierać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0" w:leader="none"/>
        </w:tabs>
        <w:ind w:left="419" w:hanging="357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nazwę potra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0" w:leader="none"/>
        </w:tabs>
        <w:ind w:left="419" w:hanging="35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odzaj diet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0" w:leader="none"/>
        </w:tabs>
        <w:ind w:left="419" w:hanging="35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utora receptur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0" w:leader="none"/>
        </w:tabs>
        <w:ind w:left="419" w:hanging="357"/>
        <w:jc w:val="both"/>
        <w:rPr/>
      </w:pPr>
      <w:r>
        <w:rPr>
          <w:rFonts w:cs="Tahoma" w:ascii="Tahoma" w:hAnsi="Tahoma"/>
          <w:color w:val="FF0000"/>
          <w:sz w:val="20"/>
          <w:szCs w:val="20"/>
        </w:rPr>
        <w:t>ilości składników potrzebnych do przygotowania potrawy</w:t>
      </w:r>
      <w:r>
        <w:rPr>
          <w:rFonts w:cs="Tahoma" w:ascii="Tahoma" w:hAnsi="Tahoma"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0" w:leader="none"/>
        </w:tabs>
        <w:ind w:left="419" w:hanging="35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danie w gramach masy jednostkowej gotowej do spożycia porcji potra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0" w:leader="none"/>
        </w:tabs>
        <w:ind w:left="419" w:hanging="35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pis/sposób przygotowania potra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0" w:leader="none"/>
        </w:tabs>
        <w:ind w:left="419" w:hanging="35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artość kaloryczną (KJ/kcal) i odżywczą (tłuszcze - w tym nasycone kwasy tłuszczowe, węglowodany - w tym cukry, białko, sól-w przeliczeniu na sód, nie jest obligatoryjny -cholesterol) – gotowej por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0" w:leader="none"/>
        </w:tabs>
        <w:ind w:left="419" w:hanging="35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ubstancje lub produkty powodujące Alergie lub Reakcje Nietolerancji - Rozporządzenie Parlamentu Europejskiego i Rady (UE) Nr 1169/2011, Załącznik nr II)</w:t>
      </w:r>
    </w:p>
    <w:p>
      <w:pPr>
        <w:pStyle w:val="Akapitzlist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3</w:t>
      </w:r>
      <w:r>
        <w:rPr>
          <w:rFonts w:cs="Tahoma" w:ascii="Tahoma" w:hAnsi="Tahoma"/>
          <w:color w:val="000000"/>
          <w:sz w:val="20"/>
          <w:szCs w:val="20"/>
          <w:u w:val="single"/>
        </w:rPr>
        <w:t>.Wykonawca zobowiązany jest do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1. pobierania i przechowywania próbek - podstawowe zasady w Rozporządzeniu Ministra Zdrowia z dnia 17 kwietnia 2007 roku w sprawie pobierania i przechowywania próbek żywności przez zakłady żywienia zbiorowego typu zamkniętego (Dz.U z 2007, nr 80 poz.545, ze zm.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2. dostarczania na żądanie Zamawiającego lub uprawnionej do kontroli Instytucji Zewnętrznej próbek żywnościowych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3.3. umożliwienia zważenia przez osobę upoważnioną przez Zamawiającego porcji potrawy pobranej z oddziału podczas dystrybucji, celem porównania wielkości porcji potrawy wydawanej i zaplanowanej w Jadłospisie. Wykonawca dla celów  realizacji zapisów musi posiadać wagę umożliwiającą zważenie pobranej porcji potrawy.  Wykonawca zobowiązany jest do określenia miejsca, które spełnia warunki sanitarno-higieniczne dla wniesienia pobranej porcji, zważenia w obecność  pracownika nadzoru Wykonawcy . 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3.4. przy realizacji niniejszego przedmiotu zamówienia do bezwzględnego przestrzegania reżimu sanitarno-higienicznego i epidemiologicznego, przepisów bhp, p/poż. i innych określonych odrębnymi przepisami prawa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5. przedstawiania – na każde wezwanie Zamawiającego – wszystkich posiadanych instrukcji wraz z wykazem stosowanych środków myjących i dezynfekujących dotyczących:</w:t>
      </w:r>
    </w:p>
    <w:p>
      <w:pPr>
        <w:pStyle w:val="Normal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przestrzegania higieny osobistej i higieny rąk personelu</w:t>
      </w:r>
    </w:p>
    <w:p>
      <w:pPr>
        <w:pStyle w:val="Normal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) procesu mycia i dezynfekcji sprzętów, naczyń, powierzchni, środków transportu,</w:t>
      </w:r>
    </w:p>
    <w:p>
      <w:pPr>
        <w:pStyle w:val="Normal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procesu  technologicznego przygotowania  potraw/posiłków i żywienia chorych.</w:t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6. przedstawiania wyznaczonemu pracownikowi Zamawiającego wszystkich kopii wyników kontroli instytucji zewnętrznych w zakresie nadzoru sanitarnego, w tym również z zakresu oceny jadłospisów, posiłków - bezzwłocznie</w:t>
      </w:r>
      <w:r>
        <w:rPr>
          <w:rFonts w:cs="Tahoma" w:ascii="Tahoma" w:hAnsi="Tahoma"/>
          <w:sz w:val="20"/>
          <w:szCs w:val="20"/>
        </w:rPr>
        <w:t xml:space="preserve"> po ich uzyskaniu,</w:t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3.7. umożliwienia </w:t>
      </w:r>
      <w:r>
        <w:rPr>
          <w:rFonts w:cs="Tahoma" w:ascii="Tahoma" w:hAnsi="Tahoma"/>
          <w:sz w:val="20"/>
          <w:szCs w:val="20"/>
          <w:lang w:val="pl-PL"/>
        </w:rPr>
        <w:t xml:space="preserve">w wybrane dni tygodnia </w:t>
      </w:r>
      <w:r>
        <w:rPr>
          <w:rFonts w:cs="Tahoma" w:ascii="Tahoma" w:hAnsi="Tahoma"/>
          <w:sz w:val="20"/>
          <w:szCs w:val="20"/>
        </w:rPr>
        <w:t xml:space="preserve">pracownikowi Zamawiającego </w:t>
      </w:r>
      <w:r>
        <w:rPr>
          <w:rFonts w:cs="Tahoma" w:ascii="Tahoma" w:hAnsi="Tahoma"/>
          <w:sz w:val="20"/>
          <w:szCs w:val="20"/>
          <w:lang w:val="pl-PL"/>
        </w:rPr>
        <w:t xml:space="preserve">przed wydaniem posiłków z Kuchni centralnej na Oddziały szpitala, </w:t>
      </w:r>
      <w:r>
        <w:rPr>
          <w:rFonts w:cs="Tahoma" w:ascii="Tahoma" w:hAnsi="Tahoma"/>
          <w:sz w:val="20"/>
          <w:szCs w:val="20"/>
        </w:rPr>
        <w:t xml:space="preserve">darmowej konsumpcji wybranego posiłku przygotowanego dla pacjentów na podstawie jadłospisu dziennego. Celem konsumpcji będzie ocena: </w:t>
        <w:br/>
        <w:t>a) organoleptyczna potraw wg 5-cio punktowej skali ocen:</w:t>
      </w:r>
    </w:p>
    <w:p>
      <w:pPr>
        <w:pStyle w:val="Normal"/>
        <w:numPr>
          <w:ilvl w:val="0"/>
          <w:numId w:val="17"/>
        </w:numPr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mak (słony, mało słony, bezsolny, łagodny, kwaśny, słodki, ostry),</w:t>
      </w:r>
    </w:p>
    <w:p>
      <w:pPr>
        <w:pStyle w:val="Normal"/>
        <w:numPr>
          <w:ilvl w:val="0"/>
          <w:numId w:val="17"/>
        </w:numPr>
        <w:ind w:left="72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ach (charakterystyczny dla danej potrawy),</w:t>
      </w:r>
    </w:p>
    <w:p>
      <w:pPr>
        <w:pStyle w:val="Normal"/>
        <w:numPr>
          <w:ilvl w:val="0"/>
          <w:numId w:val="17"/>
        </w:numPr>
        <w:ind w:left="720" w:hanging="0"/>
        <w:rPr/>
      </w:pPr>
      <w:r>
        <w:rPr>
          <w:rFonts w:cs="Tahoma" w:ascii="Tahoma" w:hAnsi="Tahoma"/>
          <w:color w:val="000000"/>
          <w:sz w:val="20"/>
          <w:szCs w:val="20"/>
        </w:rPr>
        <w:t>kolor (</w:t>
      </w:r>
      <w:r>
        <w:rPr>
          <w:rFonts w:cs="Tahoma" w:ascii="Tahoma" w:hAnsi="Tahoma"/>
          <w:i/>
          <w:color w:val="000000"/>
          <w:sz w:val="20"/>
          <w:szCs w:val="20"/>
        </w:rPr>
        <w:t>charakterystyczny dla danej potrawy</w:t>
      </w:r>
      <w:r>
        <w:rPr>
          <w:rFonts w:cs="Tahoma" w:ascii="Tahoma" w:hAnsi="Tahoma"/>
          <w:color w:val="000000"/>
          <w:sz w:val="20"/>
          <w:szCs w:val="20"/>
        </w:rPr>
        <w:t>),</w:t>
      </w:r>
    </w:p>
    <w:p>
      <w:pPr>
        <w:pStyle w:val="Normal"/>
        <w:numPr>
          <w:ilvl w:val="0"/>
          <w:numId w:val="17"/>
        </w:numPr>
        <w:ind w:left="720" w:hanging="0"/>
        <w:rPr/>
      </w:pPr>
      <w:r>
        <w:rPr>
          <w:rFonts w:cs="Tahoma" w:ascii="Tahoma" w:hAnsi="Tahoma"/>
          <w:color w:val="000000"/>
          <w:sz w:val="20"/>
          <w:szCs w:val="20"/>
        </w:rPr>
        <w:t>konsystencja (</w:t>
      </w:r>
      <w:r>
        <w:rPr>
          <w:rFonts w:cs="Tahoma" w:ascii="Tahoma" w:hAnsi="Tahoma"/>
          <w:i/>
          <w:color w:val="000000"/>
          <w:sz w:val="20"/>
          <w:szCs w:val="20"/>
        </w:rPr>
        <w:t>płynna, półpłynna, papka, czysta, podprawiana</w:t>
      </w:r>
      <w:r>
        <w:rPr>
          <w:rFonts w:cs="Tahoma" w:ascii="Tahoma" w:hAnsi="Tahoma"/>
          <w:color w:val="000000"/>
          <w:sz w:val="20"/>
          <w:szCs w:val="20"/>
        </w:rPr>
        <w:t>),</w:t>
      </w:r>
    </w:p>
    <w:p>
      <w:pPr>
        <w:pStyle w:val="Normal"/>
        <w:numPr>
          <w:ilvl w:val="0"/>
          <w:numId w:val="17"/>
        </w:numPr>
        <w:ind w:left="72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ygląd (</w:t>
      </w:r>
      <w:r>
        <w:rPr>
          <w:rFonts w:cs="Tahoma" w:ascii="Tahoma" w:hAnsi="Tahoma"/>
          <w:i/>
          <w:color w:val="000000"/>
          <w:sz w:val="20"/>
          <w:szCs w:val="20"/>
        </w:rPr>
        <w:t>estetyka wyglądu</w:t>
      </w:r>
      <w:r>
        <w:rPr>
          <w:rFonts w:cs="Tahoma" w:ascii="Tahoma" w:hAnsi="Tahoma"/>
          <w:color w:val="000000"/>
          <w:sz w:val="20"/>
          <w:szCs w:val="20"/>
        </w:rPr>
        <w:t>).</w:t>
      </w:r>
    </w:p>
    <w:p>
      <w:pPr>
        <w:pStyle w:val="Normal"/>
        <w:ind w:left="72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mak, zapach, kolor, konsystencja i wygląd ocenianej potrawy powinien być zgodny z wymaganiami dla danej potrawy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cena gotowej potrawy obejmuje również:</w:t>
      </w:r>
    </w:p>
    <w:p>
      <w:pPr>
        <w:pStyle w:val="Normal"/>
        <w:numPr>
          <w:ilvl w:val="0"/>
          <w:numId w:val="32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lość składników wchodzących w skład potrawy zgodnie z Recepturą,</w:t>
      </w:r>
    </w:p>
    <w:p>
      <w:pPr>
        <w:pStyle w:val="Normal"/>
        <w:numPr>
          <w:ilvl w:val="0"/>
          <w:numId w:val="32"/>
        </w:numPr>
        <w:rPr/>
      </w:pPr>
      <w:r>
        <w:rPr>
          <w:rFonts w:cs="Tahoma" w:ascii="Tahoma" w:hAnsi="Tahoma"/>
          <w:color w:val="000000"/>
          <w:sz w:val="20"/>
          <w:szCs w:val="20"/>
        </w:rPr>
        <w:t>obróbkę cieplną (</w:t>
      </w:r>
      <w:r>
        <w:rPr>
          <w:rFonts w:cs="Tahoma" w:ascii="Tahoma" w:hAnsi="Tahoma"/>
          <w:i/>
          <w:color w:val="000000"/>
          <w:sz w:val="20"/>
          <w:szCs w:val="20"/>
        </w:rPr>
        <w:t>gotowanie, smażenie, duszenie, pieczenie, pieczenie w folii aluminiowej</w:t>
      </w:r>
      <w:r>
        <w:rPr>
          <w:rFonts w:cs="Tahoma" w:ascii="Tahoma" w:hAnsi="Tahoma"/>
          <w:color w:val="000000"/>
          <w:sz w:val="20"/>
          <w:szCs w:val="20"/>
        </w:rPr>
        <w:t>)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mperatura gotowej potrawy przed wydaniem z kuchni na oddziały szpitala,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gramatura gotowej potrawy (</w:t>
      </w:r>
      <w:r>
        <w:rPr>
          <w:rFonts w:cs="Tahoma" w:ascii="Tahoma" w:hAnsi="Tahoma"/>
          <w:i/>
          <w:color w:val="000000"/>
          <w:sz w:val="20"/>
          <w:szCs w:val="20"/>
        </w:rPr>
        <w:t>wielkości netto gotowej porcji).</w:t>
      </w:r>
    </w:p>
    <w:p>
      <w:pPr>
        <w:pStyle w:val="TextBody"/>
        <w:ind w:left="720" w:hanging="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konawca zobowiązany jest do przyjęcia w użyczenie przekazanego przez Zamawiającego sprzętu i urządzeń służącego realizacji usługi. 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9 Wykonawca odpowiada za: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9.1. osoby, za pomocą których będzie wykonywać przedmiot zamówienia (niezbędna dokumentacja zdrowotna, kontrola higieny osobistej ze szczególnym uwzględnieniem higieny rąk i odzieży ochronnej, aktualne książeczki zdrowia, itp.) w tym również za stan posiadanych przez pracowników kwalifikacji zawodowych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9.2. okresowe szkolenia stanowiskowe, w tym szkolenia BHP,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9.3 higienę produkcji posiłków, zmywania, wyparzania, dezynfekcji, transportu, itp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9.4. właściwe magazynowanie i przechowywanie środków spożywczych, ze szczególnym uwzględnieniem segregacji, utrzymania odpowiedniej temperatury i innych warunków przechowywania, stanu opakowań itp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9.5. sposób transportowania  posiłków z kuchni głównej na oddziały szpitala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9.6. jakość, bezpieczeństwo i ilość przygotowywanych posiłków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9.7. Odbiór z oddziałów szpitala, zbiórkę i utylizację odpadów.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ponosić będzie odpowiedzialność prawną i materialną wobec organów kontroli (Stacja Sanitarno-Epidemiologiczna, PIP,BHP oraz innych instytucji zewnętrznych), w zakresie wykonywanej usługi w tym m.in. w zakresie jakości produktów/surowców,  przygotowywanych posiłków i potraw, ich zgodności z opisanymi normami, w zakresie wymagań sanitarno - higienicznych oraz przestrzegania zasad bezpieczeństwa i higieny pracy w stosunku do podległego personelu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III. Podstawowe wymagania sprzętowe – podstawowe założenia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Wykonawca zobowiązany jest na własny koszt do bieżącego zakupu urządzeń, naczyń, naczyń stołowych (ceramicznych), sztućców, naczyń i sztućców jednorazowych, wózków – bemarowe do transportu posiłków, wózków do przewozu zebranych naczyń po skonsumowanych posiłkach, drobnego sprzętu (w tym do porcjowania potraw), itp. sprzętu potrzebnego do realizacji usługi w ciągu trwania umowy. Wykonawca zobowiązany jest każdorazowo informować na piśmie Zamawiającego o dokonanym zakupie sprzętu wymagającego instalacji. Zamawiający minimum raz w roku kalendarzowym zastrzega sobie prawo kontroli urządzeń będących w posiadaniu Wykonawcy i służących do realizacji umowy. Kontrola inwentaryzacyjna odbywać się będzie w obecności przedstawiciela Wykonawcy i zakończona będzie protokołem inwentaryzacyjnym.</w:t>
      </w:r>
    </w:p>
    <w:p>
      <w:pPr>
        <w:pStyle w:val="Normal"/>
        <w:ind w:left="720" w:hanging="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Zamawiający użyczy Wykonawcy posiadany sprzęt i urządzenia będące w posiadaniu Zamawiającego i  służące do realizacji usługi.</w:t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Wykonawca po zakończeniu realizacji umowy zobowiązany jest nieodpłatnie:</w:t>
      </w:r>
    </w:p>
    <w:p>
      <w:pPr>
        <w:pStyle w:val="Normal"/>
        <w:numPr>
          <w:ilvl w:val="0"/>
          <w:numId w:val="29"/>
        </w:numPr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przekazać Zamawiającemu wszystkie urządzenia, sprzęt, które zostały zastane, doposażone oraz zakupione i służą realizacji umowy. Stan techniczny/ funkcjonalny w trakcie przekazania urządzeń musi umożliwić ich dalszą pracę zgodnie z instrukcją użytkowania.</w:t>
      </w:r>
    </w:p>
    <w:p>
      <w:pPr>
        <w:pStyle w:val="Normal"/>
        <w:numPr>
          <w:ilvl w:val="0"/>
          <w:numId w:val="29"/>
        </w:numPr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Zamawiający zastrzega sobie prawo przejęcia sprzętu, który będzie sprawny i konieczny do kontynuacji usługi</w:t>
      </w:r>
    </w:p>
    <w:p>
      <w:pPr>
        <w:pStyle w:val="Normal"/>
        <w:numPr>
          <w:ilvl w:val="0"/>
          <w:numId w:val="29"/>
        </w:numPr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pozostawić zmodernizowane pomieszczenia i ich wyposażenie w stanie pozwalającym na dalszą kontynuację procesu technologicznego z zakresu żywienia i mycia.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Minimalne zasoby wykorzystywane do transportu i dystrybucji posiłków w Oddziałach</w:t>
      </w:r>
    </w:p>
    <w:p>
      <w:pPr>
        <w:pStyle w:val="Normal"/>
        <w:numPr>
          <w:ilvl w:val="0"/>
          <w:numId w:val="24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czynia stołowe</w:t>
      </w:r>
    </w:p>
    <w:p>
      <w:pPr>
        <w:pStyle w:val="Normal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wymaga stosowania talerzy ceramicznych, białych bez kolorowych nadruków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alerze głęboki na zupę – pojemność 500 ml dla dorosłych, pojemność 250 ml dla dzieci małych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alerze płytkie – średnica 22 – 23 cm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alerzyki małe deserowe – średnica około 15 cm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alaterki, kompotierki – pojemność 250 – 300 ml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ubeczki – pojemność 250 ml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ztućce ze stali nierdzewnej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czynia jednorazowe (sztućce, kubeczki, talerze, czarki - zamykane):</w:t>
      </w:r>
    </w:p>
    <w:p>
      <w:pPr>
        <w:pStyle w:val="Normal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 termiczne – konieczność stosowania do potraw podawanych na ciepło lub w przypadku napojów również na zimno</w:t>
      </w:r>
    </w:p>
    <w:p>
      <w:pPr>
        <w:pStyle w:val="Normal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Naczynia jednorazowe do podawania potraw na zimno (talerze)</w:t>
      </w:r>
    </w:p>
    <w:p>
      <w:pPr>
        <w:pStyle w:val="Normal"/>
        <w:ind w:left="72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24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czynia transportowe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jemniki GN, zamykane </w:t>
      </w:r>
    </w:p>
    <w:p>
      <w:pPr>
        <w:pStyle w:val="Normal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24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przęt do porcjowania potraw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hochelki, sprzęt do porcjowania potraw np. ziemniaków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zostały drobny sprzęt kuchenny</w:t>
      </w:r>
    </w:p>
    <w:p>
      <w:pPr>
        <w:pStyle w:val="Normal"/>
        <w:ind w:left="72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jemność sprzętu do porcjowania potraw podczas dystrybucji posiłków w oddziałach szpitala nie może wzbudzać wątpliwości co do wielkości wydawanej porcji.</w:t>
      </w:r>
    </w:p>
    <w:p>
      <w:pPr>
        <w:pStyle w:val="Normal"/>
        <w:numPr>
          <w:ilvl w:val="0"/>
          <w:numId w:val="24"/>
        </w:numPr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ózki transportowe</w:t>
      </w:r>
    </w:p>
    <w:p>
      <w:pPr>
        <w:pStyle w:val="Normal"/>
        <w:ind w:left="360" w:hanging="0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Do realizacji zakresu czynności wymagane jest zastosowanie wózków z zamkniętą przestrzenią ładunkową</w:t>
      </w:r>
    </w:p>
    <w:p>
      <w:pPr>
        <w:pStyle w:val="Normal"/>
        <w:ind w:left="360" w:hanging="0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Wózki transportowe muszą być oznakowan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nazwa oddziału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wózki do transportu posiłków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wózki do transportu naczyń po skonsumowanych posiłkach. </w:t>
      </w:r>
    </w:p>
    <w:p>
      <w:pPr>
        <w:pStyle w:val="Normal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zacunkowa liczba wózków bemarowych do transportu posiłków oszacowana została w ilości – 20 szt. wózków. Zamawiający dopuszcza zmniejszenie liczby oszacowanych wózków poprzez łączenie oddziałów podczas dystrybucji posiłków. Zmiana liczby i sposób łączenia musi być uzgodniony przez Wykonawcę i Zamawiającego minimum 10 dni przed rozpoczęciem realizacji usługi.</w:t>
      </w:r>
    </w:p>
    <w:p>
      <w:pPr>
        <w:pStyle w:val="Normal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Ilość i rodzaj sprzętu musi zapewnić bezpieczną, płynną, bieżącą dystrybucję posiłków w Oddziałach, bezpieczeństwo pacjenta oraz bezpieczeństwo i higienę pracownika. </w:t>
      </w:r>
    </w:p>
    <w:p>
      <w:pPr>
        <w:pStyle w:val="Normal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Minimalne zasoby sprzętu i urządzeń wykorzystywane do produkcji posiłków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Ilość i rodzaj sprzętu musi zapewnić bezpieczne, płynne, bieżące utrzymanie pełnego przebiegu procesu technicznego oraz bezpieczne warunki pracy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IV. GODZINY ROZPOCZĘCIA WYDAWANIA GŁÓWNYCH POSIŁKÓW</w:t>
      </w:r>
    </w:p>
    <w:tbl>
      <w:tblPr>
        <w:tblW w:w="10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13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Laryngologia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Ortopedia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Śniadanie  I    </w:t>
              <w:tab/>
              <w:t>8:1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Śniadanie I     8:2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Obiad</w:t>
              <w:tab/>
              <w:tab/>
              <w:t>12:4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Obiad</w:t>
              <w:tab/>
              <w:t xml:space="preserve">      12:5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Kolacja</w:t>
              <w:tab/>
              <w:tab/>
              <w:t>17:2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Kolacja </w:t>
              <w:tab/>
              <w:t xml:space="preserve">      17:2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Okulistyka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Kardiologia Ogólna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Śniadanie  I    </w:t>
              <w:tab/>
              <w:t>8:3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Śniadanie I     8:3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Obiad</w:t>
              <w:tab/>
              <w:tab/>
              <w:t>12:5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Obiad</w:t>
              <w:tab/>
              <w:t xml:space="preserve">      13:3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Kolacja</w:t>
              <w:tab/>
              <w:tab/>
              <w:t>17:2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Kolacja </w:t>
              <w:tab/>
              <w:t xml:space="preserve">     17:4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Neurologia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OJOK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Śniadanie  I    </w:t>
              <w:tab/>
              <w:t>8:3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Śniadanie I     8:2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Obiad</w:t>
              <w:tab/>
              <w:tab/>
              <w:t>13:3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Obiad</w:t>
              <w:tab/>
              <w:t xml:space="preserve">       13:0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Kolacja</w:t>
              <w:tab/>
              <w:tab/>
              <w:t>17:4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Kolacja            17:3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Neurochirurgia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Oddział Kardiologii Inwazyjnej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Śniadanie  I    </w:t>
              <w:tab/>
              <w:t>7:5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Śniadanie I     8:15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Obiad</w:t>
              <w:tab/>
              <w:tab/>
              <w:t>13:0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Obiad</w:t>
              <w:tab/>
              <w:t xml:space="preserve">      12:5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Kolacja</w:t>
              <w:tab/>
              <w:tab/>
              <w:t>18:00</w:t>
              <w:tab/>
              <w:t>(nie wcześniej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Kolacja </w:t>
              <w:tab/>
              <w:t xml:space="preserve">     17:2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Wewnętrzny II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Urologia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Śniadanie  I    </w:t>
              <w:tab/>
              <w:t>8:10 (najpóźniej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Śniadanie I     8:3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Obiad</w:t>
              <w:tab/>
              <w:tab/>
              <w:t>13:0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Obiad</w:t>
              <w:tab/>
              <w:t xml:space="preserve">     13:2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Kolacja</w:t>
              <w:tab/>
              <w:tab/>
              <w:t>17:4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Kolacja </w:t>
              <w:tab/>
              <w:t xml:space="preserve">     18:0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Chirurgia Onkologiczna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Pediatria / Niemowlęcy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Śniadanie  I    </w:t>
              <w:tab/>
              <w:t>7:5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Śniadanie I   7:45-8:00 (najpóźniej)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Obiad</w:t>
              <w:tab/>
              <w:tab/>
              <w:t>12:4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Obiad</w:t>
              <w:tab/>
              <w:t xml:space="preserve">       12:4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Kolacja</w:t>
              <w:tab/>
              <w:tab/>
              <w:t>17:2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Kolacja </w:t>
              <w:tab/>
              <w:t xml:space="preserve">      17:2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Chirurgia Ogólna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Ginekologia/Położniczy,  Patologia Ciąży/Trakt Porodowy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Dystrybucja posiłków rozpoczyna się  od oddziału Ginekologii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Śniadanie  I    </w:t>
              <w:tab/>
              <w:t>8:45 (po obchodzie)</w:t>
              <w:tab/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Śniadanie I          8:3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Obiad</w:t>
              <w:tab/>
              <w:tab/>
              <w:t>13:3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Obiad</w:t>
              <w:tab/>
              <w:t xml:space="preserve">        13:0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Kolacja</w:t>
              <w:tab/>
              <w:tab/>
              <w:t>17:4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Kolacja </w:t>
              <w:tab/>
              <w:t xml:space="preserve">       17:4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Wewnętrzny I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Onkologia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Śniadanie  I    </w:t>
              <w:tab/>
              <w:t>7:5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Śniadanie I           7:5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Obiad</w:t>
              <w:tab/>
              <w:tab/>
              <w:t>12:2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Obiad</w:t>
              <w:tab/>
              <w:t xml:space="preserve">            12:5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Kolacja</w:t>
              <w:tab/>
              <w:tab/>
              <w:t>17:2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Kolacja                17:2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Reumatologia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Dermatologia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Śniadanie  I    </w:t>
              <w:tab/>
              <w:t>8:00 (najpóźniej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Śniadanie I       8:30 (najpóźniej)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Obiad</w:t>
              <w:tab/>
              <w:tab/>
              <w:t>12:45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Obiad</w:t>
              <w:tab/>
              <w:t xml:space="preserve">       13:0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Kolacja</w:t>
              <w:tab/>
              <w:tab/>
              <w:t>17:30 (najpóźniej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Kolacja </w:t>
              <w:tab/>
              <w:t xml:space="preserve">       17:50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Zmiana godzin wymaga pisemnego zaakceptowania Wykonawcy.</w:t>
      </w:r>
    </w:p>
    <w:p>
      <w:pPr>
        <w:pStyle w:val="Normal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V. Żywienie w zakresie prowadzenia sprzedaży posiłków i wyrobów garmażeryjnych w miejscu przeznaczonym na stołówkę /bufet gastronomiczny dla personelu pracującego u Zamawiającego, dla pacjentów, dla osób odwiedzających itp. </w:t>
      </w:r>
    </w:p>
    <w:p>
      <w:pPr>
        <w:pStyle w:val="Normal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Założenia ogóln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Posiłki podawane na ciepło w np. formie śniadania, obiadu oraz przekąsek będą przygotowywane w pomieszczeniach kuchni dzierżawionych przez Wykonawcę od Zamawiającego. Wyjątkiem są produkty hermetycznie zamknięte, soki, napoje płynne, jogurty, itp., oraz produkty przygotowane na zlecenie Wykonawcy np. ciasta, słodkie bułki itp.</w:t>
      </w:r>
    </w:p>
    <w:p>
      <w:pPr>
        <w:pStyle w:val="Normal"/>
        <w:numPr>
          <w:ilvl w:val="0"/>
          <w:numId w:val="13"/>
        </w:numPr>
        <w:rPr/>
      </w:pPr>
      <w:r>
        <w:rPr>
          <w:rFonts w:cs="Tahoma" w:ascii="Tahoma" w:hAnsi="Tahoma"/>
          <w:bCs/>
          <w:color w:val="000000"/>
          <w:sz w:val="20"/>
          <w:szCs w:val="20"/>
        </w:rPr>
        <w:t>Dostępność do stołówki/bufetu od godziny 8</w:t>
      </w:r>
      <w:r>
        <w:rPr>
          <w:rFonts w:cs="Tahoma" w:ascii="Tahoma" w:hAnsi="Tahoma"/>
          <w:bCs/>
          <w:color w:val="000000"/>
          <w:sz w:val="20"/>
          <w:szCs w:val="20"/>
          <w:vertAlign w:val="superscript"/>
        </w:rPr>
        <w:t>00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do godziny 17</w:t>
      </w:r>
      <w:r>
        <w:rPr>
          <w:rFonts w:cs="Tahoma" w:ascii="Tahoma" w:hAnsi="Tahoma"/>
          <w:bCs/>
          <w:color w:val="000000"/>
          <w:sz w:val="20"/>
          <w:szCs w:val="20"/>
          <w:vertAlign w:val="superscript"/>
        </w:rPr>
        <w:t>00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w dni pracujące oraz od 10</w:t>
      </w:r>
      <w:r>
        <w:rPr>
          <w:rFonts w:cs="Tahoma" w:ascii="Tahoma" w:hAnsi="Tahoma"/>
          <w:bCs/>
          <w:color w:val="000000"/>
          <w:sz w:val="20"/>
          <w:szCs w:val="20"/>
          <w:vertAlign w:val="superscript"/>
        </w:rPr>
        <w:t>00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do 15</w:t>
      </w:r>
      <w:r>
        <w:rPr>
          <w:rFonts w:cs="Tahoma" w:ascii="Tahoma" w:hAnsi="Tahoma"/>
          <w:bCs/>
          <w:color w:val="000000"/>
          <w:sz w:val="20"/>
          <w:szCs w:val="20"/>
          <w:vertAlign w:val="superscript"/>
        </w:rPr>
        <w:t>00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dla dni wolnych od pracy i święta. Zamawiający dopuszcza inny harmonogram dostępności, jednakże zmiana założenia czasowego musi się odbyć po zaakceptowaniu przez Zamawiającego.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Wykonawca zobowiązany jest do sprzedaży posiłków ciepłych wydawanych w formie śniadania, obiadu oraz  innych przekąsek podawanych na ciepło.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Wykonawca ponadto, zabezpieczy w ciągłej sprzedaży przekąski w formie tzw. zimnego bufetu oraz w postaci hermetycznie zamkniętych produktów dopuszczonych do obrotu.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Wykonawca w ciągłej sprzedaży posiadać będzie również napoje gorące oraz zimne. Zamawiający nie zezwala na sprzedaż napoi alkoholowych/ z zawartością alkoholu oraz innych zakazanych do dystrybucji w zakładach opieki zdrowotnej lub zakazanych prawem.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Prowadzenie stołówki/bufetu obciąża Wykonawcę.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Zasady gospodarowania odpadami spoczywają na Wykonawcy i muszą być zgodne z zasadami klasyfikacji i utylizacji odpadów.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Prowadzenie przez Wykonawcę na terenie szpitala usługi żywienia obarczone jest podpisaniem umowy oraz dzierżawy pomieszczenia służącego konsumpcji.</w:t>
      </w:r>
    </w:p>
    <w:p>
      <w:pPr>
        <w:pStyle w:val="Normal"/>
        <w:ind w:left="360" w:hanging="0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VI. Prowadzenie dodatkowej działalności gospodarczej.</w:t>
      </w:r>
    </w:p>
    <w:p>
      <w:pPr>
        <w:pStyle w:val="Normal"/>
        <w:ind w:left="360" w:hanging="0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Zamawiający zgodnie z zapisami SIWZ dopuszcza możliwość prowadzenia przez Wykonawcę działalności gastronomicznej w postaci: przygotowania posiłków na terenie pomieszczeń dzierżawionych od WSZ w Elblągu, sprzedaży i wydawania posiłków poza szpital.</w:t>
      </w:r>
    </w:p>
    <w:p>
      <w:pPr>
        <w:pStyle w:val="Normal"/>
        <w:ind w:left="360" w:hanging="0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VII. Organizacja imprez okolicznościowych na terenie szpitala.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Organizacja i przygotowanie na zlecenie (w ramach kwoty z umowy na kompleksowe żywienie pacjentów) Zamawiającego uroczystości okolicznościowych na terenie placówki Zamawiającego. Zamawiający korzystając z usługi będzie dokonywał wyboru zakresu przygotowania uroczystości okolicznościowych tj poszczególne lub sumowane zakresy przedstawione w punktach od „c” do „h” lub tylko poprzez zakupienie wybranych przez Zamawiającego artykułów spożywczych.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W powyższym zakresie wymogiem Zamawiającego jest, aby Wykonawca zadeklarował oświadczeniem przygotowanie i obsługę:</w:t>
      </w:r>
    </w:p>
    <w:p>
      <w:pPr>
        <w:pStyle w:val="Normal"/>
        <w:numPr>
          <w:ilvl w:val="1"/>
          <w:numId w:val="18"/>
        </w:numPr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10 razy w roku uroczystości okolicznościowych w formie tzw. bufetu/stołu szwedzkiego, każda o wartości nominalnej do kwoty 500 zł brutto,</w:t>
      </w:r>
    </w:p>
    <w:p>
      <w:pPr>
        <w:pStyle w:val="Normal"/>
        <w:numPr>
          <w:ilvl w:val="1"/>
          <w:numId w:val="18"/>
        </w:numPr>
        <w:jc w:val="both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oraz 2 razy w roku uroczystości okolicznościowych w formie tzw. bufetu/stołu szwedzkiego, każda o wartości nominalnej do kwoty 1500 zł brutto.</w:t>
      </w:r>
    </w:p>
    <w:p>
      <w:pPr>
        <w:pStyle w:val="Normal"/>
        <w:ind w:left="1440" w:hanging="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  <w:t>Zakres usługi obejmuje:</w:t>
      </w:r>
    </w:p>
    <w:p>
      <w:pPr>
        <w:pStyle w:val="Normal"/>
        <w:numPr>
          <w:ilvl w:val="1"/>
          <w:numId w:val="18"/>
        </w:numPr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zakupienie kawy, herbaty, ustalonego z Zamawiającym asortymentu stanowiącego menu,</w:t>
      </w:r>
    </w:p>
    <w:p>
      <w:pPr>
        <w:pStyle w:val="Normal"/>
        <w:numPr>
          <w:ilvl w:val="1"/>
          <w:numId w:val="18"/>
        </w:numPr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nakrycie i udekorowanie stołów,</w:t>
      </w:r>
    </w:p>
    <w:p>
      <w:pPr>
        <w:pStyle w:val="Normal"/>
        <w:numPr>
          <w:ilvl w:val="1"/>
          <w:numId w:val="18"/>
        </w:numPr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zabezpieczenie zastawy stołowej ceramicznej,</w:t>
      </w:r>
    </w:p>
    <w:p>
      <w:pPr>
        <w:pStyle w:val="Normal"/>
        <w:numPr>
          <w:ilvl w:val="1"/>
          <w:numId w:val="18"/>
        </w:numPr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przygotowanie i rozłożenie asortymentu menu, kawy, herbaty</w:t>
      </w:r>
    </w:p>
    <w:p>
      <w:pPr>
        <w:pStyle w:val="Normal"/>
        <w:numPr>
          <w:ilvl w:val="1"/>
          <w:numId w:val="18"/>
        </w:numPr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obsługa kelnerska</w:t>
      </w:r>
    </w:p>
    <w:p>
      <w:pPr>
        <w:pStyle w:val="Normal"/>
        <w:numPr>
          <w:ilvl w:val="1"/>
          <w:numId w:val="18"/>
        </w:numPr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sprzątnięcie zastawy,</w:t>
      </w:r>
    </w:p>
    <w:p>
      <w:pPr>
        <w:pStyle w:val="Normal"/>
        <w:numPr>
          <w:ilvl w:val="0"/>
          <w:numId w:val="33"/>
        </w:numPr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W podanych uroczystościach okolicznościowych należy przyjąć rozliczenie w proporcji:</w:t>
      </w:r>
    </w:p>
    <w:p>
      <w:pPr>
        <w:pStyle w:val="Normal"/>
        <w:numPr>
          <w:ilvl w:val="0"/>
          <w:numId w:val="31"/>
        </w:numPr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20% wartości usługi to koszty przedstawione w punktach od „d” do „h”</w:t>
      </w:r>
    </w:p>
    <w:p>
      <w:pPr>
        <w:pStyle w:val="Normal"/>
        <w:numPr>
          <w:ilvl w:val="0"/>
          <w:numId w:val="31"/>
        </w:numPr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80% wartość brutto zakupionych artykułów spożywczych, asortymentu będącego składowymi menu. </w:t>
      </w:r>
    </w:p>
    <w:p>
      <w:pPr>
        <w:pStyle w:val="Normal"/>
        <w:numPr>
          <w:ilvl w:val="0"/>
          <w:numId w:val="33"/>
        </w:numPr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Wartość nie wykorzystana dla jednej z imprez okolicznościowych przedstawiona w punkcie 2 ppkt. „a” i  „b” zostaje przerzucona do wykorzystania dla kolejnej uroczystości okolicznościowej, lub Zamawiający może wykorzystać ją (poprzez złożenie zamówienia u Wykonawcy) do zakupu innego artykułu spożywczego.</w:t>
      </w:r>
    </w:p>
    <w:p>
      <w:pPr>
        <w:pStyle w:val="Normal"/>
        <w:numPr>
          <w:ilvl w:val="0"/>
          <w:numId w:val="33"/>
        </w:numPr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Zamawiający zastrzega sobie prawo wyboru asortymentu</w:t>
      </w:r>
    </w:p>
    <w:p>
      <w:pPr>
        <w:pStyle w:val="Normal"/>
        <w:numPr>
          <w:ilvl w:val="0"/>
          <w:numId w:val="33"/>
        </w:numPr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Dodatkowo Zamawiający dopuszcza zwiększenie zabezpieczenia przez Wykonawcę ilości uroczystości okolicznościowych wykazanych powyżej. Odbywać się to będzie na koszt Zamawiającego.</w:t>
      </w:r>
    </w:p>
    <w:p>
      <w:pPr>
        <w:pStyle w:val="Normal"/>
        <w:numPr>
          <w:ilvl w:val="0"/>
          <w:numId w:val="33"/>
        </w:numPr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Zlecenie wykonania usługi i wzór rozpisania kosztorysu wykonania usługi przedstawiony został w załączniku nr 15. Organizacja i przygotowanie na zlecenie Zamawiającego uroczystości okolicznościowych nie obciąża finansowo i osobowo Zamawiającego. W określonych sytuacjach, za zgodą Zamawiającego dopuszcza się stosowanie naczyń jednorazowych.</w:t>
      </w:r>
    </w:p>
    <w:p>
      <w:pPr>
        <w:pStyle w:val="Normal"/>
        <w:ind w:left="360" w:hanging="0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Koszt organizacji imprez okolicznościowych leży po stronie Wykonawcy, zamawiający nie ponosi dodatkowych kosztów z tym związanych.</w:t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jc w:val="center"/>
      <w:rPr/>
    </w:pPr>
    <w:r>
      <w:rPr>
        <w:rFonts w:cs="Arial" w:ascii="Arial" w:hAnsi="Arial"/>
        <w:sz w:val="16"/>
      </w:rPr>
      <w:t xml:space="preserve">SIWZ 21/2016 - </w:t>
    </w:r>
    <w:r>
      <w:rPr>
        <w:rFonts w:cs="Arial" w:ascii="Arial" w:hAnsi="Arial"/>
        <w:bCs/>
        <w:sz w:val="16"/>
        <w:szCs w:val="16"/>
      </w:rPr>
      <w:t xml:space="preserve">Świadczenie usługi w zakresie kompleksowego żywienia pacjentów hospitalizowanych w Wojewódzkim Szpitalu Zespolonym w Elblągu z jednoczesną dystrybucją posiłków, prowadzeniem stołówki, dzierżawą i modernizacją pomieszczeń oraz przejęciem pracowników w trybie art. 23 </w:t>
    </w:r>
    <w:r>
      <w:rPr>
        <w:rFonts w:cs="Arial" w:ascii="Arial" w:hAnsi="Arial"/>
        <w:bCs/>
        <w:sz w:val="16"/>
        <w:szCs w:val="16"/>
        <w:vertAlign w:val="superscript"/>
      </w:rPr>
      <w:t xml:space="preserve">1 </w:t>
    </w:r>
    <w:r>
      <w:rPr>
        <w:rFonts w:cs="Arial" w:ascii="Arial" w:hAnsi="Arial"/>
        <w:bCs/>
        <w:sz w:val="16"/>
        <w:szCs w:val="16"/>
      </w:rPr>
      <w:t>Kodeksu Prac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bCs/>
        <w:rFonts w:ascii="Tahoma" w:hAnsi="Tahoma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0"/>
        <w:szCs w:val="20"/>
        <w:bCs/>
        <w:rFonts w:ascii="Tahoma" w:hAnsi="Tahoma" w:cs="Tahom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z w:val="20"/>
        <w:szCs w:val="20"/>
        <w:bCs/>
        <w:rFonts w:ascii="Tahoma" w:hAnsi="Tahoma" w:cs="Tahom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sz w:val="20"/>
        <w:szCs w:val="20"/>
        <w:bCs/>
        <w:rFonts w:ascii="Tahoma" w:hAnsi="Tahoma" w:cs="Tahoma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sz w:val="20"/>
        <w:szCs w:val="20"/>
        <w:bCs/>
        <w:rFonts w:ascii="Tahoma" w:hAnsi="Tahoma" w:cs="Tahoma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sz w:val="20"/>
        <w:szCs w:val="20"/>
        <w:bCs/>
        <w:rFonts w:ascii="Tahoma" w:hAnsi="Tahoma" w:cs="Tahoma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sz w:val="20"/>
        <w:szCs w:val="20"/>
        <w:bCs/>
        <w:rFonts w:ascii="Tahoma" w:hAnsi="Tahoma" w:cs="Tahoma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sz w:val="20"/>
        <w:szCs w:val="20"/>
        <w:bCs/>
        <w:rFonts w:ascii="Tahoma" w:hAnsi="Tahoma" w:cs="Tahoma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sz w:val="20"/>
        <w:szCs w:val="20"/>
        <w:bCs/>
        <w:rFonts w:ascii="Tahoma" w:hAnsi="Tahoma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0"/>
        <w:szCs w:val="20"/>
        <w:rFonts w:ascii="Tahoma" w:hAnsi="Tahoma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sz w:val="20"/>
        <w:szCs w:val="20"/>
        <w:rFonts w:ascii="Tahoma" w:hAnsi="Tahoma" w:cs="Tahom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1080"/>
      </w:pPr>
      <w:rPr>
        <w:sz w:val="20"/>
        <w:szCs w:val="20"/>
        <w:rFonts w:ascii="Tahoma" w:hAnsi="Tahoma" w:cs="Tahom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sz w:val="20"/>
        <w:szCs w:val="20"/>
        <w:rFonts w:ascii="Tahoma" w:hAnsi="Tahoma" w:cs="Tahoma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440"/>
      </w:pPr>
      <w:rPr>
        <w:sz w:val="20"/>
        <w:szCs w:val="20"/>
        <w:rFonts w:ascii="Tahoma" w:hAnsi="Tahoma" w:cs="Tahoma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8" w:hanging="1800"/>
      </w:pPr>
      <w:rPr>
        <w:sz w:val="20"/>
        <w:szCs w:val="20"/>
        <w:rFonts w:ascii="Tahoma" w:hAnsi="Tahoma" w:cs="Tahoma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sz w:val="20"/>
        <w:szCs w:val="20"/>
        <w:rFonts w:ascii="Tahoma" w:hAnsi="Tahoma" w:cs="Tahoma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8" w:hanging="2160"/>
      </w:pPr>
      <w:rPr>
        <w:sz w:val="20"/>
        <w:szCs w:val="20"/>
        <w:rFonts w:ascii="Tahoma" w:hAnsi="Tahoma" w:cs="Tahoma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8" w:hanging="2520"/>
      </w:pPr>
      <w:rPr>
        <w:sz w:val="20"/>
        <w:szCs w:val="20"/>
        <w:rFonts w:ascii="Tahoma" w:hAnsi="Tahoma" w:cs="Tahoma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sz w:val="22"/>
        <w:szCs w:val="22"/>
        <w:rFonts w:ascii="Tahoma" w:hAnsi="Tahoma" w:cs="Tahoma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858"/>
        </w:tabs>
        <w:ind w:left="858" w:hanging="360"/>
      </w:pPr>
      <w:rPr>
        <w:sz w:val="20"/>
        <w:szCs w:val="20"/>
        <w:rFonts w:ascii="Tahoma" w:hAnsi="Tahoma" w:eastAsia="Calibri" w:cs="Tahoma"/>
        <w:color w:val="000000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Tahoma" w:hAnsi="Tahoma" w:cs="Tahoma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0"/>
        <w:szCs w:val="20"/>
        <w:rFonts w:ascii="Tahoma" w:hAnsi="Tahoma" w:eastAsia="Times New Roman" w:cs="Tahoma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Tahoma" w:hAnsi="Tahoma" w:cs="Tahoma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sz w:val="20"/>
        <w:szCs w:val="20"/>
        <w:rFonts w:ascii="Tahoma" w:hAnsi="Tahoma" w:cs="Tahoma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0"/>
        <w:szCs w:val="20"/>
        <w:rFonts w:ascii="Tahoma" w:hAnsi="Tahoma" w:cs="Tahoma"/>
        <w:color w:val="000000"/>
      </w:rPr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0"/>
        </w:tabs>
        <w:ind w:left="435" w:hanging="435"/>
      </w:pPr>
      <w:rPr>
        <w:sz w:val="20"/>
        <w:szCs w:val="20"/>
        <w:rFonts w:ascii="Tahoma" w:hAnsi="Tahoma" w:cs="Tahoma"/>
        <w:color w:val="000000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435" w:hanging="435"/>
      </w:pPr>
      <w:rPr>
        <w:sz w:val="20"/>
        <w:szCs w:val="20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szCs w:val="20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0"/>
        <w:szCs w:val="20"/>
        <w:rFonts w:ascii="Tahoma" w:hAnsi="Tahoma" w:cs="Tahoma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0"/>
        <w:szCs w:val="20"/>
        <w:rFonts w:ascii="Tahoma" w:hAnsi="Tahoma" w:cs="Tahoma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0"/>
        <w:szCs w:val="20"/>
        <w:rFonts w:ascii="Tahoma" w:hAnsi="Tahoma" w:cs="Tahoma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0"/>
        <w:szCs w:val="20"/>
        <w:rFonts w:ascii="Tahoma" w:hAnsi="Tahoma" w:cs="Tahoma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0"/>
        <w:szCs w:val="20"/>
        <w:rFonts w:ascii="Tahoma" w:hAnsi="Tahoma" w:cs="Tahoma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0"/>
        <w:szCs w:val="20"/>
        <w:rFonts w:ascii="Tahoma" w:hAnsi="Tahoma" w:cs="Tahoma"/>
        <w:color w:val="000000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bCs/>
        <w:rFonts w:ascii="Tahoma" w:hAnsi="Tahoma" w:cs="Tahoma"/>
        <w:color w:val="000000"/>
      </w:rPr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Tahoma" w:hAnsi="Tahoma" w:cs="Tahoma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szCs w:val="20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0"/>
        <w:szCs w:val="20"/>
        <w:rFonts w:ascii="Tahoma" w:hAnsi="Tahoma" w:cs="Tahoma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0"/>
        <w:szCs w:val="20"/>
        <w:rFonts w:ascii="Tahoma" w:hAnsi="Tahoma" w:cs="Tahoma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0"/>
        <w:szCs w:val="20"/>
        <w:rFonts w:ascii="Tahoma" w:hAnsi="Tahoma" w:cs="Tahoma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0"/>
        <w:szCs w:val="20"/>
        <w:rFonts w:ascii="Tahoma" w:hAnsi="Tahoma" w:cs="Tahoma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0"/>
        <w:szCs w:val="20"/>
        <w:rFonts w:ascii="Tahoma" w:hAnsi="Tahoma" w:cs="Tahoma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0"/>
        <w:szCs w:val="20"/>
        <w:rFonts w:ascii="Tahoma" w:hAnsi="Tahoma" w:cs="Tahoma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  <w:color w:val="000000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bCs/>
        <w:rFonts w:ascii="Tahoma" w:hAnsi="Tahoma" w:cs="Tahoma"/>
        <w:color w:val="000000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bCs/>
        <w:rFonts w:ascii="Tahoma" w:hAnsi="Tahoma" w:cs="Tahoma"/>
        <w:color w:val="000000"/>
      </w:rPr>
    </w:lvl>
  </w:abstractNum>
  <w:abstractNum w:abstractNumId="27">
    <w:lvl w:ilvl="0">
      <w:start w:val="2"/>
      <w:numFmt w:val="decimal"/>
      <w:lvlText w:val="%1"/>
      <w:lvlJc w:val="left"/>
      <w:pPr>
        <w:tabs>
          <w:tab w:val="num" w:pos="0"/>
        </w:tabs>
        <w:ind w:left="435" w:hanging="435"/>
      </w:pPr>
      <w:rPr>
        <w:sz w:val="20"/>
        <w:szCs w:val="20"/>
        <w:rFonts w:ascii="Tahoma" w:hAnsi="Tahoma" w:cs="Tahoma"/>
        <w:color w:val="000000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435" w:hanging="435"/>
      </w:pPr>
      <w:rPr>
        <w:sz w:val="20"/>
        <w:szCs w:val="20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szCs w:val="20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0"/>
        <w:szCs w:val="20"/>
        <w:rFonts w:ascii="Tahoma" w:hAnsi="Tahoma" w:cs="Tahoma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0"/>
        <w:szCs w:val="20"/>
        <w:rFonts w:ascii="Tahoma" w:hAnsi="Tahoma" w:cs="Tahoma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0"/>
        <w:szCs w:val="20"/>
        <w:rFonts w:ascii="Tahoma" w:hAnsi="Tahoma" w:cs="Tahoma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0"/>
        <w:szCs w:val="20"/>
        <w:rFonts w:ascii="Tahoma" w:hAnsi="Tahoma" w:cs="Tahoma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0"/>
        <w:szCs w:val="20"/>
        <w:rFonts w:ascii="Tahoma" w:hAnsi="Tahoma" w:cs="Tahoma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0"/>
        <w:szCs w:val="20"/>
        <w:rFonts w:ascii="Tahoma" w:hAnsi="Tahoma" w:cs="Tahoma"/>
        <w:color w:val="000000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cs="Tahoma"/>
        <w:color w:val="000000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>
        <w:sz w:val="20"/>
        <w:szCs w:val="20"/>
        <w:bCs/>
        <w:rFonts w:ascii="Tahoma" w:hAnsi="Tahoma" w:eastAsia="Times New Roman" w:cs="Tahoma"/>
        <w:color w:val="000000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bCs/>
        <w:rFonts w:ascii="Tahoma" w:hAnsi="Tahoma" w:cs="Tahoma"/>
        <w:color w:val="000000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3z0">
    <w:name w:val="WW8Num3z0"/>
    <w:qFormat/>
    <w:rPr>
      <w:rFonts w:ascii="Tahoma" w:hAnsi="Tahoma" w:cs="Tahoma"/>
      <w:bCs/>
      <w:color w:val="000000"/>
      <w:sz w:val="20"/>
      <w:szCs w:val="20"/>
    </w:rPr>
  </w:style>
  <w:style w:type="character" w:styleId="WW8Num4z0">
    <w:name w:val="WW8Num4z0"/>
    <w:qFormat/>
    <w:rPr>
      <w:rFonts w:ascii="Tahoma" w:hAnsi="Tahoma" w:cs="Tahoma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color w:val="000000"/>
      <w:sz w:val="20"/>
      <w:szCs w:val="20"/>
    </w:rPr>
  </w:style>
  <w:style w:type="character" w:styleId="WW8Num7z0">
    <w:name w:val="WW8Num7z0"/>
    <w:qFormat/>
    <w:rPr>
      <w:rFonts w:ascii="Tahoma" w:hAnsi="Tahoma" w:cs="Tahoma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ahoma" w:hAnsi="Tahoma" w:eastAsia="Calibri" w:cs="Tahoma"/>
      <w:color w:val="000000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color w:val="000000"/>
      <w:sz w:val="20"/>
      <w:szCs w:val="20"/>
    </w:rPr>
  </w:style>
  <w:style w:type="character" w:styleId="WW8Num12z0">
    <w:name w:val="WW8Num12z0"/>
    <w:qFormat/>
    <w:rPr>
      <w:rFonts w:ascii="Tahoma" w:hAnsi="Tahoma" w:eastAsia="Times New Roman" w:cs="Tahoma"/>
      <w:color w:val="000000"/>
      <w:sz w:val="20"/>
      <w:szCs w:val="20"/>
    </w:rPr>
  </w:style>
  <w:style w:type="character" w:styleId="WW8Num13z0">
    <w:name w:val="WW8Num13z0"/>
    <w:qFormat/>
    <w:rPr>
      <w:rFonts w:ascii="Tahoma" w:hAnsi="Tahoma" w:cs="Tahoma"/>
      <w:b w:val="false"/>
      <w:bCs/>
      <w:color w:val="000000"/>
      <w:sz w:val="20"/>
      <w:szCs w:val="20"/>
    </w:rPr>
  </w:style>
  <w:style w:type="character" w:styleId="WW8Num14z0">
    <w:name w:val="WW8Num14z0"/>
    <w:qFormat/>
    <w:rPr>
      <w:rFonts w:ascii="Tahoma" w:hAnsi="Tahoma" w:cs="Tahoma"/>
      <w:color w:val="000000"/>
      <w:sz w:val="20"/>
      <w:szCs w:val="20"/>
    </w:rPr>
  </w:style>
  <w:style w:type="character" w:styleId="WW8Num15z0">
    <w:name w:val="WW8Num15z0"/>
    <w:qFormat/>
    <w:rPr>
      <w:rFonts w:ascii="Tahoma" w:hAnsi="Tahoma" w:cs="Tahoma"/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  <w:sz w:val="20"/>
      <w:szCs w:val="20"/>
    </w:rPr>
  </w:style>
  <w:style w:type="character" w:styleId="WW8Num18z1">
    <w:name w:val="WW8Num18z1"/>
    <w:qFormat/>
    <w:rPr>
      <w:rFonts w:ascii="Tahoma" w:hAnsi="Tahoma" w:eastAsia="Times New Roman" w:cs="Tahoma"/>
    </w:rPr>
  </w:style>
  <w:style w:type="character" w:styleId="WW8Num19z0">
    <w:name w:val="WW8Num19z0"/>
    <w:qFormat/>
    <w:rPr>
      <w:rFonts w:ascii="Tahoma" w:hAnsi="Tahoma" w:cs="Tahoma"/>
      <w:color w:val="000000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color w:val="000000"/>
      <w:sz w:val="20"/>
      <w:szCs w:val="20"/>
    </w:rPr>
  </w:style>
  <w:style w:type="character" w:styleId="WW8Num22z0">
    <w:name w:val="WW8Num22z0"/>
    <w:qFormat/>
    <w:rPr>
      <w:rFonts w:ascii="Tahoma" w:hAnsi="Tahoma" w:cs="Tahoma"/>
      <w:bCs/>
      <w:color w:val="000000"/>
      <w:sz w:val="20"/>
      <w:szCs w:val="20"/>
    </w:rPr>
  </w:style>
  <w:style w:type="character" w:styleId="WW8Num23z0">
    <w:name w:val="WW8Num23z0"/>
    <w:qFormat/>
    <w:rPr>
      <w:rFonts w:ascii="Tahoma" w:hAnsi="Tahoma" w:cs="Tahoma"/>
      <w:color w:val="000000"/>
      <w:sz w:val="20"/>
      <w:szCs w:val="20"/>
    </w:rPr>
  </w:style>
  <w:style w:type="character" w:styleId="WW8Num24z0">
    <w:name w:val="WW8Num24z0"/>
    <w:qFormat/>
    <w:rPr>
      <w:rFonts w:ascii="Tahoma" w:hAnsi="Tahoma" w:cs="Tahoma"/>
      <w:color w:val="000000"/>
      <w:sz w:val="20"/>
      <w:szCs w:val="20"/>
    </w:rPr>
  </w:style>
  <w:style w:type="character" w:styleId="WW8Num25z0">
    <w:name w:val="WW8Num25z0"/>
    <w:qFormat/>
    <w:rPr>
      <w:rFonts w:ascii="Tahoma" w:hAnsi="Tahoma" w:cs="Tahoma"/>
      <w:bCs/>
      <w:color w:val="000000"/>
      <w:sz w:val="20"/>
      <w:szCs w:val="20"/>
    </w:rPr>
  </w:style>
  <w:style w:type="character" w:styleId="WW8Num26z0">
    <w:name w:val="WW8Num26z0"/>
    <w:qFormat/>
    <w:rPr>
      <w:rFonts w:ascii="Tahoma" w:hAnsi="Tahoma" w:cs="Tahoma"/>
      <w:bCs/>
      <w:color w:val="000000"/>
      <w:sz w:val="20"/>
      <w:szCs w:val="20"/>
    </w:rPr>
  </w:style>
  <w:style w:type="character" w:styleId="WW8Num27z0">
    <w:name w:val="WW8Num27z0"/>
    <w:qFormat/>
    <w:rPr>
      <w:rFonts w:ascii="Tahoma" w:hAnsi="Tahoma" w:cs="Tahoma"/>
      <w:color w:val="000000"/>
      <w:sz w:val="20"/>
      <w:szCs w:val="20"/>
    </w:rPr>
  </w:style>
  <w:style w:type="character" w:styleId="WW8Num28z0">
    <w:name w:val="WW8Num28z0"/>
    <w:qFormat/>
    <w:rPr>
      <w:rFonts w:ascii="Tahoma" w:hAnsi="Tahoma" w:cs="Tahoma"/>
      <w:color w:val="000000"/>
    </w:rPr>
  </w:style>
  <w:style w:type="character" w:styleId="WW8Num29z0">
    <w:name w:val="WW8Num29z0"/>
    <w:qFormat/>
    <w:rPr>
      <w:rFonts w:ascii="Tahoma" w:hAnsi="Tahoma" w:eastAsia="Times New Roman" w:cs="Tahoma"/>
      <w:bCs/>
      <w:color w:val="000000"/>
      <w:sz w:val="20"/>
      <w:szCs w:val="20"/>
    </w:rPr>
  </w:style>
  <w:style w:type="character" w:styleId="WW8Num30z0">
    <w:name w:val="WW8Num30z0"/>
    <w:qFormat/>
    <w:rPr>
      <w:rFonts w:ascii="Wingdings" w:hAnsi="Wingdings" w:cs="Wingdings"/>
      <w:color w:val="000000"/>
      <w:sz w:val="16"/>
      <w:szCs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000000"/>
      <w:sz w:val="20"/>
      <w:szCs w:val="20"/>
    </w:rPr>
  </w:style>
  <w:style w:type="character" w:styleId="WW8Num33z0">
    <w:name w:val="WW8Num33z0"/>
    <w:qFormat/>
    <w:rPr>
      <w:rFonts w:ascii="Tahoma" w:hAnsi="Tahoma" w:cs="Tahoma"/>
      <w:bCs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9C0000"/>
      <w:sz w:val="17"/>
      <w:szCs w:val="17"/>
      <w:u w:val="non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7:47:00Z</dcterms:created>
  <dc:creator>Bożena</dc:creator>
  <dc:description/>
  <dc:language>en-US</dc:language>
  <cp:lastModifiedBy>prynkowski</cp:lastModifiedBy>
  <cp:lastPrinted>2015-11-16T15:31:00Z</cp:lastPrinted>
  <dcterms:modified xsi:type="dcterms:W3CDTF">2016-05-24T12:33:00Z</dcterms:modified>
  <cp:revision>13</cp:revision>
  <dc:subject/>
  <dc:title/>
</cp:coreProperties>
</file>