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9 z pod załącznikami – Projekt Modernizacji</w:t>
      </w:r>
    </w:p>
    <w:p>
      <w:pPr>
        <w:pStyle w:val="Tekstpodstawowy2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 w zakresie modernizacji pomieszczeń działu żywienia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do wykonania robót budowlanych polegających na modernizacji pomieszczeń działu żywienia WSzZ w Elblągu oraz wykonania robót remontowych stołówki/bufetu gastronomicznego wraz z pomieszczeniami zaplecza w terminie do końca 2017 r.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budowlanych związanych z modernizacją pomieszczeń działu żywienia opisują odpowiednio:</w:t>
      </w:r>
    </w:p>
    <w:p>
      <w:pPr>
        <w:pStyle w:val="Tekstpodstawowy2"/>
        <w:numPr>
          <w:ilvl w:val="2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opracowana przez EPSILON-PROJEKT Sp. z o.o., </w:t>
        <w:br/>
        <w:t>83-300 Pruszcz Gdański , ul. Wita Stwosza 9a w skład której wchodzą opracowania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obranżowy projekt budowlany i wykonawczy: architektoniczno – konstrukcyjny, elektryczny i sanitarny w zakresie instalacji: centralnego ogrzewania, wod-kan., pary technologicznej i wentylacji mechanicznej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owanie – proponowany podział realizacji robót w celu zapewnienia ciągłości pracy kuchni szpitalnej.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Etapowanie remontu jest proponowane. Jednakże Zamawiający zastrzega sobie prawo do ostatecznej akceptacji  ewentualnych zmian w tym zakresie dokonanych przez Wykonawcę.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: roboty budowlane, instalacje elektryczne, instalacje sanitarne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rżawiający informuje, że przedmiary robót o których mowa powyżej stanowią materiał pomocniczy do wyceny oferty w zakresie określonym w dokumentacji projektowej.</w:t>
      </w:r>
    </w:p>
    <w:p>
      <w:pPr>
        <w:pStyle w:val="Tekstpodstawowy2"/>
        <w:spacing w:lineRule="auto" w:line="240" w:before="0" w:after="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a stanowi załącznik nr 9 do SIWZ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a charakterystyka planowanego przedsięwzięcia polegająca na modernizacji pomieszczeń działu żywienia.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owe parametry architektoniczne </w:t>
      </w:r>
    </w:p>
    <w:p>
      <w:pPr>
        <w:pStyle w:val="Tekstpodstawowy2"/>
        <w:spacing w:lineRule="auto" w:line="240" w:before="0" w:after="0"/>
        <w:ind w:left="720" w:right="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wierzchnia użytkowa modernizowanej kuchni właściwej z pomieszczeniami pomocniczymi  = 444 m²,</w:t>
      </w:r>
    </w:p>
    <w:p>
      <w:pPr>
        <w:pStyle w:val="Tekstpodstawowy2"/>
        <w:spacing w:lineRule="auto" w:line="240" w:before="0" w:after="0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. Zakres robót obejmuje między innymi: 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roboty rozbiórkowe posadzek,  okładzin ściennych, sufitów podwieszonych, stolarki okiennej i drzwiowej, izolacji oraz instalacji elektrycznej, wentylacji mechanicznej, wod-kan. i grzewczej w zakresie określonym w projektach branżowych;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wykonanie izolacji przeciwwodnej pod posadzkami i na ścianach</w:t>
      </w:r>
    </w:p>
    <w:p>
      <w:pPr>
        <w:pStyle w:val="Tekstpodstawowy2"/>
        <w:spacing w:lineRule="auto" w:line="240" w:before="0" w:after="0"/>
        <w:ind w:left="720" w:right="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nie nowych posadzek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) wykonanie nowych okładzin ściennych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 wykonanie sufitów podwieszonych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) montaż stolarki okiennej i drzwiowej aluminiowej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) instalacje elektryczne, w tym: przebudowa rozdzielnicy kuchennej RK, instalacje elektryczne oświetlenia ogólnego i oświetlenia ewakuacyjnego, Instalacja gniazd 1-fazowych i 3-fazowych, instalacji elektrycznej otwierania okien i zasilania wentylatorów dachowych i centrali wentylacyjnej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) instalacje sanitarne w tym: </w:t>
      </w:r>
    </w:p>
    <w:p>
      <w:pPr>
        <w:pStyle w:val="Tekstpodstawowy2"/>
        <w:spacing w:lineRule="auto" w:line="240" w:before="0" w:after="0"/>
        <w:ind w:left="720" w:right="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e centralnego ogrzewania, w tym: wymiana grzejników i zaworów na zasilaniu i powrocie oraz głowic termostatycznych z czujnikiem cieczowym</w:t>
      </w:r>
    </w:p>
    <w:p>
      <w:pPr>
        <w:pStyle w:val="Tekstpodstawowy2"/>
        <w:spacing w:lineRule="auto" w:line="240" w:before="0" w:after="0"/>
        <w:ind w:left="720" w:right="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e wod – kan. (wraz z odwodnieniem liniowym i wpustami ze stali nierdzewnej odpornej na wysokie temperatury i agresywne media) i pary technologicznej</w:t>
      </w:r>
    </w:p>
    <w:p>
      <w:pPr>
        <w:pStyle w:val="Tekstpodstawowy2"/>
        <w:spacing w:lineRule="auto" w:line="240" w:before="0" w:after="0"/>
        <w:ind w:left="720" w:right="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alacja wentylacji mechanicznej wraz z wykonaniem podkonstrukcji pod wentylatory dachowe oraz z montażem nad bateriami kotłów okapów wywiewnych ze stali nierdzewnej połączonych z wentylatorami wentylacyjnymi dachowymi.</w:t>
      </w:r>
    </w:p>
    <w:p>
      <w:pPr>
        <w:pStyle w:val="Tekstpodstawowy2"/>
        <w:spacing w:lineRule="auto" w:line="240" w:before="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gólna charakterystyka planowanego remontu stołówki/bufetu gastronomicznego wraz z zapleczem: </w:t>
      </w:r>
    </w:p>
    <w:p>
      <w:pPr>
        <w:pStyle w:val="Tekstpodstawowy2"/>
        <w:spacing w:lineRule="auto" w:line="240" w:before="0" w:after="0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Podstawowe parametry architektoniczne:</w:t>
      </w:r>
    </w:p>
    <w:p>
      <w:pPr>
        <w:pStyle w:val="Tekstpodstawowy2"/>
        <w:spacing w:lineRule="auto" w:line="240" w:before="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ączna powierzchnia użytkowa baru wraz z zapleczem = 94,10 m²</w:t>
      </w:r>
    </w:p>
    <w:p>
      <w:pPr>
        <w:pStyle w:val="Tekstpodstawowy2"/>
        <w:spacing w:lineRule="auto" w:line="240" w:before="0" w:after="0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Zakres robót obejmuje między innymi:</w:t>
      </w:r>
    </w:p>
    <w:p>
      <w:pPr>
        <w:pStyle w:val="Tekstpodstawowy2"/>
        <w:spacing w:lineRule="auto" w:line="240" w:before="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mianę stolarki drzwiowej z drewnianej na aluminiową w tym: drzwi dwuskrzydłowe pełne prowadzące z korytarza do Sali konsumpcyjnej na  drzwi dwuskrzydłowe częściowo przeszklone, szklone szkłem bezpiecznym oraz drzwi z korytarza do zaplecza na drzwi pełne. Drzwi malowane na kolor RAL 9006. Wielkość drzwi bez zmian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demontaż krat zabezpieczających drzwi od strony korytarza,</w:t>
      </w:r>
    </w:p>
    <w:p>
      <w:pPr>
        <w:pStyle w:val="Tekstpodstawowy2"/>
        <w:spacing w:lineRule="auto" w:line="24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wymiana kratek wentylacyjnych</w:t>
      </w:r>
    </w:p>
    <w:p>
      <w:pPr>
        <w:pStyle w:val="Tekstpodstawowy2"/>
        <w:spacing w:lineRule="auto" w:line="240" w:before="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wykonanie okładzin parapetów wewnętrznych z meblowej  płyty laminowanej gr. 18 mm,</w:t>
      </w:r>
    </w:p>
    <w:p>
      <w:pPr>
        <w:pStyle w:val="Tekstpodstawowy2"/>
        <w:spacing w:lineRule="auto" w:line="240" w:before="0" w:after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 Sali konsumpcyjne na ścianie przy drzwiach wejściowych 3,90 x 2,90 m oraz o wymiarach 6,33x2,90m wykonanie okładziny z płyty meblowej laminowanej gr. 18 mm, do wysokości 1m, na ścianie (6,33x2,90m) powyżej płyty wykonanie okładziny z fototapety. Kolorystyka płyt i motyw fototapety do uzgodnienia z Wydzierżawiającym w trakcie realizacji robót. Na pozostałych ścianach i sufitach malowanie farbami zmywalnymi</w:t>
      </w:r>
    </w:p>
    <w:p>
      <w:pPr>
        <w:pStyle w:val="Tekstpodstawowy2"/>
        <w:spacing w:lineRule="auto" w:line="24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aprawy tynków wewnętrznych</w:t>
      </w:r>
    </w:p>
    <w:p>
      <w:pPr>
        <w:pStyle w:val="Tekstpodstawowy2"/>
        <w:spacing w:lineRule="auto" w:line="24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wymiana lamp oświetleniowych w barze i w pomieszczeniach zaplecza</w:t>
      </w:r>
    </w:p>
    <w:p>
      <w:pPr>
        <w:pStyle w:val="Tekstpodstawowy2"/>
        <w:spacing w:lineRule="auto" w:line="24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wyposażenie baru w nowe stoły i krzesła.  </w:t>
      </w:r>
    </w:p>
    <w:p>
      <w:pPr>
        <w:pStyle w:val="Tekstpodstawowy2"/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Dzierżawca jest zobowiązany do zabezpieczenia terenu budowy w taki sposób, aby prowadzone roboty nie spowodowały konieczności zamykania kuchni .</w:t>
      </w:r>
    </w:p>
    <w:p>
      <w:pPr>
        <w:pStyle w:val="Tekstpodstawowy2"/>
        <w:spacing w:lineRule="auto" w:line="240" w:before="0" w:after="0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ealizacja robót budowlanych musi być realizowana zgodnie z: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ą projektową inwestycji, która uzyskała prawem wymagane uzgodnienia, opinie i decyzje administracyjne, z której kompletnością i zawartością merytoryczną Dzierżawca zapoznał się i nie wnosi do nich zastrzeżeń.</w:t>
      </w:r>
    </w:p>
    <w:p>
      <w:pPr>
        <w:pStyle w:val="Normal"/>
        <w:suppressAutoHyphens w:val="true"/>
        <w:autoSpaceDE w:val="false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uzupełnienia i/lub uszczegółowienia dokumentacji projektowej inwestycji o inne projekty wykonawcze, w tym projekty warsztatowe – prace te Dzierżawca wykona własnym staraniem i na własny koszt - z zastrzeżeniem konieczności zachowania parametrów techniczno-technologicznych, funkcjonalno-użytkowych i jakościowych programowanych dokumentacją projektową inwestycji dostarczoną przez Wydzierżawiającego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owiązującymi przepisami prawa i normatywami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adami wiedzy technicznej i sztuki budowlanej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leniami roboczymi stron kontraktu, uczestników procesu budowlanego i innych osób przewidzianych do koordynacji procesu budowlanego - dokonanymi formalnie na piśmie w trakcie realizacji przedmiotu umowy w zakresie robót budowlanych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apewni wykonanie robót budowlanych przez osoby i podmioty posiadające: wiedzę i doświadczenie oraz wszelkie wymagane prawem uprawnienia do wykonywania określonych prac – w tym miedzy innymi zapewnienia ciągłego (codziennego i całodniowego) nadzoru nad wykonywanymi robotami budowlanymi kierownika budowy i stosownych do okoliczności kierowników robót branżowych.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rżawca zobowiązany jest do bieżących i ścisłych kontaktów z Wydzierżawiającym i/lub jego umocowanymi przedstawicielami przez cały okres realizacji robót budowlanych – polegających na uzgadnianiu na piśmie wszystkich kwestii merytorycznych i organizacyjnych mających wpływ na prawidłową i efektywną realizację przedmiotu umowy w tym zakresie, między innymi poprzez uczestnictwo w cotygodniowych naradach koordynacyjnych inicjowanych przez Wydzierżawiającego i/lub Inwestora Zastępczego oraz przedstawicieli procesu budowlanego  - Kierownika budowy oraz Kierowników robót branżowych o ile będą realizowane reprezentujących Dzierżawc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jest zobowiązany do pełnienia roli koordynatora prac zleconych podwykonawcom. Wykonawca i podwykonawcy działający w imieniu Dzierżawcy zobowiązują się do odbycia szkoleń BHP, ppoż i innych wymaganych przez Wydzierż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jest zobowiązany do zgodnego współdziałania z wszystkimi uczestnikami procesu budowlanego w celu terminowego i efektywnego wykonania przedmiotu zamówienia w zakresie realizacji robót budowlanych polegającego między innymi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względnym podporządkowaniu się obowiązującym w zakładzie Wydzierżawiającego reżimom organizacyjn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ządkowaniu się normom rzetelnego i odpowiedzialnego postępowania we wzajemnych relacjach z przedstawicielami Wydzierżawiającego, kontrahentami gospodarczymi (np. podwykonawcami i dostawcami) pracownikami własnymi i Wydzierżawiającego oraz organami publicznymi – przy czym postępowanie to powinno być zgodne z obowiązującymi umowami, porozumieniami, uzgodnieniami i zaleceniami oraz obowiązującym prawem i powszechnie przyjętymi normami współżycia społecz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u o wszelkich problemach wykonawczych za pośrednictwem dostępnych kanałów komunik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zwłocznego, pisemnego uprzedzania Wydzierżawiającego o każdej groźbie opóźnienia realizacji przedmiotu umowy spowodowanej okolicznościami zależnymi od Dzierżawcy lub niezależnymi od niego, ale ściśle związanymi z bieżącymi na ten czas warunkami prowadzonej przez niego działalności gospodarcz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wnego zagospodarowania lub utylizacji wszystkich pochodzących z rozbiórki odpadów, materiałów i elementów obiektu. Wydzierżawiający zastrzega, że wszystkie pochodzące z rozbiórki odpady, materiały i elementy obiektu stanowią jego własność i wymagają jego każdorazowej pisemnej dyspozycji co do ich zagospodarowania lub utylizacji przez Dzierżawcę – przy czym realizacja stosownych dyspozycji w tym względzie obciąża organizacyjnie i kosztowo Dzierż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iadamiania inspektora/ów nadzoru inwestorskiego z min. 24-godzinnym wyprzedzeniem o wykonaniu robót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kających lub ulegających zakryciu oraz robót konstrukcyjnych i montażowy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ót w wyniku, których emitowane będą: nadmierny hałas i/lub dym i/lub ogień i/lub nadmierne pylenie i/lub uciążliwe dla otoczenia zapa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ót które mogą zakłócić czasowo normalne funkcjonowanie zakładu Zamawiającego lub jego czę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ót na styku z istniejącymi i użytkowanymi pomieszczeniami budynku oraz  robót wymagających uzgadniania indywidualnej metodologii postępowania i nadzoru lub koordynacji służb Wydzierż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a prac, robót i dostaw w dobrym stanie – tak w zakresie jakości jak i tempa realizacji, tj. z należytą troską i pilnością Dzierżawca powinien zapewni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walifikowaną kadrę robotniczą o odpowiednim ilościowym stanie osobowym wraz z nadzorem techniczny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i urządzenia w odpowiedniej ilości i jakości - określonej Projektem technicznym i uzgodnieniami str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szystkie inne rzeczy (zarówno o charakterze tymczasowym jak i finalnym) - niezbędne dla wykonania i utrzymania robót budowlanych i dostaw w stopniu, w jakim wymaga tego dobra  jakość i  umowny termin zakończenia realizacji całego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do wykonania we własnym zakresie i na własny koszt wszelkich innych prac i robót pomocniczych oraz towarzyszących podstawowemu zakresowi przedmiotu zamówienia, w tym m. 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wnego zabezpieczenia przestrzeni realizacji robót przed niekontrolowanym dostępem osób postronnych, kradzieżą i innymi ujemnymi skutkami (np. pożarem, wybuchem, zalaniem itp.) przez cały okres realizacji zamówienia (w tym podczas dni wolnych od pracy, przerw technologicznych oraz innych zaistniałych przerw w umownym okresie realizacji przedmiotu umow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i efektywnego utrzymania eksploatacyjnego zaplecza budowy - w tym: pomieszczeń socjalnych i biurowych, magazynów i placów magazynowych, poboru wody i energii elektrycznej dla potrzeb zaplecza budowy oraz zrzutu/usunięcia ścieków z terenu zaplecza budowy przez cały okres realizacj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wnej organizacji terenu budowy, w tym: budowy i eksploatacji dróg tymczasowych i placów manewrowych, poboru wody i energii elektrycznej dla potrzeb budowy oraz zrzutu/usunięcia ścieków sanitarnych, wód pompowych i innych w trakcie realizacj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enia robót budowlanych</w:t>
      </w:r>
      <w:r>
        <w:rPr>
          <w:rFonts w:cs="Arial" w:ascii="Arial" w:hAnsi="Arial"/>
          <w:sz w:val="22"/>
          <w:szCs w:val="22"/>
        </w:rPr>
        <w:t xml:space="preserve"> objętych zamówieniem w sposób uniemożliwiający rozprzestrzenianie się pyłu budowlanego, odpadów budowlanych i innych skutków procesu budowlanego poza teren 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ótkotrwałego składowania odpadów budowlanych powstałych w trakcie wykonywania robót budowlanych na przyczepie lub w kontenerach zabezpieczonych przed jego rozpylaniem i rozrzucaniem przez wiat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go usuwania z budowy gruzu i innych odpadów budowlanych i śmieci - czego fakt musi zostać potwierdzony dokumentem utylizacji tych odpadów wystawionym przez uprawniony do tego podmiot – przy czym wzmiankowane dokumenty Dzierżawca załączy do operatu kolaudacyjnego przedmiotu zamówienia w zakresie robót budowl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a właściwych warunków bezpieczeństwa i higieny pracy oraz warunków bezpieczeństwa przeciwpożarowego na terenie bud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zymania terenu i zaplecza budowy, dróg dojazdowych i terenu przyległego w stanie wolnym od przeszkód komunikacyjn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a terenu i zaplecza budowy po zakończeniu realizacji przedmiotu umowy lub jego etapu i przekazanie go w dniu stosownego odbioru Wydzierżawiającemu w posiad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niszczenia lub uszkodzenia zinwentaryzowanych lub nie zinwentaryzowanych elementów infrastruktury zagospodarowania terenu do zainwestowania – naprawienia ich i doprowadzenie do stanu pierwotnego na koszt włas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cznej i efektywnej ochrony przed negatywnym oddziaływaniem procesu budowlanego na środowisko w obrębie, wokół terenu i zaplecza budowy - zgodnie z obowiązującymi przepisami prawny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niezbędnych  badań, prób i sprawdzeń (w tym laboratoryjnych), ze stosownymi opracowaniami dokumentacyjny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go i wnikliwego dokumentowania procesu budowlanego, w tym m.in.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owania procesu budowlanego uwarunkowanego przepisami Prawa budowlanego i przypisane osobom z zespołu Dzierżawcy sprawującym samodzielne funkcje w budownictw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jestrowania zmian istotnych i/lub nieistotnych w przedmiocie zamówienia akceptowanych przez autora projektu w kontekście zatwierdzonej dokumentacji projektowej, na bazie której wydano stosowne pozwolenie administracyjne na realizację robót budowlanych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do skompletowania we własnym zakresie i na własny koszt, do odbioru końcowego przedmiotu umowy, dokumentacji powykonawczych inwestycji zawierającej między innym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sty i certyfikaty dopuszczające materiały, wyroby i urządzenia do stosowania w budownictwi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obsługi i użytkowania zamontowanych materiałów i urządzeń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/>
        <w:t xml:space="preserve">karty gwarancyjne </w:t>
      </w:r>
      <w:r>
        <w:rPr>
          <w:rFonts w:cs="Arial" w:ascii="Arial" w:hAnsi="Arial"/>
          <w:sz w:val="22"/>
          <w:szCs w:val="22"/>
        </w:rPr>
        <w:t>(z okresem gwarancji co najmniej 36 miesięcy, przy czym realizacja zapisów wynikających z kart gwarancyjnych, instrukcji eksploatacji i użytkowania, DTR-kami, itp. instrukcjami oraz ogólnie przyjętymi zasadami dbałości o obiekt budowlany leży po stronie Dzierżawc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 na piśmie przeszkolenia służb eksploatacyjnych w zakresie obsługi zamontowanych instalacji, urządzeń i system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owykonawczą z naniesionymi zmianami (istotnymi i nieistotnymi) wynikłymi w trakcie realizacji zamówienia z obowiązkowym ich zatwierdzeniem stosownego autora projektu i Wydzierżawiając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wyniki pomiarów, badań, sprawdzeń i odbiorów wymaganych prawem i specyfikacjami technicznymi oraz innymi warunkami należytej staranności wykonania robót budowla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protokoły odbioru technicznego zamontowanych maszyn i urządzeń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wymagane prawem rejestracje maszyn i urządzeń, w tym w Urzędzie Dozoru Techniczn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potwierdzające utylizację odpadów budowlanych. </w:t>
      </w:r>
    </w:p>
    <w:p>
      <w:pPr>
        <w:pStyle w:val="Normal"/>
        <w:numPr>
          <w:ilvl w:val="0"/>
          <w:numId w:val="11"/>
        </w:numPr>
        <w:ind w:left="90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atywnego i efektywnego udziału wszystkich uczestników procesu budowlanego reprezentujących Dzierżawcę w procedurze administracyjnej związanej z dopuszczeniem wykonanego przedmiotu zamówienia (obiektu budowlanego) do użytk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do ubezpieczenia kontraktu od:</w:t>
      </w:r>
    </w:p>
    <w:p>
      <w:pPr>
        <w:pStyle w:val="Normal"/>
        <w:numPr>
          <w:ilvl w:val="0"/>
          <w:numId w:val="14"/>
        </w:numPr>
        <w:autoSpaceDE w:val="false"/>
        <w:ind w:left="90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ch ryzyk budowlanych (CAR), w tym: wykonywanych prac, obiektów budowlanych, urządzeń oraz wszelkiego mienia ruchomego i nieruchomego związanego bezpośrednio z wykonywaniem robót – na sumę nie mniejszą niż kwota oszacowanych robót,</w:t>
      </w:r>
    </w:p>
    <w:p>
      <w:pPr>
        <w:pStyle w:val="Normal"/>
        <w:numPr>
          <w:ilvl w:val="0"/>
          <w:numId w:val="14"/>
        </w:numPr>
        <w:autoSpaceDE w:val="false"/>
        <w:ind w:left="90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ci cywilnej deliktowej i kontraktowej za szkody powstałe w związku z wykonywaniem działalności gospodarczej – na sumę nie mniejszą niż kwota oszacowanych robót,.</w:t>
      </w:r>
    </w:p>
    <w:p>
      <w:pPr>
        <w:pStyle w:val="Normal"/>
        <w:numPr>
          <w:ilvl w:val="0"/>
          <w:numId w:val="11"/>
        </w:numPr>
        <w:ind w:left="900" w:right="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realizacji przedmiotu umowy w zakresie robót budowlanych Wydzierżawiający zobowiązany jest do: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przekazaniu terenu budowy przez Dzierżawcę Wykonawcy robót budowlanych dla realizacji zadania,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j kontroli realizowanych prac, udziału w naradach koordynacyjnych, akceptacji bądź wnoszenia uwag do przedkładanej przez Dzierżawcę dokumentacji projektowej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j kontroli realizowanych robót, udziału w naradach koordynacyjnych wraz z podjęciem stosownych działań, do których Wydzierżawiający jest zobowiązany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u robót zanikających lub ulegających zakryciu oraz robót konstrukcyjnych i montażowych – w terminie do 24 godzin (w dniu roboczym) od powzięcia (wszelkimi dostępnymi środkami komunikowania) pisemnej wiadomości Dzierżawcy o gotowości tych robót do odbioru 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a osób do przeszkolenia celem właściwej eksploatacji zamontowanych instalacji, urządzeń i systemów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kliwego i niecierpiącego nieuzasadnionej zwłoki sprawdzenia i/lub przebadania zrealizowanego przez Dzierżawcę przedmiotu zamówienia w zakresie robót budowlanych lub jego części i w przypadku braku uzasadnionych uwag do niego - stosownego jego odbioru i/lub akceptacji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.  Materiały, wyroby i urządzenia do realizacji robót budowlanych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 wykonać przedmiot umowy w zakresie robót budowlanych z materiałów własnych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uje się do dostarczenia i wbudowania materiałów, wyrobów i urządzeń nowych, nieużywanych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, wyroby i urządzenia przewidziane do realizacji przedmiotu umowy w zakresie robót budowlanych powinny odpowiadać wymogom przewidzianym przepisami prawa polskiego, a w ty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ny być dopuszczone do obrotu i stosowania w budownictwie na zasadach określonych w art. 10 Ustawy z dnia 7 lipca 1994 r. Prawo budowlan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ny odpowiadać co do jakości wymaganiom określonym Ustawą z dnia 25 czerwca 2015r. o zmianie ustawy o wyrobach budowlanych, ustawy – Prawo budowlane oraz ustawy o zmianie ustawy o wyrobach budowlanych oraz ustawy o systemie oceny zgodności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, wyroby, urządzenia i inne wyposażenie przewidziane do realizacji przedmiotu umowy w zakresie robót budowlanych powinny odpowiadać wymaganiom określonym w Specyfikacjach Technicznych Wykonania i Odbioru Robót Budowlanych stanowiących integralna część dokumentacji projektowej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rżawca nie ma prawa wbudowywać materiałów sklasyfikowanych jako pozaklasowe lub pozagatunkowe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wbudowaniem każdego materiału, wyrobu lub urządzenia w obiekt budowlany Dzierżawca zobowiązany jest uzyskać bezwarunkową akceptację Wydzierżawiającego, co do ich zgodności z projektem budowlanym i specyfikacją techniczną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ładania przez Dzierżawcę propozycji równoważnych, to na Dzierżawcy ciąży wykazanie dowodu, iż oferowane materiały, wyroby lub urządzenia są zgodne z wymaganiami Wydzierżawiającego. Wraz z wnioskiem o zastosowanie rozwiązań równoważnych Dzierżawca ma obowiązek wykazać równoważność odnosząc się do następujących zagadnień tj.: parametrów technicznych, technologicznych, trwałości, eksploatacji, funkcjonalności i celu przedmiotu umowy w zakresie robót budowlanych. Jeżeli zastosowanie rozwiązania równoważnego wymaga dopełnienia strony formalnej, np. wykonania projektów, rysunków czy uzyskanie zgody autora projektu, Dzierżawca wraz z wnioskiem ma obowiązek czynności te dopełnić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obowiązany jest, w trakcie realizacji przedmiotu zamówienia w zakresie robót budowlanych kompletować na bieżąco wszelkie wymagane prawem świadectwa dopuszczenia wbudowanych materiałów, wyrobów i urządzeń do stosowania w budownictwie oraz udostępniać je do wglądu, na życzenie, Wydzierżawiającego, przedstawicielom nadzoru inwestorskiego i autorskiego lub przedstawicielom stosownych instytucji kontrolnych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dzierżawiający zażąda dodatkowych badań wbudowanych materiałów, wyrobów i urządzeń oraz jakości wykonanych robót, to Dzierżawca zobowiązany jest je przeprowadzić na koszt własny niezależnie od wyniku tych badań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zapewni potrzebne oprzyrządowanie, potencjał ludzki oraz materiały wymagane do dokonania na żądanie Wydzierżawiającego kontroli jakości robót wykonanych z materiałów Dzierżawcy na terenie budowy.</w:t>
      </w:r>
    </w:p>
    <w:p>
      <w:pPr>
        <w:pStyle w:val="Normal"/>
        <w:numPr>
          <w:ilvl w:val="3"/>
          <w:numId w:val="5"/>
        </w:numPr>
        <w:ind w:left="743" w:right="0" w:hanging="3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ealizacji robót budowlanych Dzierżawca zobowiązany jest przedłożyć Wydzierżawiającemu do zaakceptowania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harmonogram realizacji robót z uwzględnieniem etapowania zapewniającego ciągłość pracy kuchni szpitalnej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ca  na własny koszt zapewni bezpośredni nadzór nad wykonywanymi robotami. Osoby te muszą posiadać min. średnie wykształcenie, z okresem doświadczenia zawodowego min. 10 lat (doświadczenie liczone od dnia uzyskania uprawnień) o następujących uprawnieniach budowlanych w specjalnościach: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. 1 osoba posiadająca uprawnienia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budowlane do kierowania robotami budowlanymi bez ograniczeń w specjalności konstrukcyjno – budowlanej – jako kierownika budowy;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. 1 osoba posiadająca uprawnienia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budowlane do kierowania robotami budowlanymi bez ograniczeń w specjalności sieci i urządzeń ciepłowniczych, wentylacyjnych, gazowych, wodociągowych i kanalizacyjnych - jako kierownika robót sanitarnych;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. 1 osoba posiadająca uprawnienia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budowlane do kierowania robotami budowlanymi bez ograniczeń w specjalności instalacyjnej w zakresie instalacji i sieci elektrycznych – jako kierownika robót  elektrycznych.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osób wyżej wymienionych może być mniejsza lub większa w zależności od zakresu posiadanych uprawnień.</w:t>
      </w:r>
    </w:p>
    <w:p>
      <w:pPr>
        <w:pStyle w:val="Tekstpodstawowy2"/>
        <w:spacing w:lineRule="auto" w:line="240" w:before="0" w:after="0"/>
        <w:ind w:left="708" w:right="0" w:hanging="0"/>
        <w:jc w:val="both"/>
        <w:rPr>
          <w:rFonts w:ascii="Arial" w:hAnsi="Arial" w:cs="Arial"/>
          <w:shadow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tych osób wraz z dokumentami wymaganymi prawem Dzierżawca dostarczy Wydzierżawiającemu w terminie min. 14 dni przed planowanym rozpoczęciem robót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hadow/>
          <w:color w:val="0000FF"/>
          <w:sz w:val="22"/>
          <w:szCs w:val="22"/>
        </w:rPr>
        <w:tab/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sz w:val="16"/>
      </w:rPr>
      <w:t xml:space="preserve">SIWZ 21/2016 - </w:t>
    </w:r>
    <w:r>
      <w:rPr>
        <w:rFonts w:cs="Arial" w:ascii="Arial" w:hAnsi="Arial"/>
        <w:bCs/>
        <w:sz w:val="16"/>
        <w:szCs w:val="16"/>
      </w:rPr>
      <w:t xml:space="preserve">Świadczenie usługi w zakresie kompleksowego żywienia pacjentów hospitalizowanych w Wojewódzkim Szpitalu Zespolonym w Elblągu z jednoczesną dystrybucją posiłków, prowadzeniem stołówki, dzierżawą i modernizacją pomieszczeń oraz przejęciem pracowników w trybie art. 23 </w:t>
    </w:r>
    <w:r>
      <w:rPr>
        <w:rFonts w:cs="Arial" w:ascii="Arial" w:hAnsi="Arial"/>
        <w:bCs/>
        <w:sz w:val="16"/>
        <w:szCs w:val="16"/>
        <w:vertAlign w:val="superscript"/>
      </w:rPr>
      <w:t xml:space="preserve">1 </w:t>
    </w:r>
    <w:r>
      <w:rPr>
        <w:rFonts w:cs="Arial" w:ascii="Arial" w:hAnsi="Arial"/>
        <w:bCs/>
        <w:sz w:val="16"/>
        <w:szCs w:val="16"/>
      </w:rPr>
      <w:t>Kodeksu Pracy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u w:val="none"/>
        <w:b w:val="false"/>
        <w:szCs w:val="20"/>
        <w:color w:val="000000"/>
      </w:rPr>
    </w:lvl>
    <w:lvl w:ilvl="2">
      <w:start w:val="19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2"/>
        <w:szCs w:val="22"/>
        <w:rFonts w:ascii="Arial" w:hAnsi="Arial" w:cs="Arial"/>
      </w:rPr>
    </w:lvl>
    <w:lvl w:ilvl="3">
      <w:start w:val="20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ـ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1428"/>
        </w:tabs>
        <w:ind w:left="1428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bullet"/>
      <w:lvlText w:val="ـ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3">
    <w:lvl w:ilvl="0">
      <w:start w:val="1"/>
      <w:numFmt w:val="bullet"/>
      <w:lvlText w:val="ـ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Courier New" w:hAnsi="Courier New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Wingdings 3" w:hAnsi="Wingdings 3" w:cs="Wingdings 3"/>
      <w:sz w:val="16"/>
      <w:szCs w:val="16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sz w:val="22"/>
      <w:szCs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9:00Z</dcterms:created>
  <dc:creator>ikondraciuk</dc:creator>
  <dc:description/>
  <dc:language>en-US</dc:language>
  <cp:lastModifiedBy/>
  <cp:lastPrinted>2016-03-24T13:24:00Z</cp:lastPrinted>
  <dcterms:modified xsi:type="dcterms:W3CDTF">2016-05-23T09:36:34Z</dcterms:modified>
  <cp:revision>7</cp:revision>
  <dc:subject/>
  <dc:title>Opis przedmiotu zamówienia w zakresie modernizacji pomieszczeń działu żywienia</dc:title>
</cp:coreProperties>
</file>