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ałącznik Nr 3 do zaproszenia do złożenia ofert ostatecznyc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SPRZEDAŻY Nr ................/Pu/20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................................... r. pomięd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rólewiecka 14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-300 Elblą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: 170745930                    konto:  Bank PKO BP S.A. O/Elblą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nr 76 1020 1752 0000 0602 0003 506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578-25-17-492</w:t>
        <w:tab/>
        <w:tab/>
        <w:t xml:space="preserve">       KRS: 00000032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mgr Elżbietę Gelert – Dyrekto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ub W.S.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wyłonioną w trybie art. 4 pkt. 8 Ustawy z dnia 29 stycznia 2004 r. – Prawo zamówień publicznych (art. 4 pkt. 8 przywołanej Ustawy)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S: 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 ........................      konto nr: 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WYKONAWC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zedmiotem umowy jest dostawa błon mammograficznych, odczynników chemicznych i błon Drystar </w:t>
      </w:r>
      <w:r>
        <w:rPr>
          <w:rFonts w:cs="Arial" w:ascii="Arial" w:hAnsi="Arial"/>
          <w:b w:val="false"/>
          <w:iCs/>
          <w:sz w:val="22"/>
          <w:szCs w:val="22"/>
        </w:rPr>
        <w:t xml:space="preserve">dla potrzeb Zakładu Radiologii WSZ, w ilościach i cenach </w:t>
      </w:r>
      <w:r>
        <w:rPr>
          <w:rFonts w:cs="Arial" w:ascii="Arial" w:hAnsi="Arial"/>
          <w:b w:val="false"/>
          <w:sz w:val="22"/>
          <w:szCs w:val="22"/>
        </w:rPr>
        <w:t>zgodnych z ofertą cenową z dnia ...............................,  która stanowi załącznik do niniejszej umowy.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gwarantuje, że dostarczany przedmiot zamówienia posiada dokumenty dopuszczające do obrotu i używania zgodnie z Ustawą z dnia z 20 maja 2010 r. o wyrobach medycznych (Dz.U.nr 107 poz. 679 z 17 czerwca 2010 r.).</w:t>
      </w:r>
    </w:p>
    <w:p>
      <w:pPr>
        <w:pStyle w:val="TextBody"/>
        <w:tabs>
          <w:tab w:val="clear" w:pos="708"/>
          <w:tab w:val="left" w:pos="5040" w:leader="none"/>
        </w:tabs>
        <w:autoSpaceDE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3. Wykonawca zobowiązuje się dostarczać przedmiot umowy z co najmniej 18-miesięcznym </w:t>
        <w:br/>
        <w:t xml:space="preserve">      terminem ważności –  licząc od momentu ich dostarczenia do siedziby Zamawiającego.</w:t>
      </w:r>
    </w:p>
    <w:p>
      <w:pPr>
        <w:pStyle w:val="TextBody"/>
        <w:ind w:left="284" w:hanging="284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ostawy przedmiotu zamówienia odbywać się będą sukcesywnie na podstawie zamówień składanych przez Sekcję Zaopatrzenia i Zamówień Publicznych Wojewódzkiego Szpitala Zespolonego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wca dostarczy przedmiot umowy do Zakładu Radiologii Zamawiającego własnym lub wynajętym środkiem transportu, na swój koszt i ryzyko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ykonawca zobowiązuje się do dostarczenia przedmiotu zamówienia w terminie nie przekraczającym </w:t>
      </w:r>
      <w:r>
        <w:rPr>
          <w:rFonts w:cs="Arial" w:ascii="Arial" w:hAnsi="Arial"/>
          <w:sz w:val="22"/>
          <w:szCs w:val="22"/>
        </w:rPr>
        <w:t xml:space="preserve">...................... dni roboczych </w:t>
      </w:r>
      <w:r>
        <w:rPr>
          <w:rFonts w:cs="Arial" w:ascii="Arial" w:hAnsi="Arial"/>
          <w:b w:val="false"/>
          <w:sz w:val="22"/>
          <w:szCs w:val="22"/>
        </w:rPr>
        <w:t xml:space="preserve"> (od poniedziałku do piątku z wyłączeniem dni świątecznych i ustawowo wolnych) od daty złożenia zamówienia częściowego. . W przypadku, gdy dostawy przypadną w dzień ustawowo wolny od pracy dostawy odbywać się będą w dzień bezpośrednio go poprzedzający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ykonawca do dostawy towaru zobowiązany jest dołączyć fakturę VAT, która zawiera: nazwę, ilość, cenę, dla poszczególnych pozycji oraz numer umowy. </w:t>
      </w:r>
    </w:p>
    <w:p>
      <w:pPr>
        <w:pStyle w:val="TextBody"/>
        <w:ind w:left="283" w:hanging="28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5. Przy każdej dostawie towar musi zawierać na opakowaniu dane identyfikujące wyrób: np. numer katalogowy producenta, rozmiar, typ itp. i tym samym być zgodny z produktem i producentem zaoferowanym w ofercie cenowej  z dnia .......................................     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6. W przypadku stwierdzenia wad lub braków ilościowych w dostarczanym towarze Zamawiający </w:t>
        <w:br/>
        <w:t xml:space="preserve">     zawiadomi Wykonawcę, sporządzi protokół stwierdzający nieprawidłowości, a Wykonawca </w:t>
        <w:br/>
        <w:t xml:space="preserve">     zobowiązuje się wymienić towar na pełnowartościowy lub uzupełnić brak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umowy wynosi: ...........................,-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łownie: 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Cena zawiera podatek VAT w kwocie .............................,- z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płaci Wykonawcy za dostarczone produkty cenę zaoferowaną w ofercie cenowej </w:t>
        <w:br/>
        <w:t>z dnia .................................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dla poszczególnych produktów będących przedmiotem niniejszej umowy przedstawione w ofercie cenowej z dnia ................................ nie ulegną zmianie przez cały okres trwania niniejszej umowy, tj. 18 miesięcy licząc od daty jej obowiązywania z zastrzeżeniem ust. 3 i 4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opuszczają zmiany treści umowy czasowe i trwałe w trakcie jej obowiązywa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  warunkiem:</w:t>
      </w:r>
    </w:p>
    <w:p>
      <w:pPr>
        <w:pStyle w:val="Tekstpodstawowy3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strony dopuszczają zmianę umowy w zakresie obniżenia cen jednostkowych poszczególnych </w:t>
        <w:br/>
        <w:t xml:space="preserve">  elementów przedmiotu zamówienia;</w:t>
      </w:r>
    </w:p>
    <w:p>
      <w:pPr>
        <w:pStyle w:val="Tekstpodstawowy3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 ilekroć następuje zmiana powszechnie obowiązujących przepisów praw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zastrzegają możliwość przedłużenia aneksem terminu obowiązywania umowy w przypadku nie wykorzystania ilości określonych w umowie, przy czym Zamawiającemu przysługuje prawo do rozwiązania umowy bez względu na okres, na jaki ją przedłużono w  przypadku zawarcia nowej umowy dotyczącej przedmiotu zamówienia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kończenia produkcji lub wycofania z rynku wyrobu będącego przedmiotem zamówienia Wykonawca zobowiązany jest na  żądanie Zamawiającego zamienić dotychczasowy wyrób na nowy produkt o tych samych  właściwościach i parametrach lub lepszych po cenie jednostkowej zaoferowanej w ofercie, chyba że Wykonawca wykaże, że brak jest wyrobu zamiennego.</w:t>
      </w:r>
    </w:p>
    <w:p>
      <w:pPr>
        <w:pStyle w:val="Tekstpodstawowy3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dokumentowanych zmian, o których mowa w ust. 3 , 4 i 5 niniejszego paragrafu zostaną one uzgodnione i po zaakceptowaniu przez Zamawiającego wprowadzone aneksem do umowy.   </w:t>
      </w:r>
    </w:p>
    <w:p>
      <w:pPr>
        <w:pStyle w:val="Tekstpodstawowy3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ks zostanie sporządzony przez stronę zainteresowaną i przedstawiony z co najmniej 7 - dniowym wyprzedzeniem drugiej stronie umowy do akcept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a towar nastąpi przelewem na konto Wykonawcy w terminie nie krótszym niż </w:t>
      </w:r>
      <w:r>
        <w:rPr>
          <w:rFonts w:cs="Arial" w:ascii="Arial" w:hAnsi="Arial"/>
          <w:b/>
          <w:sz w:val="22"/>
          <w:szCs w:val="22"/>
        </w:rPr>
        <w:t xml:space="preserve">................. </w:t>
      </w:r>
      <w:r>
        <w:rPr>
          <w:rFonts w:cs="Arial" w:ascii="Arial" w:hAnsi="Arial"/>
          <w:sz w:val="22"/>
          <w:szCs w:val="22"/>
        </w:rPr>
        <w:t>dni kalendarzowych od daty dostarczenia towaru i faktury do Wojewódzkiego Szpitala Zespolonego w Elblągu, ul. Królewiecka 146.</w:t>
      </w:r>
      <w:r>
        <w:rPr>
          <w:rFonts w:cs="Arial" w:ascii="Arial" w:hAnsi="Arial"/>
          <w:sz w:val="22"/>
          <w:szCs w:val="22"/>
          <w:lang w:eastAsia="ja-JP"/>
        </w:rPr>
        <w:t xml:space="preserve"> Jako dzień zapłaty faktury przyjmuje się datę obciążenia rachunku  bankowego Zamawiającego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 tytułu nieterminowej dostawy Wykonawca będzie miał obowiązek zapłaty na rzecz Zamawiającego kary umownej w wysokości 1 % wartości zamówienia częściowego brutto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rozwiązania umowy z przyczyn leżących po stronie Wykonawcy, Zamawiający ma prawo żądać kary umownej w wysokości 10% wartości umowy brut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, że w przypadku opóźnienia w dostawie, przekraczającego 3 dni robocze, przysługuje mu prawo zakupu towaru u innego Dostawcy. Różnicą w cenie zostanie obciążony Wykonawc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j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w terminie 14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 zamienny podlega odrębnemu odbiorowi jakościowemu zgodnie z zawartą um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Jeżeli Wykonawca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zrealizowania reklamacji w terminie, o którym mowa w punkcie 1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ekspertyzy wiążą Wykonawcę, skutkiem czego jest on zobowiązany do załatwienia reklamacji w sposób określony w zawiadomieniu o brakach lub wad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je zawarta na okres 18 miesięcy od </w:t>
      </w:r>
      <w:r>
        <w:rPr>
          <w:rFonts w:cs="Arial" w:ascii="Arial" w:hAnsi="Arial"/>
          <w:b/>
          <w:sz w:val="22"/>
          <w:szCs w:val="22"/>
        </w:rPr>
        <w:t xml:space="preserve">…………………….. r.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b/>
          <w:sz w:val="22"/>
          <w:szCs w:val="22"/>
        </w:rPr>
        <w:t xml:space="preserve"> ……………………r.,</w:t>
      </w:r>
      <w:r>
        <w:rPr>
          <w:rFonts w:cs="Arial" w:ascii="Arial" w:hAnsi="Arial"/>
          <w:sz w:val="22"/>
          <w:szCs w:val="22"/>
        </w:rPr>
        <w:t xml:space="preserve"> nie dłużej jednak niż do wyczerpania się wartości umowy o której mowa w § 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wygasa w części niezrealizowanej z dniem …………..……….… r.  z zastrzeżeniem zapisu w § 4 ust. 4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                                                                              ZAMAWIAJĄ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08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42:00Z</dcterms:created>
  <dc:creator>ebartkowska</dc:creator>
  <dc:description/>
  <dc:language>en-US</dc:language>
  <cp:lastModifiedBy>mdudzinska</cp:lastModifiedBy>
  <cp:lastPrinted>2016-04-19T11:49:00Z</cp:lastPrinted>
  <dcterms:modified xsi:type="dcterms:W3CDTF">2016-06-01T08:54:00Z</dcterms:modified>
  <cp:revision>86</cp:revision>
  <dc:subject/>
  <dc:title>UMOWA  SPRZEDAŻY   Nr  32/PU/2011- wzór</dc:title>
</cp:coreProperties>
</file>