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=WZÓR=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MOWA NR ………………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  <w:t>zawarta w Elblągu dnia ...........................</w:t>
      </w:r>
    </w:p>
    <w:p>
      <w:pPr>
        <w:pStyle w:val="Normal"/>
        <w:rPr/>
      </w:pPr>
      <w:r>
        <w:rPr/>
        <w:t>pomiędzy:</w:t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jewódzkim Szpitalem Zespolo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Elblągu</w:t>
      </w:r>
      <w:r>
        <w:rPr>
          <w:rFonts w:cs="Times New Roman" w:ascii="Times New Roman" w:hAnsi="Times New Roman"/>
          <w:sz w:val="24"/>
          <w:szCs w:val="24"/>
        </w:rPr>
        <w:t xml:space="preserve"> z/s przy  ul. Królewieckiej 146 </w:t>
      </w:r>
    </w:p>
    <w:p>
      <w:pPr>
        <w:pStyle w:val="Normal"/>
        <w:rPr/>
      </w:pPr>
      <w:r>
        <w:rPr/>
        <w:t>NIP: 578-25-17-492</w:t>
      </w:r>
    </w:p>
    <w:p>
      <w:pPr>
        <w:pStyle w:val="Normal"/>
        <w:rPr/>
      </w:pPr>
      <w:r>
        <w:rPr/>
        <w:t xml:space="preserve">REGON 170745930 </w:t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  <w:t xml:space="preserve">zwanym w dalszej treści </w:t>
      </w:r>
      <w:r>
        <w:rPr>
          <w:b/>
        </w:rPr>
        <w:t>„Zamawiającym” -</w:t>
      </w:r>
      <w:r>
        <w:rPr/>
        <w:t xml:space="preserve"> reprezentowanym przez:</w:t>
      </w:r>
    </w:p>
    <w:p>
      <w:pPr>
        <w:pStyle w:val="Normal"/>
        <w:rPr/>
      </w:pPr>
      <w:r>
        <w:rPr/>
        <w:t xml:space="preserve">mgr Elżbietę Gelert </w:t>
      </w:r>
      <w:r>
        <w:rPr>
          <w:bCs/>
        </w:rPr>
        <w:t>- Dyrektora</w:t>
      </w:r>
    </w:p>
    <w:p>
      <w:pPr>
        <w:pStyle w:val="Normal"/>
        <w:rPr/>
      </w:pPr>
      <w:r>
        <w:rPr/>
        <w:t>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NIP……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EGON: ……………………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KRS: 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waną w dalszej treści </w:t>
      </w:r>
      <w:r>
        <w:rPr>
          <w:b/>
        </w:rPr>
        <w:t xml:space="preserve">„Wykonawcą” </w:t>
      </w:r>
      <w:r>
        <w:rPr/>
        <w:t>-</w:t>
      </w:r>
      <w:r>
        <w:rPr>
          <w:b/>
        </w:rPr>
        <w:t xml:space="preserve"> </w:t>
      </w:r>
      <w:r>
        <w:rPr/>
        <w:t>reprezentowanym przez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........................................   -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.........................................   - 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o następującej treści:</w:t>
      </w:r>
    </w:p>
    <w:p>
      <w:pPr>
        <w:pStyle w:val="Standard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ZEDMIOT I ZAKRES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Zamawiający zleca, a Wykonawca przyjmuje do wykonania</w:t>
      </w:r>
      <w:r>
        <w:rPr>
          <w:iCs/>
        </w:rPr>
        <w:t xml:space="preserve"> roboty budowlane pod nazwą: </w:t>
      </w:r>
      <w:r>
        <w:rPr>
          <w:b/>
          <w:bCs/>
          <w:spacing w:val="-4"/>
        </w:rPr>
        <w:t>Remont i modernizacja pomieszczeń Zakładu Patomorfologii Wojewódzkiego Szpitala Zespolonego w Elblągu.</w:t>
      </w:r>
    </w:p>
    <w:p>
      <w:pPr>
        <w:pStyle w:val="Normal"/>
        <w:ind w:left="360" w:hanging="0"/>
        <w:jc w:val="both"/>
        <w:rPr/>
      </w:pPr>
      <w:r>
        <w:rPr/>
        <w:t xml:space="preserve">Zamawiający zleca, a Wykonawca zobowiązuje się </w:t>
      </w:r>
      <w:r>
        <w:rPr>
          <w:bCs/>
        </w:rPr>
        <w:t>wykonać przedmiot tej inwestycji, który w dalszej treści zwany jest „przedmiotem umowy”</w:t>
      </w:r>
      <w:r>
        <w:rPr>
          <w:b/>
          <w:bCs/>
        </w:rPr>
        <w:t>.</w:t>
      </w:r>
    </w:p>
    <w:p>
      <w:pPr>
        <w:pStyle w:val="Standard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>
          <w:rFonts w:cs="Times New Roman"/>
          <w:szCs w:val="24"/>
        </w:rPr>
      </w:pPr>
      <w:r>
        <w:rPr>
          <w:rFonts w:cs="Times New Roman"/>
          <w:szCs w:val="24"/>
        </w:rPr>
        <w:t>Na przedmiot umowy składają się wszystkie niezbędne i konieczne czynności zmierzające do jego wykonania w zakresie osiągnięcia celu jakiemu mają służyć, a wynikające z: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dokumentacji projektowej inwestycji dostarczonej przez Zamawiającego 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decyzji administracyjnych, pozwoleń, opinii, warunków technicznych i uzgodnień wydanych na okoliczność realizacji przedmiotu umowy 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>
          <w:rFonts w:cs="Times New Roman"/>
          <w:szCs w:val="24"/>
        </w:rPr>
        <w:t>normatywów budowlanych, wiedzy technicznej i sztuki budowlanej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>
          <w:rFonts w:cs="Times New Roman"/>
          <w:szCs w:val="24"/>
        </w:rPr>
        <w:t>bieżących umów, porozumień i uzgodnień formalnych zawartych między Zamawiającym i Wykonawcą na okoliczność realizacji przedmiotu nn. Umowy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>
          <w:rFonts w:cs="Times New Roman"/>
          <w:szCs w:val="24"/>
        </w:rPr>
        <w:t>bieżących zaleceń, wytycznych i poleceń uczestników procesu budowlanego reprezentujących stronę zamawiającą w zakresie ich kompetencji – uwarunkowanych stosownymi do okoliczności dokumentami formalno-prawnymi procesu budowlanego</w:t>
      </w:r>
    </w:p>
    <w:p>
      <w:pPr>
        <w:pStyle w:val="Standard"/>
        <w:numPr>
          <w:ilvl w:val="1"/>
          <w:numId w:val="46"/>
        </w:numPr>
        <w:tabs>
          <w:tab w:val="clear" w:pos="708"/>
          <w:tab w:val="left" w:pos="720" w:leader="none"/>
        </w:tabs>
        <w:ind w:left="720" w:hanging="360"/>
        <w:rPr>
          <w:rFonts w:cs="Times New Roman"/>
          <w:szCs w:val="24"/>
        </w:rPr>
      </w:pPr>
      <w:r>
        <w:rPr/>
        <w:t>zidentyfikowanych i niezidentyfikowanych w Opisie przedmiotu zamówienia uwarunkowań realizacyjnych mających wpływ na efektywność realizacji przedsięwzięcia w formie satysfakcjonującej Zamawiającego.</w:t>
      </w:r>
    </w:p>
    <w:p>
      <w:pPr>
        <w:pStyle w:val="Standard"/>
        <w:numPr>
          <w:ilvl w:val="0"/>
          <w:numId w:val="46"/>
        </w:numPr>
        <w:tabs>
          <w:tab w:val="clear" w:pos="708"/>
          <w:tab w:val="left" w:pos="360" w:leader="none"/>
        </w:tabs>
        <w:ind w:left="720" w:hanging="720"/>
        <w:rPr>
          <w:rFonts w:cs="Times New Roman"/>
          <w:szCs w:val="24"/>
        </w:rPr>
      </w:pPr>
      <w:r>
        <w:rPr/>
        <w:t>Wykonawca oświadcza, że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poznał się ze wszystkimi zidentyfikowanymi w Opisie przedmiotu zamówienia uwarunkowaniami realizacji przedmiotu umowy, w tym z zawartością i jakością merytoryczną dokumentacji projektowej inwestycji przekazanej przez Zamawiającego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wyniku wnikliwej analizy </w:t>
      </w:r>
      <w:r>
        <w:rPr>
          <w:bCs/>
        </w:rPr>
        <w:t xml:space="preserve">przewidział wszystkie niezidentyfikowane w SIWZ uwarunkowania realizacji przedmiotu umowy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bowiązuje się do wykonania przedmiotu umowy w formie satysfakcjonującej Zamawiająceg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przyjmuje</w:t>
      </w:r>
      <w:r>
        <w:rPr/>
        <w:t xml:space="preserve"> </w:t>
      </w:r>
      <w:r>
        <w:rPr>
          <w:bCs/>
        </w:rPr>
        <w:t>na siebie wszelkie ryzyka i odpowiedzialno</w:t>
      </w:r>
      <w:r>
        <w:rPr/>
        <w:t xml:space="preserve">ść </w:t>
      </w:r>
      <w:r>
        <w:rPr>
          <w:bCs/>
        </w:rPr>
        <w:t>z tytułu realizacji wszystkich czynności niezbędnych do efektywnej realizacji przedmiotu umowy w zakresie, w jakim do</w:t>
      </w:r>
      <w:r>
        <w:rPr/>
        <w:t>ś</w:t>
      </w:r>
      <w:r>
        <w:rPr>
          <w:bCs/>
        </w:rPr>
        <w:t>wiadczony wykonawca mo</w:t>
      </w:r>
      <w:r>
        <w:rPr/>
        <w:t>ż</w:t>
      </w:r>
      <w:r>
        <w:rPr>
          <w:bCs/>
        </w:rPr>
        <w:t>e i powinien przewidzie</w:t>
      </w:r>
      <w:r>
        <w:rPr/>
        <w:t>ć, a za takiego się uwa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ERMINY REALIZACJI PRZEDMIOTU UMOWY</w:t>
      </w:r>
    </w:p>
    <w:p>
      <w:pPr>
        <w:pStyle w:val="Normal"/>
        <w:tabs>
          <w:tab w:val="clear" w:pos="708"/>
          <w:tab w:val="left" w:pos="426" w:leader="none"/>
          <w:tab w:val="left" w:pos="500" w:leader="none"/>
          <w:tab w:val="right" w:pos="9356" w:leader="none"/>
        </w:tabs>
        <w:jc w:val="both"/>
        <w:rPr/>
      </w:pPr>
      <w:r>
        <w:rPr/>
        <w:t>Czasokres realizacji przedmiotu umowy określa się termin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  <w:tab w:val="right" w:pos="9356" w:leader="none"/>
        </w:tabs>
        <w:jc w:val="both"/>
        <w:rPr/>
      </w:pPr>
      <w:r>
        <w:rPr/>
        <w:t>ROZPOCZĘCIE - od dnia protokolarnego przekazania terenu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  <w:tab w:val="right" w:pos="9356" w:leader="none"/>
        </w:tabs>
        <w:jc w:val="both"/>
        <w:rPr/>
      </w:pPr>
      <w:r>
        <w:rPr/>
        <w:t>ZAKOŃCZENIE – 6 tygodni od daty przekazania terenu budowy – przy czym za termin</w:t>
      </w:r>
      <w:r>
        <w:rPr>
          <w:b/>
        </w:rPr>
        <w:t xml:space="preserve"> </w:t>
      </w:r>
      <w:r>
        <w:rPr/>
        <w:t>zakończenia całego przedmiotu umowy</w:t>
      </w:r>
      <w:r>
        <w:rPr>
          <w:b/>
        </w:rPr>
        <w:t xml:space="preserve"> </w:t>
      </w:r>
      <w:r>
        <w:rPr/>
        <w:t>uznawać się będzie datę protokolarnego odbioru końc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ORDYNACJ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dstawicielami Zamawiającego - będą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03" w:leader="none"/>
        </w:tabs>
        <w:jc w:val="both"/>
        <w:rPr/>
      </w:pPr>
      <w:r>
        <w:rPr/>
        <w:t xml:space="preserve">…………………………… </w:t>
      </w:r>
      <w:r>
        <w:rPr/>
        <w:t xml:space="preserve">- przedstawiciel Zamawiającego - uczestnik procesu budowlanego w rozumieniu Prawa budowlanego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03" w:leader="none"/>
        </w:tabs>
        <w:jc w:val="both"/>
        <w:rPr/>
      </w:pPr>
      <w:r>
        <w:rPr/>
        <w:t xml:space="preserve">…………………………… </w:t>
      </w:r>
      <w:r>
        <w:rPr/>
        <w:t xml:space="preserve">- przedstawiciel Zamawiającego - uczestnik procesu budowlanego w rozumieniu Prawa budowlanego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dstawicielami Wykonawcy będ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</w:t>
      </w:r>
      <w:r>
        <w:rPr/>
        <w:t xml:space="preserve">.…. – kierownik budowy - upełnomocniony przedstawiciel Wykonawcy – uczestnik procesu budowlanego w rozumieniu Prawa budowlanego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 przypadku dłuższej niż 7 dni roboczych nieobecności osób wymienionych w ust.1 i 2 – strona zobowiązana jest bezzwłocznie zawiadomić o tym fakcie drugą stronę i wyznaczyć na jego miejsce kompetentnego, spełniającego warunki  Opisie przedmiotu zamówienia i zaznajomionego z przedmiotem i zakresem wykonywanych robót, zastępcę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szystkie czynności koordynacji wymagają formy pisemnej pod rygorem ich nieważności w świetle nn.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Tekstpodstawowy2"/>
        <w:numPr>
          <w:ilvl w:val="0"/>
          <w:numId w:val="47"/>
        </w:numPr>
        <w:spacing w:lineRule="auto" w:line="240" w:before="0" w:after="0"/>
        <w:jc w:val="both"/>
        <w:rPr/>
      </w:pPr>
      <w:r>
        <w:rPr/>
        <w:t xml:space="preserve">Z tytułu realizacji przedmiotu umowy </w:t>
      </w:r>
      <w:r>
        <w:rPr>
          <w:b/>
        </w:rPr>
        <w:t>Wykonawca</w:t>
      </w:r>
      <w:r>
        <w:rPr/>
        <w:t xml:space="preserve"> zobowiązany jest w szczególności d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zyjęcia terenu budowy od Zamawiającego w terminach przez niego ustalonych oraz rozpoczęcia prac nie później niż w terminie 7 dni roboczych od daty przekazania terenu budowy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Realizacji przedmiotu umowy zgodnie z:</w:t>
      </w:r>
    </w:p>
    <w:p>
      <w:pPr>
        <w:pStyle w:val="Tekstpodstawowy2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warunkami zamówienia określonymi w Opisie przedmiotu zamówienia</w:t>
      </w:r>
    </w:p>
    <w:p>
      <w:pPr>
        <w:pStyle w:val="Tekstpodstawowy2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ofertą Wykonawcy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okumentacją projektową inwestycji, która uzyskała prawem wymagane uzgodnienia, opinie i decyzje administracyjne, z której kompletnością i zawartością merytoryczną Wykonawca zapoznał się i nie wnosi do nich zastrzeżeń.</w:t>
      </w:r>
    </w:p>
    <w:p>
      <w:pPr>
        <w:pStyle w:val="Normal"/>
        <w:suppressAutoHyphens w:val="true"/>
        <w:autoSpaceDE w:val="false"/>
        <w:ind w:left="1080" w:hanging="0"/>
        <w:jc w:val="both"/>
        <w:rPr/>
      </w:pPr>
      <w:r>
        <w:rPr/>
        <w:t>W przypadku konieczności uzupełnienia i/lub uszczegółowienia dokumentacji projektowej inwestycji o inne projekty wykonawcze, w tym projekty warsztatowe prace te Wykonawca wykona własnym staraniem i na własny koszt z zastrzeżeniem konieczności zachowania parametrów techniczno-technologicznych, funkcjonalno-użytkowych i jakościowych programowanych dokumentacją projektową inwestycji dostarczoną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bowiązującymi przepisami prawa i normatywami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zasadami wiedzy technicznej i sztuki budowlanej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staleniami roboczymi stron kontraktu, uczestników procesu budowlanego i innych osób przewidzianych do koordynacji procesu budowlanego - dokonanymi formalnie na piśmie w trakcie realizacji przedmiotu umowy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Niezwłocznego zawiadomienia Zamawiającego o stwierdzonych, w trakcie realizacji robót, wadach dokumentacji projektowej dostarczonej przez Zamawiającego.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Wykonania przedmiotu umowy w formie materialnej, która uzyska prawem przewidziane dopuszczenia do użytkowania oraz spełni oczekiwania Zamawiającego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apewnienia wykonania przedmiotu umowy przez osoby i podmioty posiadające: wiedzę i doświadczenie oraz wszelkie wymagane prawem uprawnienia do wykonywania określonych prac – w tym miedzy innymi zapewnienia ciągłego (codziennego i cało-dniówkowego) nadzoru nad wykonywanymi robotami budowlanymi kierownika budowy i stosownych do okoliczności kierowników robót branżowych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Bieżących i ścisłych kontaktów z Zamawiającym i/lub jego umocowanymi przedstawicielami przez cały okres realizacji przedmiotu zamówienia – polegających na uzgadnianiu na piśmie wszystkich kwestii merytorycznych i organizacyjnych mających wpływ na prawidłową i efektywną realizację przedmiotu umowy, w tym poprzez uczestnictwo w naradach koordynacyjnych inicjowanych przez Zamawiającego i/lub Inwestora Zastępczego osób kompetentnych - co najmniej Kierownika budowy oraz Kierowników robót branżowych o ile będą realizowa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ienia roli koordynatora prac zleconych podwykonawcom. Wykonawca i podwykonawcy zobowiązują się do odbycia szkoleń BHP, ppoż i innych wymaga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ego współdziałania z wszystkimi uczestnikami procesu budowlanego w celu terminowego i efektywnego wykonania przedmiotu zamówienia polegającego między innymi na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bezwzględnym podporządkowaniu się obowiązującym w zakładzie Zamawiającego reżimom organizacyjnym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dporządkowaniu się normom rzetelnego i odpowiedzialnego postępowania we wzajemnych relacjach z przedstawicielami Zamawiającego, kontrahentami gospodarczymi (np. podwykonawcami i dostawcami) pracownikami własnymi i Zamawiającego oraz organami publicznymi – przy czym postępowanie to powinno być zgodne z obowiązującymi umowami, porozumieniami, uzgodnieniami i zaleceniami oraz obowiązującym prawem i powszechnie przyjętymi normami współżycia społecznego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informowaniu o wszelkich problemach wykonawczych za pośrednictwem dostępnych kanałów komunik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zwłocznego, pisemnego uprzedzania Zamawiającego o każdej groźbie opóźnienia realizacji przedmiotu umowy spowodowanej okolicznościami zależnymi od Wykonawcy lub niezależnymi od niego, ale ściśle związanymi z bieżącymi na ten czas warunkami prowadzonej przez niego działalności gospodar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ktywnego zagospodarowania lub utylizacji wszystkich pochodzących z rozbiórki odpadów, materiałów i elementów obiektu. Zamawiający zastrzega, że wszystkie pochodzące z rozbiórki odpady, materiały i elementy obiektu stanowią jego własność i wymagają jego każdorazowej pisemnej dyspozycji co do ich zagospodarowania lub utylizacji przez Wykonawcę – przy czym realizacja stosownych dyspozycji w tym względzie obciąża organizacyjnie i kosztowo Wykona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wiadamiania inspektora/ów nadzoru inwestorskiego lub Zamawiającego z min. 24-godzinnym wyprzedzeniem o wykonaniu robót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zanikających lub ulegających zakryciu oraz robót konstrukcyjnych i montażowych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bót w wyniku, których emitowane będą: nadmierny hałas i/lub dym i/lub ogień i/lub nadmierne pylenie i/lub uciążliwe dla otoczenia zapach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bót które mogą zakłócić czasowo normalne funkcjonowanie zakładu Zamawiającego lub jego częśc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obót na styku z istniejącymi i użytkowanymi pomieszczeniami budynku oraz tj. robót wymagających uzgadniania indywidualnej metodologii postępowania i nadzoru lub koordynacji służb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a prac, robót i dostaw w dobrym stanie – tak w zakresie jakości jak i tempa realizacji, tj. z należytą troską i pilnością Wykonawca powinien zapewnić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walifikowaną kadrę robotniczą o odpowiednim ilościowym stanie osobowym wraz z nadzorem technicznym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teriały i urządzenia w odpowiedniej ilości i jakości - określonej Projektem technicznym i uzgodnieniami stron kontrakt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 wszystkie inne rzeczy (zarówno o charakterze tymczasowym jak i finalnym) - niezbędne dla wykonania i utrzymania robót budowlanych i dostaw w stopniu, w jakim wymaga tego dobra  jakość i  umowny termin zakończenia realizacji całego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a we własnym zakresie i na własny koszt wszelkich innych prac i robót pomocniczych oraz towarzyszących podstawowemu zakresowi przedmiotu zamówienia, w tym m. in.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fektywnego zabezpieczenia przestrzeni realizacji robót przed niekontrolowanym dostępem osób postronnych, kradzieżą i innymi ujemnymi skutkami (np. pożarem, wybuchem, zalaniem itp.) przez cały okres realizacji zamówienia (w tym podczas dni wolnych od pracy, przerw technologicznych oraz innych zaistniałych przerw w umownym okresie realizacji przedmiotu umowy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nia i efektywnego utrzymania eksploatacyjnego zaplecza budowy - w tym: pomieszczeń socjalnych i biurowych, magazynów i placów magazynowych, poboru wody i energii elektrycznej dla potrzeb zaplecza budowy oraz zrzutu/usunięcia ścieków z terenu zaplecza budowy przez cały okres realizacji przedmiotu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fektywnej organizacji terenu budowy, w tym: budowy i eksploatacji dróg tymczasowych i placów manewrowych, poboru wody i energii elektrycznej dla potrzeb budowy oraz zrzutu/usunięcia ścieków sanitarnych, wód pompowych i innych w trakcie realizacji przedmiotu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prowadzenia robót budowlanych</w:t>
      </w:r>
      <w:r>
        <w:rPr/>
        <w:t xml:space="preserve"> objętych zamówieniem w sposób uniemożliwiający rozprzestrzenianie się pyłu budowlanego, odpadów budowlanych i innych skutków procesu budowlanego poza teren bud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ótkotrwałego składowania odpadów budowlanych powstałych w trakcie wykonywania robót budowlanych na przyczepie lub w kontenerach zabezpieczonych przed jego rozpylaniem i rozrzucaniem przez wiat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eżącego usuwania z budowy gruzu i innych odpadów budowlanych i śmieci - czego fakt musi zostać potwierdzony dokumentem utylizacji tych odpadów wystawionym przez uprawniony do tego podmiot – przy czym wzmiankowane dokumenty Wykonawca załączy do operatu kolaudacyjnego przedmiotu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worzenia właściwych warunków bezpieczeństwa i higieny pracy oraz warunków bezpieczeństwa przeciwpożarowego na terenie bud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trzymania terenu i zaplecza budowy, dróg dojazdowych i terenu przyległego w stanie wolnym od przeszkód komunikacyjnych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porządkowania terenu i zaplecza budowy po zakończeniu realizacji przedmiotu umowy lub jego etapu i przekazanie go w dniu stosownego odbioru Zamawiającemu w posiadan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zniszczenia lub uszkodzenia zinwentaryzowanych lub nie zinwentaryzowanych elementów infrastruktury zagospodarowania terenu do zainwestowania – naprawienia ich i doprowadzenie do stanu pierwotnego na koszt włas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ktycznej i efektywnej ochrony przed negatywnym oddziaływaniem procesu budowlanego na środowisko w obrębie, wokół terenu i zaplecza budowy - zgodnie z obowiązującymi przepisami prawny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ewnienia efektywnej obsługi geodezyjnej budowy przez osoby uprawnione wraz z opracowaniem stosownej dokumentacj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ewnienia efektywnej obsługi geotechnicznej budowy przez osoby uprawnione wraz z opracowaniem stosownej dokumentacj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nia niezbędnych  badań, prób i sprawdzeń (w tym laboratoryjnych), ze stosownymi opracowaniami dokumentacyjny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ieżącego i wnikliwego dokumentowania procesu budowlanego, w tym m.in.: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okumentowania procesu budowlanego uwarunkowanego przepisami Prawa budowlanego i przypisane osobom z zespołu Wykonawcy sprawującym samodzielne funkcje w budownictwie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rejestrowania zmian istotnych i/lub nieistotnych w przedmiocie zamówienia akceptowanych przez autora projektu w kontekście zatwierdzonej dokumentacji projektowej, na bazie której wydano stosowne pozwolenie administracyjne na realizację robót budowlany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ompletowania we własnym zakresie i na własny koszt, do odbioru końcowego przedmiotu umowy, dokumentacji powykonawczych inwestycji zawierającej między innymi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atesty i certyfikaty dopuszczające materiały, wyroby i urządzenia do stosowania w budownictwie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instrukcje obsługi i użytkowania zamontowanych materiałów i urządzeń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arty gwarancyjne (z okresem gwarancji co najmniej odpowiadającym wymaganiom przedstawionym w Opisie przedmiotu zamówienia)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otwierdzenie na piśmie przeszkolenia służb eksploatacyjnych Zamawiającego w zakresie obsługi zamontowanych instalacji, urządzeń i systemów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dokumentację powykonawczą z naniesionymi zmianami (istotnymi i nieistotnymi) wynikłymi w trakcie realizacji zamówienia z obowiązkowym ich zatwierdzeniem stosownego autora projektu i Zamawiającego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wyniki pomiarów, badań, sprawdzeń i odbiorów wymaganych prawem i specyfikacjami technicznymi oraz innymi warunkami należytej staranności wykonania robót budowlanych</w:t>
      </w:r>
    </w:p>
    <w:p>
      <w:pPr>
        <w:pStyle w:val="Normal"/>
        <w:numPr>
          <w:ilvl w:val="0"/>
          <w:numId w:val="43"/>
        </w:numPr>
        <w:jc w:val="both"/>
        <w:rPr>
          <w:shd w:fill="FFFFFF" w:val="clear"/>
        </w:rPr>
      </w:pPr>
      <w:r>
        <w:rPr>
          <w:shd w:fill="FFFFFF" w:val="clear"/>
        </w:rPr>
        <w:t>protokoły odbioru technicznego zamontowanych maszyn i urządzeń</w:t>
      </w:r>
    </w:p>
    <w:p>
      <w:pPr>
        <w:pStyle w:val="Normal"/>
        <w:numPr>
          <w:ilvl w:val="0"/>
          <w:numId w:val="43"/>
        </w:numPr>
        <w:jc w:val="both"/>
        <w:rPr>
          <w:shd w:fill="FFFFFF" w:val="clear"/>
        </w:rPr>
      </w:pPr>
      <w:r>
        <w:rPr>
          <w:shd w:fill="FFFFFF" w:val="clear"/>
        </w:rPr>
        <w:t>wymagane prawem rejestracje maszyn i urządzeń, w tym w Urzędzie Dozoru Technicznego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dokumenty potwierdzające utylizację odpadów budowla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atywnego i efektywnego udziału wszystkich uczestników procesu budowlanego reprezentujących Wykonawcę w procedurze administracyjnej związanej z dopuszczeniem wykonanego przedmiotu zamówienia (obiektu budowlanego) do użytk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ubezpieczenia kontraktu od:</w:t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/>
        <w:t>odpowiedzialności cywilnej deliktowej i kontraktowej za szkody powstałe w związku z wykonywaniem działalności gospodarczej – na sumę nie mniejszą niż kwota wynagrodzenia określonego w § 7 ust. 1 niniejszej umowy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Zakres oraz warunki ubezpieczenia podlegają akceptacji Zamawiającego. Ubezpieczenia Wykonawca dokona na swój koszt. Polisy i inne dokumenty ubezpieczeniowe stanowiące </w:t>
      </w:r>
      <w:r>
        <w:rPr>
          <w:b/>
          <w:bCs/>
        </w:rPr>
        <w:t xml:space="preserve">Załącznik nr 3 </w:t>
      </w:r>
      <w:r>
        <w:rPr/>
        <w:t>do niniejszej umowy poświadczone za zgodność z oryginałem Wykonawca złoży Zamawiającemu w dniu podpisania umowy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Z tytułu realizacji przedmiotu umowy </w:t>
      </w:r>
      <w:r>
        <w:rPr>
          <w:b/>
        </w:rPr>
        <w:t>Zamawiający</w:t>
      </w:r>
      <w:r>
        <w:rPr/>
        <w:t xml:space="preserve"> zobowiązany jest do: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 xml:space="preserve">Przekazania terenu budowy dla realizacji w terminie do 14 dni kalendarzowych od daty podpisania nn. Umowy 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Bieżącej kontroli realizowanych prac, udziału w naradach koordynacyjnych, akceptacji bądź wnoszenia uwag do przedkładanej przez Wykonawcę dokumentacji projektowej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 xml:space="preserve">Odbioru robót zanikających lub ulegających zakryciu oraz robót konstrukcyjnych i montażowych – w terminie do 24 godzin (w dniu roboczym) od powzięcia (wszelkimi dostępnymi środkami komunikowania) pisemnej wiadomości Wykonawcy o gotowości tych robót do odbioru 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Wyznaczenia osób do przeszkolenia celem właściwej eksploatacji zamontowanych instalacji, urządzeń i systemów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Wnikliwego i niecierpiącego nieuzasadnionej zwłoki sprawdzenia i/lub przebadania zrealizowanego przez Wykonawcę przedmiotu zamówienia lub jego części i w przypadku braku uzasadnionych uwag do niego - stosownego jego odbioru i/lub akceptacji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 xml:space="preserve">Zapłaty Wykonawcy przysługującego mu wynagrodzenia na zasadach i w terminach określonych niniejszą umową </w:t>
      </w:r>
    </w:p>
    <w:p>
      <w:pPr>
        <w:pStyle w:val="Tekstpodstawowy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Użytkowania i eksploatacji przedmiotu zamówienia i każdego z osobna jego elementu składowego zgodnie z warunkami gwarancji, instrukcjami eksploatacji i użytkowania, DTR-kami, itp. instrukcjami oraz ogólnie przyjętymi zasadami dbałości o obiekt budowla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ATERIAŁY, WYROBY I URZĄDZEN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a zobowiązuje się wykonać przedmiot umowy z materiałów własnych. Wykonawca nie ma prawa wbudowywać materiałów sklasyfikowanych jako pozaklasowe lub pozagatunkowe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a zobowiązuje się do dostarczenia i wbudowania materiałów, wyrobów i urządzeń nowych, nieużywa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zystkie materiały, wyroby i urządzenia przewidziane do realizacji przedmiotu umowy powinny odpowiadać wymogom przewidzianym przepisami prawa polskiego, a w tym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inny być dopuszczone do obrotu i stosowania w budownictwie na zasadach określonych w art. 10 Ustawy z dnia 7 lipca 1994 r. Prawo budowlan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inny odpowiadać co do jakości wymaganiom określonym Ustawą z dnia 16 kwietnia 2004 r. o wyrobach budowlanych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zystkie materiały, wyroby i urządzenia przewidziane do realizacji przedmiotu umowy powinny odpowiadać wymaganiom określonym w Specyfikacjach Technicznych Wykonania i Odbioru Robót Budowlanych stanowiących integralna część dokumentacji projektowej przedmiotu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rzed wbudowaniem każdego materiału, wyrobu lub urządzenia w obiekt budowlany Wykonawca zobowiązany jest uzyskać bezwarunkową akceptację Zamawiającego, co do ich zgodności z projektem budowlanym. </w:t>
      </w:r>
    </w:p>
    <w:p>
      <w:pPr>
        <w:pStyle w:val="Normal"/>
        <w:ind w:left="360" w:hanging="0"/>
        <w:jc w:val="both"/>
        <w:rPr/>
      </w:pPr>
      <w:r>
        <w:rPr/>
        <w:t>W przypadku składania przez Wykonawcę propozycji równoważnych, to na Wykonawcy ciąży wykazanie dowodu, iż oferowane materiały, wyroby lub urządzenia są zgodne z wymaganiami Zamawiającego. Wraz z wnioskiem o zastosowanie rozwiązań równoważnych Wykonawca ma obowiązek wykazać równoważność odnosząc się do następujących zagadnień tj.: parametrów technicznych, technologicznych, trwałości, eksploatacji, funkcjonalności i celu przedmiotu umowy. Jeżeli zastosowanie rozwiązania równoważnego wymaga dopełnienia strony formalnej, np. wykonania projektów, rysunków czy uzyskanie zgody autora projektu, Wykonawca wraz z wnioskiem ma obowiązek czynności te dopełnić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a zobowiązany jest, w trakcie realizacji przedmiotu zamówienia kompletować na bieżąco wszelkie wymagane prawem świadectwa dopuszczenia wbudowanych materiałów, wyrobów i urządzeń do stosowania w budownictwie oraz udostępniać je do wglądu, na życzenie, Zamawiającemu, przedstawicielom nadzoru inwestorskiego i autorskiego lub przedstawicielom stosownych instytucji kontrol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żeli Zamawiający zażąda dodatkowych badań wbudowanych materiałów, wyrobów i urządzeń oraz jakości wykonanych robót, to Wykonawca zobowiązany jest je przeprowadzić na koszt własny niezależnie od wyniku tych badań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a zapewni potrzebne oprzyrządowanie, potencjał ludzki oraz materiały wymagane do dokonania na żądanie Zamawiającego kontroli jakości robót wykonanych z materiałów Wykonawcy na terenie budowy, a także do sprawdzenia ciężaru i ilości zużytych materiał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Do zawarcia przez Wykonawcę umowy z podwykonawcami - wymagana jest zgoda Zamawiającego. W tym zakresie stosuje się przepisy Art. 64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Wykonawca ponosi wobec Zamawiającego pełną odpowiedzialność za prace, które wykonuje przy pomocy podwykonawców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Wykonawca, podwykonawca, lub dalszy podwykonawca zamówienia na roboty budowlane zamierzający zawrzeć umowę o podwykonawstwo, której przedmiotem są roboty budowlane, jest obowiązany, w trakcie realizacji niniejszej umowy do przedłożenia w terminie 7 dni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color w:val="00000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do 50 000 zł. 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Zamawiający może zgłosić pisemne zastrzeżenie lub sprzeciw do projektu umowy o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wstwo. 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Nie zajęcie stanowiska przez Zamawiającego w ciągu 14 dni od daty otrzymania projektu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color w:val="000000"/>
        </w:rPr>
        <w:t xml:space="preserve">     </w:t>
      </w:r>
      <w:r>
        <w:rPr>
          <w:color w:val="000000"/>
        </w:rPr>
        <w:t>umowy z podwykonawcą / dalszym podwykonawcą będzie równoważne z akceptacją przez Zamawiającego postanowień zawartych w projekcie umowy o podwykonawstwo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Zaakceptowaną przez Zamawiającego umowę o podwykonawstwo wykonawca przekaże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color w:val="000000"/>
        </w:rPr>
      </w:pPr>
      <w:r>
        <w:rPr/>
        <w:t xml:space="preserve">     </w:t>
      </w:r>
      <w:r>
        <w:rPr/>
        <w:t>Zamawiającemu w postaci kopii potwierdzonej za zgodność z oryginałem w  terminie 7 dni od podpisania jej przez podwykonawcę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2"/>
        </w:numPr>
        <w:jc w:val="both"/>
        <w:rPr>
          <w:color w:val="000000"/>
        </w:rPr>
      </w:pPr>
      <w:r>
        <w:rPr/>
        <w:t xml:space="preserve"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 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color w:val="000000"/>
        </w:rPr>
      </w:pPr>
      <w:r>
        <w:rPr/>
        <w:t>Do zmiany umowy o podwykonawstwo ust. 3-7 stosuje się odpowiednio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/>
      </w:pPr>
      <w:r>
        <w:rPr/>
        <w:t xml:space="preserve">Zamawiający z płatności przysługujących Wykonawcy, może regulować należności przysługujące Podwykonawcom, przy pomocy, których Wykonawca realizuje zlecony mu zakres robót, bezpośrednio na ich rachunek, w przypadku otrzymania zawiadomienia o braku zapłaty wymagalnej kwoty wynagrodzenia należnej danemu Podwykonawcy, zgodnie z umową zawartą przez niego z Wykonawcą, w związku z realizacją przedmiotu niniejszej umowy. 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W tym celu Zamawiający wezwie Wykonawcę do wykonania obowiązku zapłaty w terminie 7 dni, a po tym czasie ureguluje wymaganą należność na rzecz Podwykonawcy, potrącając ją z należnego wynagrodzenia Wykonawcy. Zamawiający będzie informował Wykonawcę o terminach i wysokościach przekazanych do Podwykonawców kwot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Wykonawca zobowiązuje się do zawarcia odpowiednich klauzul w umowach z podwykonawcami i dalszymi podwykonawcami i załączenia kopii niniejszej umowy do umów zawartych z podwykonawcami i dalszymi podwykonawcami. Wartość robót zlecana na rzecz podwykonawców i dalszych podwykonawców nie może być wyższa od wartości tego samego zakresu robót określonego w kontrakcie podstawowym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 xml:space="preserve">Warunkiem uiszczania przez Zamawiającego płatności za realizację przedmiotu Umowy jest dostarczanie wraz z fakturą oświadczeń podwykonawców o uzyskaniu całości należnego wynagrodzenia oraz całkowitym zaspokojeniu roszczeń z tytułu realizacji zamówienia wynikających z umowy Wykonawcy i Podwykonawcy. </w:t>
      </w:r>
    </w:p>
    <w:p>
      <w:pPr>
        <w:pStyle w:val="Tekstpodstawowy2"/>
        <w:numPr>
          <w:ilvl w:val="0"/>
          <w:numId w:val="42"/>
        </w:numPr>
        <w:suppressAutoHyphens w:val="true"/>
        <w:spacing w:lineRule="auto" w:line="240" w:before="0" w:after="0"/>
        <w:jc w:val="both"/>
        <w:rPr/>
      </w:pPr>
      <w:r>
        <w:rPr/>
        <w:t>Terminy płatności zobowiązań należnych podwykonawcom za dany okres rozliczeniowy nie mogą wykraczać poza terminy płatności faktur wystawianych przez Wykonawcę n/n Umowy.</w:t>
      </w:r>
    </w:p>
    <w:p>
      <w:pPr>
        <w:pStyle w:val="Tekstpodstawowy2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nagrodzenie Wykonawcy obejmuje wykonanie </w:t>
      </w:r>
      <w:r>
        <w:rPr>
          <w:b/>
        </w:rPr>
        <w:t>całego przedmiotu zamówienia</w:t>
      </w:r>
      <w:r>
        <w:rPr/>
        <w:t xml:space="preserve">, tj. pełnego zakresu rzeczowego robót przewidzianych przez Wykonawcę dla zaspokojenia potrzeb Zamawiającego i wynosi: 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 xml:space="preserve">brutto (z VAT)    ........................................... PLN </w:t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……………………)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>VAT (…..%)          ……………………………… PLN</w:t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……………………)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>netto (bez VAT)  …………………………….... PLN</w:t>
      </w:r>
    </w:p>
    <w:p>
      <w:pPr>
        <w:pStyle w:val="Normal"/>
        <w:ind w:left="720" w:hanging="0"/>
        <w:jc w:val="both"/>
        <w:rPr/>
      </w:pPr>
      <w:r>
        <w:rPr/>
        <w:t>(słownie: …………………………………………………………………………………),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Określone w ust.1 wynagrodzenie Wykonawcy jest wynagrodzeniem ryczałtowym – tak zatem, Wykonawca nie może żądać podwyższenia wynagrodzenia, chociażby w czasie zawarcia nn. umowy, mimo zachowania należytej staranności w działaniu obu stron - nie można było przewidzieć precyzyjnego rozmiaru przedmiotu zamówienia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Należność Wykonawcy będzie uregulowana przelewem z rachunku Zamawiającego na rachunek bankowy Wykonawcy Nr ………..………………………………prowadzony przez ……………..…………………………….., po doręczeniu prawidłowo wystawionej faktury z załączonymi odpowiednimi dokumentami potwierdzonymi przez Inspektora nadzoru inwestorskiego lub przedstawiciela Zamawiającego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/>
        <w:t xml:space="preserve"> </w:t>
      </w:r>
      <w:r>
        <w:rPr/>
        <w:t>Zamawiający zrealizuje fakturę, w terminie 30 dni od dnia jej doręczenia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/>
        <w:t xml:space="preserve"> </w:t>
      </w:r>
      <w:r>
        <w:rPr/>
        <w:t>Za ewentualne nieterminowe płatności Wykonawca może naliczyć odsetki nie wyższe niż  ustawowe w skali roku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arunkiem uiszczenia płatności końcowej będzie również przedłożenie oświadczenia Podwykonawców o uzyskaniu całości należnego wynagrodzenia oraz całkowitym zaspokojeniu roszczeń wynikających z umowy Wykonawcy i Podwykonawcy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oświadcza, że nie zawrze umowy poręczenia dotyczącej wierzytelności z umowy, jak również nie dokona przekazu wierzytelnośc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kstpodstawowy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 xml:space="preserve">Wykonawca wnosi zabezpieczenie należytego wykonania umowy w wysokości </w:t>
      </w:r>
      <w:r>
        <w:rPr>
          <w:b/>
        </w:rPr>
        <w:t>3%</w:t>
      </w:r>
      <w:r>
        <w:rPr/>
        <w:t xml:space="preserve"> wynagrodzenia umownego brutto, tj. …………………. PLN - w formie: …………………………………………………….., który stanowi </w:t>
      </w:r>
      <w:r>
        <w:rPr>
          <w:b/>
        </w:rPr>
        <w:t>Załącznik nr 4</w:t>
      </w:r>
      <w:r>
        <w:rPr/>
        <w:t xml:space="preserve"> do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stalają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70% wniesionego zabezpieczenia należytego wykonania umowy zostanie zwrócone w terminie 30 dni od dnia wykonania zamówienia i uznania przez Zamawiającego za należycie wykonane - rozumiane przez strony jako dzień podpisania protokołu bezwarunkowego odbioru ostatecz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30% wniesionego zabezpieczenia należytego wykonania umowy zostanie zatrzymane jako zabezpieczenie roszczeń z tytułu rękojmi za wady i będzie zwrócone nie później niż w 15 dniu po upływie rękojmi za wady.</w:t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 opóźnienie w terminie: </w:t>
      </w:r>
    </w:p>
    <w:p>
      <w:pPr>
        <w:pStyle w:val="Tekstpodstawowy2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przyjęcia terenu budowy pod realizację przedmiotu umowy– w wysokości </w:t>
      </w:r>
      <w:r>
        <w:rPr>
          <w:b/>
          <w:bCs/>
        </w:rPr>
        <w:t>1%</w:t>
      </w:r>
      <w:r>
        <w:rPr/>
        <w:t xml:space="preserve"> wartości brutto (z VAT) całego przedmiotu umowy za każdy dzień opóźnienia</w:t>
      </w:r>
    </w:p>
    <w:p>
      <w:pPr>
        <w:pStyle w:val="Tekstpodstawowy2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wykonania całego przedmiotu zamówienia – w wysokości </w:t>
      </w:r>
      <w:r>
        <w:rPr>
          <w:b/>
          <w:bCs/>
        </w:rPr>
        <w:t>1%</w:t>
      </w:r>
      <w:r>
        <w:rPr/>
        <w:t xml:space="preserve"> wartości brutto (z VAT) przedmiotu umowy za każdy dzień opóźnienia</w:t>
      </w:r>
    </w:p>
    <w:p>
      <w:pPr>
        <w:pStyle w:val="Tekstpodstawowy2"/>
        <w:numPr>
          <w:ilvl w:val="0"/>
          <w:numId w:val="19"/>
        </w:numPr>
        <w:spacing w:lineRule="auto" w:line="240" w:before="0" w:after="0"/>
        <w:jc w:val="both"/>
        <w:rPr/>
      </w:pPr>
      <w:r>
        <w:rPr/>
        <w:t xml:space="preserve">usunięcia wad przedmiotu umowy – w wysokości </w:t>
      </w:r>
      <w:r>
        <w:rPr>
          <w:b/>
        </w:rPr>
        <w:t>0,5%</w:t>
      </w:r>
      <w:r>
        <w:rPr/>
        <w:t xml:space="preserve"> wartości brutto (z VAT) przedmiotu umowy za każdy dzień opóźnien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 odstąpienie od umowy - w wysokości </w:t>
      </w:r>
      <w:r>
        <w:rPr>
          <w:b/>
        </w:rPr>
        <w:t>30%</w:t>
      </w:r>
      <w:r>
        <w:rPr/>
        <w:t xml:space="preserve"> wartości brutto (z VAT) przedmiotu umow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 uchybienie zobowiązaniom umownym i brak efektywnego odzewu w tej sprawie (tj. brak poprawy lub brak przystąpienia do poprawy - wg uznania Inspektora Nadzoru lub Zamawiającego mimo dwukrotnego dyscyplinującego wezwania Inspektora Nadzoru lub Zamawiającego dokonanego na piśmie w dowolnej formie komunikowania w odstępie 7 dni kalendarzowych i po upływie terminu 7 dni kalendarzowych od daty pierwszego wezwania 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w wysokości 500 zł za każde uchybienie i jego popełnienie (UWAGA - Przedmiotowa kara nie umniejsza roszczeń Zamawiającego z tytułu nienależytego wykonania umowy przez Wykonawcę, w tym wad przedmiotu umowy)</w:t>
      </w:r>
    </w:p>
    <w:p>
      <w:pPr>
        <w:pStyle w:val="TextBody"/>
        <w:numPr>
          <w:ilvl w:val="0"/>
          <w:numId w:val="16"/>
        </w:numPr>
        <w:autoSpaceDE w:val="false"/>
        <w:rPr/>
      </w:pPr>
      <w:r>
        <w:rPr>
          <w:color w:val="000000"/>
        </w:rPr>
        <w:t xml:space="preserve">w wysokości </w:t>
      </w:r>
      <w:r>
        <w:rPr>
          <w:b/>
          <w:color w:val="000000"/>
        </w:rPr>
        <w:t xml:space="preserve">1% </w:t>
      </w:r>
      <w:r>
        <w:rPr>
          <w:color w:val="000000"/>
        </w:rPr>
        <w:t xml:space="preserve">wartości brutto </w:t>
      </w:r>
      <w:r>
        <w:rPr/>
        <w:t xml:space="preserve">całego przedmiotu umowy </w:t>
      </w:r>
      <w:r>
        <w:rPr>
          <w:color w:val="000000"/>
        </w:rPr>
        <w:t>z tytułu braku opłaty faktury lub nieterminowego opłacenia faktury wystawionej przez podwykonawcę, dalszego podwykonawcę za każdy rozpoczęty dzień opóźnienia</w:t>
      </w:r>
    </w:p>
    <w:p>
      <w:pPr>
        <w:pStyle w:val="TextBody"/>
        <w:numPr>
          <w:ilvl w:val="0"/>
          <w:numId w:val="16"/>
        </w:numPr>
        <w:autoSpaceDE w:val="false"/>
        <w:rPr/>
      </w:pPr>
      <w:r>
        <w:rPr>
          <w:color w:val="000000"/>
        </w:rPr>
        <w:t xml:space="preserve">w wysokości </w:t>
      </w:r>
      <w:r>
        <w:rPr>
          <w:b/>
          <w:color w:val="000000"/>
        </w:rPr>
        <w:t>0,1%</w:t>
      </w:r>
      <w:r>
        <w:rPr>
          <w:color w:val="000000"/>
        </w:rPr>
        <w:t xml:space="preserve"> wartości ogólnej umowy z tytułu nie przedłożenia Zamawiającemu do zaakceptowania projektu umowy o podwykonawstwo lub projektu jej zamiany, za każdy rozpoczęty dzień opóźnienia po terminie, o którym mowa w § 6 ust. 3 niniejszej umowy.</w:t>
      </w:r>
    </w:p>
    <w:p>
      <w:pPr>
        <w:pStyle w:val="TextBody"/>
        <w:numPr>
          <w:ilvl w:val="0"/>
          <w:numId w:val="16"/>
        </w:numPr>
        <w:autoSpaceDE w:val="false"/>
        <w:rPr/>
      </w:pPr>
      <w:r>
        <w:rPr>
          <w:color w:val="000000"/>
        </w:rPr>
        <w:t xml:space="preserve">w wysokości </w:t>
      </w:r>
      <w:r>
        <w:rPr>
          <w:b/>
          <w:color w:val="000000"/>
        </w:rPr>
        <w:t>0,1%</w:t>
      </w:r>
      <w:r>
        <w:rPr>
          <w:color w:val="000000"/>
        </w:rPr>
        <w:t xml:space="preserve"> wartości ogólnej umowy z tytułu nie przedłożenia Zamawiającemu poświadczonej za zgodność z oryginałem kopii umowy o podwykonawstwo, za każdy rozpoczęty dzień opóźnienia po terminie, o którym mowa w § 6 ust. 7 niniejszej umowy.</w:t>
      </w:r>
    </w:p>
    <w:p>
      <w:pPr>
        <w:pStyle w:val="TextBody"/>
        <w:numPr>
          <w:ilvl w:val="0"/>
          <w:numId w:val="16"/>
        </w:numPr>
        <w:autoSpaceDE w:val="false"/>
        <w:rPr>
          <w:b/>
          <w:b/>
          <w:color w:val="000000"/>
        </w:rPr>
      </w:pPr>
      <w:r>
        <w:rPr/>
        <w:t xml:space="preserve">w wysokości </w:t>
      </w:r>
      <w:r>
        <w:rPr>
          <w:b/>
        </w:rPr>
        <w:t>0,1%</w:t>
      </w:r>
      <w:r>
        <w:rPr/>
        <w:t xml:space="preserve"> wartości ogólnej umowy z tytułu braku zmiany umowy o podwykonawstwo w zakresie terminu zapła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zastrzega sobie możliwość dochodzenia odszkodowania przewyższającego wysokość kar umow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ary umowne opisane w ust.1 lit.a)÷lit.g) są naliczane niezależnie od siebie i podlegają łączeni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KCEPTACJE I ODBIORY PRZEDMIOTU UMOW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udziela gwarancji na przedmiot zamówienia na okres ………. miesięcy (minimum 36 miesięcy licząc od dnia protokolarnego odbioru robót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, gdy producent udziela gwarancji na okres dłuższy niż określony w ust. 1 obowiązuje gwarancja producen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okresie udzielonej gwarancji Wykonawca zobowiązuje się do wykonywania nieodpłatnych przeglądów serwisowych wymaganych przez producenta, bieżącej konserwacji i eksploatacji jak również napraw, wymiany części zamiennych i eksploatacyjnych wbudowanych przez siebie urządz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jest odpowiedzialny z tytułu rękojmi za usunięcie wad prawnych i fizycznych robót oraz dostarczonych materiałów i urządzeń niezwłocznie po ich zgłoszeniu. W przypadkach pilnych w terminie do 12 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może dochodzić roszczeń z tytułu rękojmi za wady także po upływie terminu rękojmi, jeżeli zgłosi wadę przed upływem tego termi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zastrzega sobie wykonywać uprawnienia z tytułu rękojmi niezależnie od uprawnień wynikających z tytułu gwaran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głoszenie zaistniałych wad/usterek zamawiający zgłasza na piśmie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Żądając usunięcia stwierdzonych wad/usterek, Zamawiający wyznaczy Wykonawcy termin technicznie i ekonomicznie uzasadniony na ich usunięcie. Wykonawca nie może odmówić usunięcia wad bez względu na wysokość związanych z tym kosztów. Zamawiający zobowiązany jest w terminie do 7 dni kalendarzowych od powzięcia wiadomości Wykonawcy o usunięciu wad do ponownego przeprowadzenia komisyjnej procedury sprawdzenia stanu faktycznego przedmiotu umowy lub jej części na okoliczność, której zostanie sporządzony stosowny protokó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Usunięcie wad/usterek musi być potwierdzone protokolarnie. W przypadku nie usunięcia wad w wyznaczonym terminie, Zamawiający usunie je we własnym zakresie i obciąży Wykonawcę kosztami ich usunięc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Cały przedmiot umowy podlegać będzie </w:t>
      </w:r>
      <w:r>
        <w:rPr>
          <w:b/>
        </w:rPr>
        <w:t>Procedurze odbioru końcowego [OK]</w:t>
      </w:r>
      <w:r>
        <w:rPr/>
        <w:t xml:space="preserve">: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 jego kompletnym wykonaniu oraz sprawdzeniu, przebadaniu i kontroli w zakresie rzeczowym, jak to ogólnie określono w nn. umowie oraz szczegółowo w dokumentacji projektowej inwestycji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 uzyskaniu przez Zamawiającego wszystkich stosownych decyzji administracyjnych dopuszczających do użytkowania wszystkie elementy i ich części poddawane procesowi budowlanemu.</w:t>
      </w:r>
    </w:p>
    <w:p>
      <w:pPr>
        <w:pStyle w:val="Normal"/>
        <w:ind w:left="360" w:hanging="0"/>
        <w:rPr/>
      </w:pPr>
      <w:r>
        <w:rPr/>
        <w:t>Procedura odbioru końcowego będzie miała na celu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ńcową ocenę kompletności, stanu technicznego, jakości oraz zgodności wykonanego przedmiotu umowy z warunkami nn. umowy wraz z identyfikacją jego wad oraz wnioskami i zaleceniami  ich dotyczącymi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jęcie w posiadanie przez Zamawiającego odebranego przedmiotu umowy.</w:t>
      </w:r>
    </w:p>
    <w:p>
      <w:pPr>
        <w:pStyle w:val="Normal"/>
        <w:autoSpaceDE w:val="false"/>
        <w:ind w:left="360" w:hanging="0"/>
        <w:jc w:val="both"/>
        <w:rPr/>
      </w:pPr>
      <w:r>
        <w:rPr/>
        <w:t>Zamawiający przystąpi do odbioru końcowego w terminie 3 dni roboczych od daty zgłoszenia kierownika budowy gotowości do odbioru końcowego potwierdzonej stosownym wpisem w dzienniku budowy. Strony ustalają, że przedmiotem końcowego odbioru będzie zakres robót ustalony w § 1 niniejszej umowy. Wraz ze zgłoszeniem gotowości do odbioru kierownik robót przekazuje protokolarnie przedstawicielowi Zamawiającego</w:t>
      </w:r>
      <w:r>
        <w:rPr>
          <w:b/>
        </w:rPr>
        <w:t xml:space="preserve"> </w:t>
      </w:r>
      <w:r>
        <w:rPr/>
        <w:t xml:space="preserve">operat kolaudacyjny. </w:t>
      </w:r>
    </w:p>
    <w:p>
      <w:pPr>
        <w:pStyle w:val="Normal"/>
        <w:autoSpaceDE w:val="false"/>
        <w:ind w:left="360" w:hanging="0"/>
        <w:jc w:val="both"/>
        <w:rPr/>
      </w:pPr>
      <w:r>
        <w:rPr/>
        <w:t>Na operat kolaudacyjny składa się komplet dokumentów pozwalających na ocenę prawidłowego wykonania przedmiotu zamówienia a w szczególności: oryginał dziennika budowy, zaświadczenia właściwych jednostek i organów, protokołów technicznych z prób pomiarowych, świadectwa dopuszczenia oraz dokumentację powykonawczą ze wszystkimi uzgodnionymi zmianami nieistotnymi dokonanymi w toku robót.</w:t>
      </w:r>
    </w:p>
    <w:p>
      <w:pPr>
        <w:pStyle w:val="Normal"/>
        <w:autoSpaceDE w:val="false"/>
        <w:ind w:left="360" w:hanging="0"/>
        <w:jc w:val="both"/>
        <w:rPr/>
      </w:pPr>
      <w:r>
        <w:rPr/>
        <w:t>Do odbioru końcowego przedmiotu zamówienia, Wykonawca zobowiązany jest przygotować komplet dokumentów jak powyżej oraz:</w:t>
      </w:r>
    </w:p>
    <w:p>
      <w:pPr>
        <w:pStyle w:val="Normal"/>
        <w:autoSpaceDE w:val="false"/>
        <w:ind w:left="720" w:hanging="0"/>
        <w:jc w:val="both"/>
        <w:rPr/>
      </w:pPr>
      <w:r>
        <w:rPr/>
        <w:t>1) oświadczenie kierownika budowy o zgodności wykonania robót z dokumentacją, przepisami i obowiązującymi Polskimi Normami,</w:t>
      </w:r>
    </w:p>
    <w:p>
      <w:pPr>
        <w:pStyle w:val="Normal"/>
        <w:autoSpaceDE w:val="false"/>
        <w:ind w:left="720" w:hanging="0"/>
        <w:jc w:val="both"/>
        <w:rPr/>
      </w:pPr>
      <w:r>
        <w:rPr/>
        <w:t>2) oświadczenie kierownika budowy o doprowadzeniu do należytego stanu i uporządkowania terenu budowy.</w:t>
      </w:r>
    </w:p>
    <w:p>
      <w:pPr>
        <w:pStyle w:val="Normal"/>
        <w:autoSpaceDE w:val="false"/>
        <w:ind w:left="360" w:hanging="0"/>
        <w:jc w:val="both"/>
        <w:rPr/>
      </w:pPr>
      <w:r>
        <w:rPr/>
        <w:t>Ustala się, że dniem wykonania przedmiotu zamówienia będzie data protokolarnego odbioru końcowego robót potwierdzona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trony dokonują przeglądów gwarancyjnych na koniec każdego kolejnego roku gwarancji. Zamawiający wyznaczy termin przeglądów gwarancyjnych, informując o tym Wykonawcę z 7 – dniowym wyprzedzeniem. Niezbędny do przeprowadzenia przeglądu sprzęt i materiały Wykonawca zapewni na własny kosz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zobowiązany jest do usunięcia wad przedmiotu umowy w terminach uzgodnionych z Zamawiającym. W przypadku nieusunięcia wad w terminie, Zamawiającemu przysługują uprawnienia stosownie do postanowień </w:t>
      </w:r>
      <w:r>
        <w:rPr>
          <w:b/>
        </w:rPr>
        <w:t>§</w:t>
      </w:r>
      <w:r>
        <w:rPr/>
        <w:t>9 lit.c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ykonawca zobowiązany jest do zawiadomienia Zamawiającego o usunięciu wad oraz do żądania od Zamawiającego wyznaczenia terminu na wszczęcie procedury akceptacji / odbioru zakwestionowanych uprzednio elementów lub części przedmiotu umowy jako wadliw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ZMIANY POSTANOWIEŃ UMOWNYCH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amawiający określa następujące kategorie zmian w umowie oraz warunki ich wprowadzenia, tj.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przedłużenie terminu zakończenia umownego z powodu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działania s</w:t>
      </w:r>
      <w:r>
        <w:rPr>
          <w:bCs/>
        </w:rPr>
        <w:t>iły wyższej, tj. wyjątkowego zdarzenia lub okoliczności – przy czym n</w:t>
      </w:r>
      <w:r>
        <w:rPr/>
        <w:t>ie uważa się za czynnik zakłócający wpływ czynników atmosferycznych w czasie realizacji robót, który przy składaniu ofert musi być normalnie brany pod uwagę (wyjątek stanowią przeszkody atmosferyczne o charakterze katastrof i nawałnic)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/>
        <w:t>przyczyn niezależnych od Zamawiającego, tj. z powodu nadzwyczajnych zdarzeń gospodarczych, których Zamawiający nie mógł przewidzieć w chwili zawarcia umowy</w:t>
      </w:r>
    </w:p>
    <w:p>
      <w:pPr>
        <w:pStyle w:val="TextBody"/>
        <w:numPr>
          <w:ilvl w:val="0"/>
          <w:numId w:val="30"/>
        </w:numPr>
        <w:rPr/>
      </w:pPr>
      <w:r>
        <w:rPr>
          <w:szCs w:val="24"/>
        </w:rPr>
        <w:t>przedłużenia procedury kontraktowania (procedury przetargowej) robót, dostaw tj. w przypadku gdy pozostały do wykonania przedmiotu zamówienia okres realizacyjny okazałby się nierealny dla efektywnej realizacji przedmiotu zamówienia – przy czym Zamawiający zastrzega sobie prawo arbitralnej decyzji o zmianie terminu umownego.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wprowadzenia na wniosek Zamawiającego zmian projektowych istotnych lub nieistotnych lub usunięcia kolizji między instalacjami.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UWAGA - Zmiana terminu wykonania przedmiotu umowy nie ma wpływu na zmianę wynagrodzenia umownego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ykonanie usług, dostaw lub robót zamiennych, tj.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>
          <w:u w:val="single"/>
        </w:rPr>
      </w:pPr>
      <w:r>
        <w:rPr/>
        <w:t>nie wykraczających poza zakres merytoryczny i finansowy przedmiotu zamówienia polegających na odmiennym technicznie i/lub technologicznie wykonaniu określonego elementu składowego przedmiotu zamówieni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>
          <w:u w:val="single"/>
        </w:rPr>
      </w:pPr>
      <w:r>
        <w:rPr/>
        <w:t>wynikających ze zmian dokumentacji projektowej inwestycji skutkujących zmianami istotnymi i/lub nieistotnymi przedmiotu zamówienia (w rozumieniu Prawa budowlanego) i/lub wynikających z badań, ekspertyz, analiz itp. opracowań biegłych / rzeczoznawców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ykonanie robót niezbędnie koniecznych nie wykraczających poza zakres finansowy przedmiotu zamówienia a wynikających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/>
      </w:pPr>
      <w:r>
        <w:rPr/>
        <w:t>zaleceń Zamawiającego uzasadnio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/>
      </w:pPr>
      <w:r>
        <w:rPr/>
        <w:t>poprawą efektywności wykonania i/lub użytkowania przedmiotu zamówienia i/lu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/>
      </w:pPr>
      <w:r>
        <w:rPr/>
        <w:t>poprawą bezpieczeństwa wykonania i/lub użytkowania przedmiotu zamówienia</w:t>
      </w:r>
    </w:p>
    <w:p>
      <w:pPr>
        <w:pStyle w:val="Normal"/>
        <w:overflowPunct w:val="false"/>
        <w:autoSpaceDE w:val="false"/>
        <w:ind w:left="717" w:hanging="0"/>
        <w:jc w:val="both"/>
        <w:textAlignment w:val="baseline"/>
        <w:rPr/>
      </w:pPr>
      <w:r>
        <w:rPr/>
        <w:t>i/lub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77" w:leader="none"/>
        </w:tabs>
        <w:overflowPunct w:val="false"/>
        <w:autoSpaceDE w:val="false"/>
        <w:ind w:left="1077" w:hanging="360"/>
        <w:jc w:val="both"/>
        <w:textAlignment w:val="baseline"/>
        <w:rPr/>
      </w:pPr>
      <w:r>
        <w:rPr/>
        <w:t>zaleceń właściwych organów uprawnionych do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/>
      </w:pPr>
      <w:r>
        <w:rPr/>
        <w:t xml:space="preserve">opiniowania zgodności wykonania obiektu budowlanego z obowiązującymi przepisami prawa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37" w:leader="none"/>
        </w:tabs>
        <w:autoSpaceDE w:val="false"/>
        <w:ind w:left="1437" w:hanging="360"/>
        <w:jc w:val="both"/>
        <w:rPr/>
      </w:pPr>
      <w:r>
        <w:rPr/>
        <w:t>zajęcia stanowiska w sprawie zgodności wykonania obiektu budowlanego z projektem budowlanym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37" w:leader="none"/>
        </w:tabs>
        <w:overflowPunct w:val="false"/>
        <w:autoSpaceDE w:val="false"/>
        <w:ind w:left="1437" w:hanging="360"/>
        <w:jc w:val="both"/>
        <w:textAlignment w:val="baseline"/>
        <w:rPr/>
      </w:pPr>
      <w:r>
        <w:rPr/>
        <w:t>wydania decyzji w sprawie pozwolenia na użytkowanie obiektu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zmiana personelu odpowiedzialnego za realizację przedmiotu umowy - w przypadku personelu Wykonawcy osoba zmieniająca musi spełniać warunki SIWZ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zmiana wynagrodzenia umownego Wykonawcy</w:t>
      </w:r>
      <w:r>
        <w:rPr>
          <w:b/>
          <w:bCs/>
        </w:rPr>
        <w:t xml:space="preserve"> </w:t>
      </w:r>
      <w:r>
        <w:rPr>
          <w:bCs/>
        </w:rPr>
        <w:t>z powodu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/>
        <w:t>ustawowej zmiany stawki VAT i/lub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/>
      </w:pPr>
      <w:r>
        <w:rPr/>
        <w:t>ograniczenia zakresu rzeczowo-finansowego przedmiotu zamówienia (na bazie formularza cenowego) z tytułu okoliczności wynikających z procesu finansowania projektu inwestycyjneg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620" w:leader="none"/>
        </w:tabs>
        <w:overflowPunct w:val="false"/>
        <w:autoSpaceDE w:val="false"/>
        <w:jc w:val="both"/>
        <w:textAlignment w:val="baseline"/>
        <w:rPr/>
      </w:pPr>
      <w:r>
        <w:rPr/>
        <w:t>obniżenia ceny z tytułu zmian korzystnych dla Zamawiającego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rocedura wnioskowania o wprowadzenie zmian: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Cs w:val="24"/>
        </w:rPr>
        <w:t>strona zainteresowana wprowadzeniem zmiany do umowy prześle drugiej stronie projekt tej zmiany (aneks) w terminie co najmniej 7 dni kalendarzowych przed datą upływu terminu zakończenia umowy wraz z wyczerpującym uzasadnieniem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druga strona udzieli pisemnej odpowiedzi stronie wnioskującej lub odeśle podpisany aneks do umowy przed upływem terminu wykonania umowy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Warunkiem dokonania zmian postanowień umowy jest zgoda obu stron wyrażona na piśmie pod rygorem nieważności takiej zmi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ODSTĄPIENIE OD UMOWY /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emu przysługuje prawo bezkarnego odstąpienia od umowy z przyczyn niezależnych od niego, w szczególności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w razie zaistnienia istotnej zmiany okoliczności powodującej, że wykonanie umowy lub jej części nie leży w interesie publicznym, czego nie można było przewidzieć w chwili zawarcia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, gdy firma Wykonawcy postawiona zostanie w stan likwidacji, zostanie ogłoszona upadłość lub rozwiązanie firmy Wykonawc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, gdy firma Wykonawcy, mimo trzykrotnych wezwań na piśmie nie rozpoczęła lub nie kontynuuje realizacji przedmiotu umowy bez powodów uzależnionych od Zamawiającego przez okres co najmniej 30 dni kalendarz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POR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razie powstania sporu na tle wykonania niniejszej umowy, strony kontraktu zobowiązują się przede wszystkim do wyczerpania drogi postępowania reklamacyjn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Reklamację wykonuje się przez skierowanie konkretnego roszczenia do drugiej stro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trona, do której skierowano roszczenie ma obowiązek pisemnego ustosunkowania się do zgłoszonego roszczenia w terminie do 7 dni od daty powzięcia zgłoszenia roszczenia na piśmie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razie odmowy przez stronę uznania roszczenia drugiej strony, względnie nie udzielenia odpowiedzi na roszczenie w terminie, o którym mowa w ust. 3, strona wnosząca roszczenie jest uprawniona do wystąpienia na drogę sądową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łaściwym do rozpoznania sporów wynikłych na tle realizacji niniejszej umowy jest Sąd właściwy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NIESIENIE PRAWNE</w:t>
      </w:r>
    </w:p>
    <w:p>
      <w:pPr>
        <w:pStyle w:val="Normal"/>
        <w:rPr/>
      </w:pPr>
      <w:r>
        <w:rPr/>
        <w:t>W sprawach nie uregulowanych niniejszą umową będą miały zastosowanie w szczególności przepisy: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Ustawy z dnia 23 kwietnia 1964 r. Kodeks Cywilny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Ustawa z dnia 7 lipca 1994 r. Prawo budowlane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 xml:space="preserve">Ustawa z dnia 16 kwietnia 2004 r. o wyrobach budowlanych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ZAŁĄCZNIKI DO UMOWY</w:t>
      </w:r>
    </w:p>
    <w:p>
      <w:pPr>
        <w:pStyle w:val="Normal"/>
        <w:rPr/>
      </w:pPr>
      <w:r>
        <w:rPr/>
        <w:t>Integralną część niniejszej umowy stanowią następujące załączniki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ZAŁĄCZNIK NR 1:</w:t>
      </w:r>
      <w:r>
        <w:rPr/>
        <w:t xml:space="preserve"> oferta Wykonawcy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ZAŁĄCZNIK NR 2:</w:t>
      </w:r>
      <w:r>
        <w:rPr/>
        <w:t xml:space="preserve"> Opis przedmiotu zamówienia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ZAŁĄCZNIK NR 3:</w:t>
      </w:r>
      <w:r>
        <w:rPr/>
        <w:t xml:space="preserve"> Polisa ubezpieczeniowa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 xml:space="preserve">ZAŁĄCZNIK NR 4: </w:t>
      </w:r>
      <w:r>
        <w:rPr/>
        <w:t>Zabezpieczenie należytego wykonania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GZEMPLARZE UMOWY</w:t>
      </w:r>
    </w:p>
    <w:p>
      <w:pPr>
        <w:pStyle w:val="Tekstpodstawowy2"/>
        <w:spacing w:lineRule="auto" w:line="240"/>
        <w:rPr/>
      </w:pPr>
      <w:r>
        <w:rPr/>
        <w:t>Niniejszą umowę sporządzono w 2 jednobrzmiących egzemplarzach - z czego 1 egzemplarz dla Zamawiającego i 1 egzemplarz dla Wykonawcy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YKONAWCA:</w:t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ـ"/>
      <w:lvlJc w:val="left"/>
      <w:pPr>
        <w:tabs>
          <w:tab w:val="num" w:pos="414"/>
        </w:tabs>
        <w:ind w:left="414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2329"/>
        </w:tabs>
        <w:ind w:left="2329" w:hanging="360"/>
      </w:pPr>
      <w:rPr>
        <w:rFonts w:ascii="Wingdings 3" w:hAnsi="Wingdings 3" w:cs="Wingdings 3" w:hint="default"/>
        <w:dstrike w:val="false"/>
        <w:strike w:val="false"/>
        <w:sz w:val="16"/>
        <w:i w:val="false"/>
        <w:u w:val="none"/>
        <w:b w:val="false"/>
        <w:szCs w:val="16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bullet"/>
      <w:lvlText w:val="ـ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%2%."/>
      <w:lvlJc w:val="left"/>
      <w:pPr>
        <w:tabs>
          <w:tab w:val="num" w:pos="703"/>
        </w:tabs>
        <w:ind w:left="70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21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ـ"/>
      <w:lvlJc w:val="left"/>
      <w:pPr>
        <w:tabs>
          <w:tab w:val="num" w:pos="1969"/>
        </w:tabs>
        <w:ind w:left="19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"/>
      <w:lvlJc w:val="left"/>
      <w:pPr>
        <w:tabs>
          <w:tab w:val="num" w:pos="1428"/>
        </w:tabs>
        <w:ind w:left="1428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ـ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1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2">
    <w:lvl w:ilvl="0">
      <w:start w:val="1"/>
      <w:numFmt w:val="bullet"/>
      <w:lvlText w:val="ـ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bullet"/>
      <w:lvlText w:val="ـ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5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decimal"/>
      <w:lvlText w:val="%2.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6">
    <w:lvl w:ilvl="0">
      <w:start w:val="1"/>
      <w:numFmt w:val="bullet"/>
      <w:lvlText w:val="ـ"/>
      <w:lvlJc w:val="left"/>
      <w:pPr>
        <w:tabs>
          <w:tab w:val="num" w:pos="1969"/>
        </w:tabs>
        <w:ind w:left="19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7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8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39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0">
    <w:lvl w:ilvl="0">
      <w:start w:val="1"/>
      <w:numFmt w:val="bullet"/>
      <w:lvlText w:val=""/>
      <w:lvlJc w:val="left"/>
      <w:pPr>
        <w:tabs>
          <w:tab w:val="num" w:pos="2329"/>
        </w:tabs>
        <w:ind w:left="2329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3">
    <w:lvl w:ilvl="0">
      <w:start w:val="1"/>
      <w:numFmt w:val="bullet"/>
      <w:lvlText w:val="ـ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8z1">
    <w:name w:val="WW8Num8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10z1">
    <w:name w:val="WW8Num10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Times New Roman"/>
      <w:sz w:val="24"/>
      <w:szCs w:val="24"/>
    </w:rPr>
  </w:style>
  <w:style w:type="character" w:styleId="WW8Num21z1">
    <w:name w:val="WW8Num21z1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2z1">
    <w:name w:val="WW8Num22z1"/>
    <w:qFormat/>
    <w:rPr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6z1">
    <w:name w:val="WW8Num2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6z1">
    <w:name w:val="WW8Num36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9z1">
    <w:name w:val="WW8Num39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 3" w:hAnsi="Wingdings 3" w:cs="Wingdings 3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5:00Z</dcterms:created>
  <dc:creator>Tomasz Kubacki</dc:creator>
  <dc:description/>
  <cp:keywords/>
  <dc:language>en-US</dc:language>
  <cp:lastModifiedBy>Tomasz Kubacki</cp:lastModifiedBy>
  <dcterms:modified xsi:type="dcterms:W3CDTF">2016-05-24T10:23:00Z</dcterms:modified>
  <cp:revision>6</cp:revision>
  <dc:subject/>
  <dc:title>ZAŁĄCZNIK NR ………… do SIWZ</dc:title>
</cp:coreProperties>
</file>