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/PU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 w trybie art. 4 pkt. 8 ustawy p.z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.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: 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em umowy jest dostawa materiałów budowlano-montażowych, zaprawy ścienne i podłogowe, farby i artykuły malarskie, w 5 pakietach zgodnie z ofertą Wykonawcy z dnia............. w ilościach i asortymencie przedstawionych w załączniku Nr 1 zaproszenia do składania ofert ostatecznych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Dostawy przedmiotu zamówienia będą realizowane sukcesywnie na podstawie zamówień  </w:t>
        <w:br/>
        <w:t xml:space="preserve">  częściowych składanych przez Sekcję Zaopatrzenia i Zamówień Publicznych W.Sz.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ykonawca dostarczy towar własnym lub wynajętym środkiem transportu, na swój koszt </w:t>
        <w:br/>
        <w:t xml:space="preserve">  i  ryzyko w dni powszednie w godzinach 7:30-14:30 do Działu Technicznego W.Sz.Z. </w:t>
      </w:r>
    </w:p>
    <w:p>
      <w:pPr>
        <w:pStyle w:val="Normal"/>
        <w:jc w:val="both"/>
        <w:rPr/>
      </w:pPr>
      <w:r>
        <w:rPr/>
        <w:t>3. Osobami odpowiedzialnymi ze strony Zamawiającego za odbiór jakościowy i ilościowy</w:t>
        <w:br/>
        <w:t xml:space="preserve">     towaru są pracownicy Działu Technicznego W.Sz.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 Termin dostawy:  </w:t>
      </w:r>
      <w:r>
        <w:rPr>
          <w:b/>
        </w:rPr>
        <w:t>............. roboczych</w:t>
      </w:r>
      <w:r>
        <w:rPr/>
        <w:t xml:space="preserve"> ( max. 5 dni roboczych 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/>
      </w:pPr>
      <w:r>
        <w:rPr>
          <w:b w:val="false"/>
          <w:bCs/>
        </w:rPr>
        <w:t xml:space="preserve">6.  Przy każdej dostawie towar musi zawierać na opakowaniu dane identyfikacyjne wyrób:  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np. nazwę producenta, handlową itp. i tym samym być zgodny z produktem i producentem zaoferowanym w ofercie Wykonawcy z dnia 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płata za dostarczony przedmiot umowy nastąpi przelewem na konto Wykonawcy w terminie: </w:t>
      </w:r>
      <w:r>
        <w:rPr>
          <w:b/>
        </w:rPr>
        <w:t>30</w:t>
      </w:r>
      <w:r>
        <w:rPr/>
        <w:t xml:space="preserve">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dopuszczają zmiany treści umowy czasowe i trwałe w trakcie jej obowiązywania pod </w:t>
        <w:br/>
        <w:t xml:space="preserve"> warunkiem:</w:t>
      </w:r>
    </w:p>
    <w:p>
      <w:pPr>
        <w:pStyle w:val="Tekstpodstawowy3"/>
        <w:jc w:val="both"/>
        <w:rPr/>
      </w:pPr>
      <w:r>
        <w:rPr/>
        <w:t>- strony dopuszczają zmianę umowy w zakresie obniżenia cen jednostkowych poszczególnych elementów przedmiotu zamówienia.</w:t>
      </w:r>
    </w:p>
    <w:p>
      <w:pPr>
        <w:pStyle w:val="Tekstpodstawowy3"/>
        <w:jc w:val="both"/>
        <w:rPr/>
      </w:pPr>
      <w:r>
        <w:rPr/>
        <w:t>- 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W przypadku zakończenia produkcji lub wycofania z rynku wyrobu będącego przedmiotem </w:t>
        <w:br/>
        <w:t>zamówienia Wykonawca zobowiązany jest na żądanie Zamawiającego zamienić dotychczasowy wyrób na nowy produkt o tych samych właściwościach i parametrach lub lepszych po cenie jednostkowej zaoferowanej w ofercie, chyba że  Wykonawca wykaże, że brak jest wyrobu zamienn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4 i 5 niniejszego paragrafu zostaną one 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Aneks zostanie sporządzony przez stronę zainteresowaną i przedstawiony z co najmniej 2 </w:t>
        <w:br/>
        <w:t xml:space="preserve"> tygodniowym wyprzedzeniem drugiej stronie umowy do akceptacji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zastrzegają możliwość przedłużenia terminu obowiązywania umowy w przypadku </w:t>
      </w:r>
      <w:r>
        <w:rPr>
          <w:rFonts w:cs="TimesNewRomanPSMT;Times New Roman" w:ascii="TimesNewRomanPSMT;Times New Roman" w:hAnsi="TimesNewRomanPSMT;Times New Roman"/>
        </w:rPr>
        <w:t>nie wykorzystania ilości określonych w umowie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 8 zostaną one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Aneks zostanie sporządzony przez Wykonawcę i przesłany z co najmniej 14 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Wykonawca będzie miał obowiązek zapłaty na rzecz Zamawiającego kary umownej w wysokości 2 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Wykonawca oświadcza, że nie zawrze umowy poręczenia dotyczącej wierzytelności z umowy, jak również nie dokona przekazu wierzytelności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1.   Umowa niniejsza zostaje zawarta na okres, od dnia       ............... r. do dnia 17.11.2017 r., nie dłużej jednak niż na okres wyczerpania się wartości umowy o której mowa w § 3.</w:t>
      </w:r>
    </w:p>
    <w:p>
      <w:pPr>
        <w:pStyle w:val="Normal"/>
        <w:autoSpaceDE w:val="false"/>
        <w:rPr/>
      </w:pPr>
      <w:r>
        <w:rPr/>
        <w:t xml:space="preserve">2.  Umowa wygasa w części niezrealizowanej z dniem ........................ r. z zastrzeżeniem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>zapisu § 4 ust. 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9:00Z</dcterms:created>
  <dc:creator>prynkowski</dc:creator>
  <dc:description/>
  <dc:language>en-US</dc:language>
  <cp:lastModifiedBy>sciesielski</cp:lastModifiedBy>
  <cp:lastPrinted>2016-04-20T09:03:00Z</cp:lastPrinted>
  <dcterms:modified xsi:type="dcterms:W3CDTF">2016-06-02T10:09:00Z</dcterms:modified>
  <cp:revision>2</cp:revision>
  <dc:subject/>
  <dc:title>UMOWA SPRZEDAŻY Nr 30/2012</dc:title>
</cp:coreProperties>
</file>