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sz w:val="24"/>
          <w:szCs w:val="24"/>
        </w:rPr>
      </w:pPr>
      <w:r>
        <w:rPr>
          <w:bCs/>
          <w:sz w:val="24"/>
          <w:szCs w:val="24"/>
        </w:rPr>
        <w:t>Załącznik 5A do SIWZ</w:t>
      </w:r>
      <w:r>
        <w:rPr>
          <w:sz w:val="24"/>
          <w:szCs w:val="24"/>
        </w:rPr>
        <w:t xml:space="preserve">                   Pakiet nr 5 poz. nr 8 i 9</w:t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390"/>
        <w:gridCol w:w="3060"/>
        <w:gridCol w:w="3420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silikon przedstawiony w ofercie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SILIKON SANITARNY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Style w:val="StrongEmphasis"/>
                <w:sz w:val="24"/>
                <w:szCs w:val="24"/>
                <w:u w:val="single"/>
              </w:rPr>
              <w:t>BEZBARWNY I KOLOROWY</w:t>
            </w:r>
          </w:p>
          <w:p>
            <w:pPr>
              <w:pStyle w:val="Normal"/>
              <w:rPr>
                <w:rStyle w:val="StrongEmphasis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, rodzaj: </w:t>
            </w:r>
            <w:r>
              <w:rPr>
                <w:rFonts w:cs="Arial" w:ascii="Arial" w:hAnsi="Arial"/>
                <w:sz w:val="22"/>
                <w:szCs w:val="22"/>
              </w:rPr>
              <w:t>Silikon sanitarny szybkoutwardzalny materiał uszczelniający, zawierający środki zapobiegające powstawaniu i rozwojowi pleśni, grzybów i glonów. Po utwardzeni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rzy niekurczliwą, nie wykruszającą się i elastyczną spoinę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………………………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osow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 xml:space="preserve">spoinowanie płyte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am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uszczelnianie połączeń, dylat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szczelin w pomieszczeniach 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ższonej wilgot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uszczelnianie obrzeży wanien i umywalek, kabin prysznicowych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senów oraz innych urządzeń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szczelnianie instalacji wodociągowych i kanalizacyj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pełnianie szczelin przy dekoracjach, kurtyna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ustakach szkla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uszczelnianie zlewozmywaków oraz spoinowa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ów kuchenny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od +5ºC do +30ºC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porność temperaturowa po utwardzeni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-40ºC do +100 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utwardz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 mm/dob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Załącznik 5B do SIWZ</w:t>
      </w:r>
      <w:r>
        <w:rPr>
          <w:sz w:val="24"/>
          <w:szCs w:val="24"/>
        </w:rPr>
        <w:t xml:space="preserve">                    Pakiet nr 5 poz. nr 10</w:t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390"/>
        <w:gridCol w:w="3060"/>
        <w:gridCol w:w="3420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silikon przedstawiony w ofercie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ILIKON SANITARNY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EXPRESS/ SZYBKI EFEK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Silikon sanitarny experss/szybki efekt to szybkoutwardzalny silikon zawierający środki zapobiegające powstawaniu i rozwojowi pleśni, grzybów i glonów. Po utwardzeniu tworzy niekurczliwą, trwałą i elastyczną spoinę. Charakteryzuje się szybkim tempem utwardzania – spoina jest odporna na wodę już po 2 godz. od aplikacji. Ma doskonałą przyczepnością do szkła, ceramiki, porcelany, drewna. Szczególnie polecany do użytku w pomieszczeniach wilgotnych (tj. kuchniach, łazienkach i in.) oraz w sytuacji, kiedy potrzebna jest błyskawiczna wodoodporność spoin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………………………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Konsystenc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zybkość twardni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mm/24 godz. (23°C/65 % RH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wardość (wg shore 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+/-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iężar właści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5 g/cm3 (transp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Odporność termicz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d - 40°C do + 100°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emperatura aplik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+5°C do +30°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 xml:space="preserve">  </w:t>
      </w: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/>
      </w:pPr>
      <w:r>
        <w:rPr>
          <w:bCs/>
          <w:sz w:val="24"/>
          <w:szCs w:val="24"/>
        </w:rPr>
        <w:t>Załącznik 5C do SIWZ</w:t>
      </w:r>
      <w:r>
        <w:rPr>
          <w:sz w:val="24"/>
          <w:szCs w:val="24"/>
        </w:rPr>
        <w:t xml:space="preserve">                   Pakiet nr 5 poz. nr 11</w:t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390"/>
        <w:gridCol w:w="3060"/>
        <w:gridCol w:w="3420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silikon przedstawiony w ofercie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sz w:val="24"/>
                <w:szCs w:val="24"/>
                <w:u w:val="single"/>
              </w:rPr>
              <w:t xml:space="preserve">SILIKON AKRYLOWY </w:t>
            </w:r>
          </w:p>
          <w:p>
            <w:pPr>
              <w:pStyle w:val="TextBody"/>
              <w:ind w:left="4248" w:hanging="4248"/>
              <w:rPr>
                <w:b w:val="false"/>
                <w:b w:val="false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 w:val="false"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TextBody"/>
              <w:ind w:left="4248" w:hanging="42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, rodzaj: Elastyczny uszczelniacz wyprodukowany na bazie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silanizowanego akrylu. Zawiera środki grzybobójcze, a</w:t>
            </w:r>
            <w:r>
              <w:rPr>
                <w:b w:val="false"/>
                <w:color w:val="FFFFFF"/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</w:rPr>
              <w:t>po utwardzeniu nadaje się do malowania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ducent: ………………………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ystenc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Tempo utwardz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mm/24 h, (zależnie od grubości spoiny, temperatury otoczenia i</w:t>
            </w:r>
            <w:r>
              <w:rPr>
                <w:color w:val="FFFF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wilgotności powietrz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uszczelnianie narożników z płytek ceramicznych, umywalek, kabin prysznicowych, wanien i innych urządzeń w pomieszczeniach o wysokiej wilgotn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połączenia w te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logii płyt gipsowo karton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wypełnianie rys, pęknięć w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ach, podłogach, sufitach, spoinowanie narożni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uszczelnianie oścież nic drzwiowych, ram okiennych, parapetów, balustr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fugi między murem a listw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podłogowymi, schodami, sufitem i gniazdk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łączenie elementów konstrukcyjnych i budowla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anych małym naprężeni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drobne naprawy przed malowani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uszczel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elementów konstrukcyjnych 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owlanych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i wodociągowej 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acyj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Temperatura stos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 +5°C do +30°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Odporność temperatur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d -20°C do +60°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 xml:space="preserve">  </w:t>
      </w: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48" w:hanging="4248"/>
        <w:rPr/>
      </w:pPr>
      <w:r>
        <w:rPr>
          <w:bCs/>
          <w:sz w:val="24"/>
          <w:szCs w:val="24"/>
        </w:rPr>
        <w:t>Załącznik 5D do SIWZ</w:t>
      </w:r>
      <w:r>
        <w:rPr>
          <w:sz w:val="24"/>
          <w:szCs w:val="24"/>
        </w:rPr>
        <w:t xml:space="preserve">                   Pakiet nr 5 poz. nr 12</w:t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373"/>
        <w:gridCol w:w="3097"/>
        <w:gridCol w:w="3402"/>
      </w:tblGrid>
      <w:tr>
        <w:trPr>
          <w:trHeight w:val="1595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silikon przedstawiony w ofercie 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USZCZELNIACZ DEKARSKI BEZBARW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, rodzaj: </w:t>
            </w:r>
            <w:r>
              <w:rPr>
                <w:rFonts w:cs="Arial" w:ascii="Arial" w:hAnsi="Arial"/>
              </w:rPr>
              <w:t>Jednoskładnikowa plastycz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elastyczna masa kauczukowa, o bardzo duż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rności na zmienne warunki atmosferyczne. Przeznaczo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 do łączenia, zabezpieczania i uszczelniania opierzeń i połączeń dachowych oraz do prac naprawczych nieszczelnych dachów i ich elementów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ducent: ………………………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uszczelnianie elementów opierzeń blacharskich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inów, okapów, pasów podrynnowych, wiatrownic i innych połą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uszczelnianie przewodów wentylacyjnych,klimatyzacyjnych, spalinowy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połączenia rynien i rur spust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uszczelnianie złącz 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ach dekarsk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uszczelnianie przeciekających pokryć dachowych wykonanych 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py, dachówki, płyty falistej i płaskiej, blachy i in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uszczelnianie złącz pomiędzy materiałami kryjącymi dachy np. papy, dachówki, blachy, płyt azbestowych i in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zczelnianie na połączeniach rynien, koszy i rur spust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ystencja: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pa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utwardzania: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wysychanie fiz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Tempo utwardzania: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 mm /24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ężar właściwy: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 g/cm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termiczna: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- 20°C do + 90°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aplikacji: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od +5°C do +30°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rcz po utwardzeniu: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ok. 1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 xml:space="preserve"> </w:t>
      </w: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746" w:gutter="0" w:header="0" w:top="107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CCQNWO+BlissCE-Regular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2">
    <w:name w:val="A2"/>
    <w:qFormat/>
    <w:rPr>
      <w:rFonts w:cs="CCQNWO+BlissCE-Regular;Arial"/>
      <w:color w:val="000000"/>
      <w:sz w:val="18"/>
      <w:szCs w:val="18"/>
    </w:rPr>
  </w:style>
  <w:style w:type="character" w:styleId="A3">
    <w:name w:val="A3"/>
    <w:qFormat/>
    <w:rPr>
      <w:rFonts w:ascii="CommercialPi BT" w:hAnsi="CommercialPi BT" w:cs="CommercialPi BT"/>
      <w:color w:val="000000"/>
      <w:sz w:val="13"/>
      <w:szCs w:val="13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" w:cs="CCQNWO+BlissCE-Regular;Arial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2:00Z</dcterms:created>
  <dc:creator>WSZZ</dc:creator>
  <dc:description/>
  <dc:language>en-US</dc:language>
  <cp:lastModifiedBy>sciesielski</cp:lastModifiedBy>
  <cp:lastPrinted>2012-04-10T11:07:00Z</cp:lastPrinted>
  <dcterms:modified xsi:type="dcterms:W3CDTF">2016-05-09T08:19:00Z</dcterms:modified>
  <cp:revision>48</cp:revision>
  <dc:subject/>
  <dc:title>Załącznik nr 1C do SIWZ</dc:title>
</cp:coreProperties>
</file>