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3A do SIWZ</w:t>
      </w:r>
      <w:r>
        <w:rPr>
          <w:b/>
        </w:rPr>
        <w:t xml:space="preserve">                     Pakiet nr 3 poz. nr 1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750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FARBA EMULSYJNA 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Akrylowa farba do ścian i sufitów w pomieszczeniach wewnętrznych, wodorozcieńczalna.</w:t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 xml:space="preserve">Produkt nadaje się do zastosowania w obiektach użyteczności publicznej i obiektach służby zdrowia, w budownictwie nowym oraz do prac renowacyjny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kładanie na powierzchnie betonowe, szpachlowane, gipsowo-kartonowych, tynk i cegła. Produkt niepaln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Parametry wg PN EN 13 300 odporność na szorowanie na mokro klasa 2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1,30-1,50 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w zależności od chłonności podłoż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powło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mat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(z możliwością barwie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nanoszenie w jednej lub dwóch warstwach: pędzlem, wałkiem, metodą natrys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Załącznik nr 3B do SIWZ</w:t>
      </w:r>
      <w:r>
        <w:rPr>
          <w:b/>
        </w:rPr>
        <w:t xml:space="preserve">                       Pakiet nr 3 poz. nr 2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8"/>
        <w:gridCol w:w="270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LOW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rodzaj: Matowa lateksowa farba akrylowa do wnętrz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, beton, tynk, cegłę, płyty gipsowo-karton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g  PN-EN 13 300</w:t>
            </w:r>
            <w:r>
              <w:rPr>
                <w:rFonts w:eastAsia="HelveticaNeueCE-Roman;Arial Unicode MS"/>
                <w:sz w:val="22"/>
                <w:szCs w:val="22"/>
              </w:rPr>
              <w:t xml:space="preserve"> odporność na szorowanie na mokro klasa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NeueCE-Roman;Arial Unicode MS"/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gładkich w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-10 m2/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°C i wzgl. wilgotności powietrza 6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 mat (z możliwością barwie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Załącznik nr 3C do SIWZ </w:t>
      </w:r>
      <w:r>
        <w:rPr>
          <w:b/>
        </w:rPr>
        <w:t xml:space="preserve">                       Pakiet nr 3 poz. nr 3</w:t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700"/>
        <w:gridCol w:w="32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LOW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rodzaj: Matowa lateksowa farba akrylowa do wnętrz. </w:t>
            </w:r>
            <w:r>
              <w:rPr>
                <w:rFonts w:eastAsia="HelveticaNeueCE-Roman;Arial Unicode MS"/>
                <w:sz w:val="22"/>
                <w:szCs w:val="22"/>
              </w:rPr>
              <w:t>Nie zawierająca rozpuszczalników organicznych, matowa lateksowa farba akrylowa do zastosowań w zakresie wnętrz. Klasa odporności na szorowanie na mokro 1 wg DIN-EN-13300. Nadaje się szczególnie do powierzchni narażonych na obciążenia i dających się łatwo czyścić. Charakteryzuje się ponadto odpornością na zabrudzenia. Do stosowania w obiektach służby zdrow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ind w:left="-70" w:firstLine="70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3 g/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Parametry wg  DIN EN 13300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  <w:t>odporność na szorowanie na mokro klasa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Arial Unicode MS"/>
                <w:sz w:val="22"/>
                <w:szCs w:val="22"/>
              </w:rPr>
            </w:pPr>
            <w:r>
              <w:rPr>
                <w:rFonts w:eastAsia="HelveticaNeueCE-Roman;Arial Unicode MS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Zużycie (na warstwę) gładkich w zależności od powierzch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7 do 10 m2/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w temp. +20°C i wzgl. wilgotności powietrza 6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-6 go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mat w pełnej gamie kolorów wg ustalenia przez Zamawiając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pędzlem, wałkiem, metodą natrysku w jednej lub dwóch warstw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toczenia nie niż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-540" w:hanging="0"/>
        <w:rPr>
          <w:bCs/>
          <w:spacing w:val="-1"/>
          <w:sz w:val="20"/>
          <w:szCs w:val="20"/>
          <w:u w:val="single"/>
        </w:rPr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4"/>
          <w:szCs w:val="24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74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20"/>
        <w:szCs w:val="20"/>
      </w:rPr>
      <w:t>15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32:00Z</dcterms:created>
  <dc:creator>akutra</dc:creator>
  <dc:description/>
  <dc:language>en-US</dc:language>
  <cp:lastModifiedBy>ebartkowska</cp:lastModifiedBy>
  <cp:lastPrinted>2013-02-12T11:34:00Z</cp:lastPrinted>
  <dcterms:modified xsi:type="dcterms:W3CDTF">2016-05-09T07:15:00Z</dcterms:modified>
  <cp:revision>43</cp:revision>
  <dc:subject/>
  <dc:title>Załącznik nr 1C do SIWZ</dc:title>
</cp:coreProperties>
</file>