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>Załącznik nr 1A do SIWZ                             Pakiet nr 1 poz. nr 1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748"/>
        <w:gridCol w:w="2340"/>
        <w:gridCol w:w="37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zaprawa przedstawiona w oferci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ZAPRAWA SAMOPOZIOMUJĄC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Samoczynnie wygładzająca się zaprawa do wyrównywania podłoża w zakresie od 2-20 mm oraz do wylewek posadze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kładnikowa, masa samopoziomująca na spoiwie cementowym do wyrównywania, poziomowania i wylewania podłoży  gr. 2-20 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stosowani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wyrównywania stropów betonowych oraz podkładów cementowych i anhydrytowych pod posadzki z płytek ceramicznych i wszelkiego rodzaju wykładziny, np. dywanowe, korkowe, PCV, parkiety i panele podłogowe. Może być stosowana wewnątrz budynków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Temperatura użycia (materiału i podłoża)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 1,6 k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 1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trzymałość na ściskani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&gt; 25 Mp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twardzani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wchodzenie możliwe p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ożliwość układania wykładzin w </w:t>
              <w:br/>
              <w:t xml:space="preserve">  zależności od grubości warst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ożliwość układania płytek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6 godzinach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7 dni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3 d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bość warstw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o 20 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TextBody"/>
        <w:ind w:left="4248" w:hanging="4248"/>
        <w:rPr/>
      </w:pPr>
      <w:r>
        <w:rPr>
          <w:bCs/>
          <w:sz w:val="24"/>
        </w:rPr>
        <w:t>Załącznik nr 1B do SIWZ SIWZ                  Pakiet nr 1 poz. 2</w:t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748"/>
        <w:gridCol w:w="2340"/>
        <w:gridCol w:w="37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klej przedstawiony w oferci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KLEJ DO OKŁADZIN CERAMICZNYCH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Klej</w:t>
            </w:r>
            <w:r>
              <w:rPr>
                <w:rStyle w:val="StrongEmphasis"/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 układania płytek na powierzchniach poziomych i pionowych, wewnątrz i na zewnątrz. Brak spływu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zwa, rodzaj: klej do wszystkich okładzin ceramicznych do stosowania wewnątrz i na zewnątr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Parametry przedstawione przez Wykonawcę</w:t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,5-5 kg/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eksploatacji mi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ºC do +70º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gotowości do pra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 godz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ływ wg PN-EN 1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0,5 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twardzani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- możliwość spoinowania p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- oddanie do użytk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po 24 godz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7 d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warstwy kleju 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12 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zepn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0,5N/m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ęstość nasypow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1,20kg/dm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TextBody"/>
        <w:ind w:left="4248" w:hanging="4248"/>
        <w:rPr/>
      </w:pPr>
      <w:r>
        <w:rPr>
          <w:bCs/>
          <w:sz w:val="24"/>
        </w:rPr>
        <w:t>Załącznik nr 1C do SIWZ                             Pakiet nr 1 poz. nr 3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748"/>
        <w:gridCol w:w="2340"/>
        <w:gridCol w:w="37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klej przedstawiony w oferci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STYCZNY KLEJ DO OKŁADZIN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RAMICZNYCH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elastyczny klej do wszystkich okładzin ceramicznych, brak spływu. Do stosowania wewnątrz i na zewnątrz 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Parametry wymaga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nasyp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kg/d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życi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,5-5 kg/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Temperatura użycia (materiału i podłoża)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ła kleją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1,0N/m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twardzani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możliwość spoinowania p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24 godzinac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orność na temperaturę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-30ºC do +70º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warstwy kleju do mi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TextBody"/>
        <w:ind w:left="4248" w:hanging="4248"/>
        <w:rPr/>
      </w:pPr>
      <w:r>
        <w:rPr>
          <w:bCs/>
          <w:sz w:val="24"/>
        </w:rPr>
        <w:t>Załącznik nr 1D do SIWZ                                Pakiet nr 1 poz. nr 4</w:t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928"/>
        <w:gridCol w:w="2630"/>
        <w:gridCol w:w="331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zaprawa przedstawiona w oferci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ZAPRAWA - MASA POSADZKOWA SZYBKOWIĄŻĄC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szybko twardniejąca masa posadzkowa w zakresie 10mm-80mm grubości warstw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Parametry wymagane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kładnikowa, szybko twardniejąca masa posadzkowa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podkładów podłogowych grubości 10-80mm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Zakres stosowania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do wewnątrz i do zewnątrz można stosować jako ostateczną warstwę, lub układać płytki ceramiczne, parkiet, posadzki żywiczne, wylewki samopoziomujące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Temperatura użycia (materiału i podłoża)                    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zużyci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15 minu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,2 k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 1mm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twardzani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wchodzenie możliwe p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możliwość wklejenia płytek p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ok. 4godzinach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24 godzinach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35MPa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TextBody"/>
        <w:ind w:left="4248" w:hanging="4248"/>
        <w:rPr/>
      </w:pPr>
      <w:r>
        <w:rPr>
          <w:bCs/>
          <w:sz w:val="24"/>
        </w:rPr>
        <w:t>Załącznik nr 1E do SIWZ                          Pakiet nr 1 poz. nr 5</w:t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568"/>
        <w:gridCol w:w="2520"/>
        <w:gridCol w:w="37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zaprawa przedstawiona w ofercie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ZAPRAWA WYRÓWNUJĄCA NA ŚCIANY I SUFITY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, rodzaj: tynk gipsowy wewnętrzny jednowarstwowy na powierzchnie ścian i sufitów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Parametry</w:t>
            </w:r>
            <w:r>
              <w:rPr/>
              <w:t xml:space="preserve"> wymaga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Parametry</w:t>
            </w:r>
            <w:r>
              <w:rPr>
                <w:sz w:val="24"/>
              </w:rPr>
              <w:t xml:space="preserve">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składnikowy, tynk gipsowy na ściany i sufity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grubość warstwy od  8 mm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zgina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ArialNarrow;Arial Unicode MS"/>
                <w:color w:val="231F20"/>
                <w:sz w:val="22"/>
                <w:szCs w:val="22"/>
              </w:rPr>
            </w:pPr>
            <w:r>
              <w:rPr>
                <w:rFonts w:eastAsia="ArialNarrow;Arial Unicode MS"/>
                <w:color w:val="231F20"/>
                <w:sz w:val="22"/>
                <w:szCs w:val="22"/>
              </w:rPr>
              <w:t>≥</w:t>
            </w:r>
            <w:r>
              <w:rPr>
                <w:rFonts w:eastAsia="ArialNarrow;Arial Unicode MS"/>
                <w:color w:val="231F20"/>
                <w:sz w:val="22"/>
                <w:szCs w:val="22"/>
              </w:rPr>
              <w:t>1,0 N/m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ArialNarrow;Arial Unicode MS"/>
                <w:color w:val="231F20"/>
                <w:sz w:val="22"/>
                <w:szCs w:val="22"/>
              </w:rPr>
            </w:pPr>
            <w:r>
              <w:rPr>
                <w:rFonts w:eastAsia="ArialNarrow;Arial Unicode MS"/>
                <w:color w:val="231F2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ArialNarrow;Arial Unicode MS"/>
                <w:color w:val="231F20"/>
                <w:sz w:val="22"/>
                <w:szCs w:val="22"/>
              </w:rPr>
              <w:t>≥</w:t>
            </w:r>
            <w:r>
              <w:rPr>
                <w:rFonts w:eastAsia="ArialNarrow;Arial Unicode MS"/>
                <w:color w:val="231F20"/>
                <w:sz w:val="22"/>
                <w:szCs w:val="22"/>
              </w:rPr>
              <w:t>2,0N/m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stosowan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wewnątrz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użyc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ężar nasypo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800 kg/m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życi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0,86k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 1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4 d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TextBody"/>
        <w:ind w:left="4248" w:hanging="4248"/>
        <w:rPr/>
      </w:pPr>
      <w:r>
        <w:rPr>
          <w:bCs/>
          <w:sz w:val="24"/>
        </w:rPr>
        <w:t>Załącznik nr 1F do SIWZ                                Pakiet nr 1 poz. nr 6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928"/>
        <w:gridCol w:w="2520"/>
        <w:gridCol w:w="360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masa szpachlowa przedstawiona w oferci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BIAŁA UNIWERSALNA GŁADŹ SZPACHLOWA GIPSOWA POLIMEROWA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biała uniwersalna masa szpachlowa wzmocniona polimerami do wykonywania gładzi gipsowych ścian i sufitów w pomieszczeniach wewnętrzn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Parametry przedstawione przez Wykonawcę</w:t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życi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1,5 kg/m2 na gr. 1m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Temperatura użycia (materiału i podłoża)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jednej warst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m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TextBody"/>
        <w:rPr/>
      </w:pPr>
      <w:r>
        <w:rPr>
          <w:bCs/>
          <w:sz w:val="24"/>
        </w:rPr>
        <w:t>Załącznik nr 1G do SIWZ                             Pakiet nr 1 poz. nr 7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748"/>
        <w:gridCol w:w="2700"/>
        <w:gridCol w:w="360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zaprawa przedstawiona w ofercie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ZAPRAWA WYRÓWNUJĄCA NA ŚCIANY I PODŁOGI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zaprawa wyrównująca na bazie cementu , mrozoodporna, na powierzchnie ścian i podłó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miejscowego wyrównywania ścian i podłóg oraz wypełniania ubytków przed klejeniem płytek ceramicznych, wykonywaniem izolacji podpłytkowej lub gładzi, a także przed wylewaniem mas samopoziomujących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stosowania w budynkach mieszkalnych oraz użyteczności publicznej. Mrozoodporność zaprawy umożliwia wykorzystanie jej także na zewnątrz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Wykonywanie warstwy jednorazowo w zakresie grubości od 3 do min. 30 m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ok. 1,8 k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 1m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życ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godz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wykonywania dalszych pra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ok. 48god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/>
      </w:pPr>
      <w:r>
        <w:rPr>
          <w:bCs/>
          <w:sz w:val="24"/>
        </w:rPr>
        <w:t>Załącznik nr 1H do SIWZ                                      Pakiet nr 1 poz. nr 16</w:t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288"/>
        <w:gridCol w:w="2340"/>
        <w:gridCol w:w="342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zaprawa przedstawiona w ofercie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ZAPRAWA DO NAPRAW BETONU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zwa, rodzaj: uszlachetniona tworzywem sztucznym, wzmacniana włóknami zaprawa lekka do strukturalnych napraw betonu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grubość wart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 m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życia (temp. podłoża i otoczenia między +5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i +3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min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po 28 dn. ≥ 30 N/m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anie zapra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ie metodą szpachlowania przy użyciu kielni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PZH dopuszczający do stosowania w obiektach użyteczności publicz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1I do SIWZ</w:t>
      </w:r>
      <w:r>
        <w:rPr>
          <w:bCs/>
          <w:sz w:val="24"/>
        </w:rPr>
        <w:t xml:space="preserve">                           Pakiet nr 1 poz. nr 27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07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568"/>
        <w:gridCol w:w="3060"/>
        <w:gridCol w:w="335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wymogów jakie ma spełniać uszczelnienie przedstawione w ofercie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231F20"/>
                <w:sz w:val="24"/>
                <w:szCs w:val="24"/>
                <w:u w:val="single"/>
              </w:rPr>
            </w:pPr>
            <w:r>
              <w:rPr>
                <w:b/>
                <w:bCs/>
                <w:color w:val="231F20"/>
                <w:sz w:val="24"/>
                <w:szCs w:val="24"/>
                <w:u w:val="single"/>
              </w:rPr>
              <w:t>ELASTYCZNE USZCZELNIENIE MINERALNE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231F20"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color w:val="231F20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nazwa, rodzaj: </w:t>
            </w:r>
            <w:r>
              <w:rPr>
                <w:bCs/>
                <w:color w:val="231F20"/>
                <w:sz w:val="22"/>
                <w:szCs w:val="22"/>
              </w:rPr>
              <w:t>Dwuskładnikowy, elastyczny zestaw uszczelniający na bazie spoiw cementowych odpowiedni do zatrzymywania wody , w betonowych konstrukcjach monolityczny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Parametry wymagane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Gwarantuj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231F20"/>
                <w:sz w:val="22"/>
                <w:szCs w:val="22"/>
              </w:rPr>
              <w:t>wodoszczelność i ochronę wszystkich obiektów i instalacji wodnych zaprojektowanych w taki sposób, aby były odporne na na stałe zanurzenie w wodzie Gwarantuje idealną wodoszczelność dzięki swojej elastyczności, krystalizacji cząstek w przestrzeniach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międzystrukturalnych i zwartej strukturze tworzących ją mikrokomponentów. Na podłoża betonowe, murowe, ceramiczne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Wydajnoś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≈ </w:t>
            </w:r>
            <w:r>
              <w:rPr>
                <w:color w:val="231F20"/>
                <w:sz w:val="22"/>
                <w:szCs w:val="22"/>
              </w:rPr>
              <w:t>1,7kg/m2 na mm grubości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stosowa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od 8ºC od 35ºC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31F20"/>
                <w:sz w:val="22"/>
                <w:szCs w:val="22"/>
              </w:rPr>
              <w:t xml:space="preserve">Grubość jednej warstw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≥ </w:t>
            </w:r>
            <w:r>
              <w:rPr>
                <w:color w:val="231F20"/>
                <w:sz w:val="22"/>
                <w:szCs w:val="22"/>
              </w:rPr>
              <w:t>2 m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Czas oczekiwania przed układaniem wykończe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5dni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Opakowanie składnik A+B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32kg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Przyczepność do betonu po 28 dnia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≥ </w:t>
            </w:r>
            <w:r>
              <w:rPr>
                <w:color w:val="231F20"/>
                <w:sz w:val="22"/>
                <w:szCs w:val="22"/>
              </w:rPr>
              <w:t>1 N/mm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upoważnionego przedstawiciela Wykonawcy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/>
      </w:r>
    </w:p>
    <w:sectPr>
      <w:footerReference w:type="default" r:id="rId2"/>
      <w:type w:val="nextPage"/>
      <w:pgSz w:w="11906" w:h="16838"/>
      <w:pgMar w:left="720" w:right="566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28:00Z</dcterms:created>
  <dc:creator>WSZZ</dc:creator>
  <dc:description/>
  <dc:language>en-US</dc:language>
  <cp:lastModifiedBy>sciesielski</cp:lastModifiedBy>
  <cp:lastPrinted>2013-02-12T10:19:00Z</cp:lastPrinted>
  <dcterms:modified xsi:type="dcterms:W3CDTF">2016-06-01T07:33:00Z</dcterms:modified>
  <cp:revision>160</cp:revision>
  <dc:subject/>
  <dc:title>Załącznik nr 1C do SIWZ</dc:title>
</cp:coreProperties>
</file>