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</w:rPr>
        <w:t>Załącznik nr 2A do SIWZ                    Pakiet nr 2 poz. nr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2340"/>
        <w:gridCol w:w="3600"/>
      </w:tblGrid>
      <w:tr>
        <w:trPr>
          <w:trHeight w:val="167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y wymogów jakie ma spełniać wykładzina przedstawiona w ofer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WYKŁADZINA HETEROGENICZNA </w:t>
            </w:r>
            <w:r>
              <w:rPr>
                <w:b w:val="false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azwa, typ wykładziny (należy podać): …………………………. …………………………………………………………………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(należy podać): ………………………………………</w:t>
            </w:r>
          </w:p>
        </w:tc>
      </w:tr>
      <w:tr>
        <w:trPr>
          <w:trHeight w:val="7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 wymaga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min. 10 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całkowita EN 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ścieralnej EN 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-1,0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EN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580-3100 g/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rolki EN 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c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lki EN 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-25 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Klasyfikacja europejska EN 685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34-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gniowa EN 1350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l-s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elektrostatyczność EN 18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&lt;2 k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Antypoślizgowość: test rampy z olejem DIN 51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-R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ścieranie EN 66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2,00 m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pa ścieralności EN 6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Stabilność wymiarowa EN 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10-0,40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niecenia resztkowe (wymagane) EN 4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-0,10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niecenia resztkowe (pomiar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0,03 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kustyczne EN ISO 717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8 d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ość termiczna:</w:t>
              <w:br/>
              <w:t xml:space="preserve">EN 12524 [W(mK)] </w:t>
              <w:br/>
              <w:t xml:space="preserve">lub </w:t>
              <w:br/>
              <w:t>EN 12677 [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K/W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25 W/(mK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K/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barw na światło EN 20 105-B0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6 stop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rzesła castor (typ W) EN 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uszkod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chemiczna EN 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wierzchni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azwa powło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isja gazowych cząsteczek lotnych VOC po 28 dniach ISO 16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μg/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cja zgodności EN 14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ilość kolor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95 kolor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yka wykładziny : wyklucza się wykładziny posiadające bardzo wyraźne efekty smugowe charakteryzujące się dużą różnicą odcieni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ymagana wykładzina bezkierunk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right="364" w:hanging="0"/>
              <w:jc w:val="center"/>
              <w:rPr/>
            </w:pPr>
            <w:r>
              <w:rPr>
                <w:sz w:val="22"/>
                <w:szCs w:val="22"/>
              </w:rPr>
              <w:t>Należy potwierdzić spełnienie wymogów i przedłożyć próbkę   wykładziny o wym. 0,20 x 0,20 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właściwości użytk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producen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twierdzić (tak/ ni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, że wykładzina jest przeznaczona do stosowania w obiektach użyteczności publicznej i służby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konserwacji, utrzymania w czystości wykładzin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B do SIWZ</w:t>
      </w:r>
      <w:r>
        <w:rPr>
          <w:b w:val="false"/>
        </w:rPr>
        <w:t xml:space="preserve">                 </w:t>
      </w:r>
      <w:r>
        <w:rPr>
          <w:sz w:val="24"/>
          <w:szCs w:val="24"/>
        </w:rPr>
        <w:t>Pakiet nr 2 poz. nr 4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klej przedstawiony w ofercie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LEJ  DYSPERSYJNY DO WYKŁADZIN PODŁOG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Klej na bazie kopolimerów akrylowych wypełniacze mineralne w dyspersji wod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50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,40g/c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mperatura zapłonu preparat nie jest paln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0 - 35 m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>dla tekstylnych i elastycznych wykładzin podłogowych</w:t>
            </w:r>
            <w:r>
              <w:rPr>
                <w:sz w:val="22"/>
                <w:szCs w:val="22"/>
              </w:rPr>
              <w:br/>
              <w:t>- </w:t>
            </w:r>
            <w:r>
              <w:rPr>
                <w:bCs/>
                <w:sz w:val="22"/>
                <w:szCs w:val="22"/>
              </w:rPr>
              <w:t>nadaje się pod meble na kółkach/ rolkach</w:t>
            </w:r>
            <w:r>
              <w:rPr>
                <w:sz w:val="22"/>
                <w:szCs w:val="22"/>
              </w:rPr>
              <w:br/>
              <w:t>-</w:t>
            </w:r>
            <w:r>
              <w:rPr>
                <w:bCs/>
                <w:sz w:val="22"/>
                <w:szCs w:val="22"/>
              </w:rPr>
              <w:t>przystosowany do ogrzewania podłogoweg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C do SIWZ</w:t>
      </w:r>
      <w:r>
        <w:rPr>
          <w:b w:val="false"/>
        </w:rPr>
        <w:t xml:space="preserve">              </w:t>
      </w:r>
      <w:r>
        <w:rPr>
          <w:sz w:val="24"/>
          <w:szCs w:val="24"/>
        </w:rPr>
        <w:t>Pakiet nr 2 poz. nr 5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88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wykładzina przedstawiona w ofercie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LEJ KONTAKTOWY DO PROFIL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klej rozpuszczalnikowy o bardzo wysokiej wytrzymałości połączenia, przeznaczony do przyklejenia listew przypodłogowych, profili i wykładz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hodzenia/ obciąż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natychmi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00g/m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00g/m2 (przy dwukrotnym nakładaniu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obrób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0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pako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kg, 5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klejenia kontakt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godz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stępnego odpar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0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końc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-3 dni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3"/>
              <w:spacing w:before="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adaje się m.in. do klejenia: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Listew przypodłogowych, profili schodowych, listew wykończeniowych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Także wykładzin elastycznych w rolkach i w płytkach, np. PCV/CV, linoleum, kauczuku, wykładzin, gumowych, korkowych oraz będących połączeniem korka i PCV (w ograniczonym stopniu do wykładzin polyolefinowych)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Tylko na podłożach, wykładzinach i innych materiałach odpornych na działanie rozpuszczalników np. jastrychach, tynkach, betonie, tworzywach sztucznych, drewnie, metalu itp.</w:t>
            </w:r>
          </w:p>
          <w:p>
            <w:pPr>
              <w:pStyle w:val="Pa4"/>
              <w:spacing w:before="0" w:after="40"/>
              <w:ind w:left="260" w:hanging="2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Klej może być stosowany na wszystkich równych, wzgl. szpachlowanych podłożach, a także na starych wykładzinach i powłokach oraz powierzchniach metalowych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adaje się w przypadku stosowania na konstrukcjach z ogrzewaniem podłogowym oraz obciążania przez fotele biurowe na kółkach zgodne z norma DIN EN 12 529.</w:t>
            </w:r>
          </w:p>
          <w:p>
            <w:pPr>
              <w:pStyle w:val="Pa4"/>
              <w:spacing w:before="0" w:after="40"/>
              <w:ind w:left="110" w:hanging="1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A4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A3"/>
                <w:rFonts w:cs="Times New Roman" w:ascii="Times New Roman" w:hAnsi="Times New Roman"/>
                <w:sz w:val="22"/>
                <w:szCs w:val="22"/>
              </w:rPr>
              <w:t>normalne obciążenia w pomieszczeniach mieszkalnych, rzemieślniczych i przemysł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</w:rPr>
        <w:t>Załącznik nr 2D do SIWZ</w:t>
      </w:r>
      <w:r>
        <w:rPr>
          <w:b w:val="false"/>
        </w:rPr>
        <w:t xml:space="preserve">              </w:t>
      </w:r>
      <w:r>
        <w:rPr>
          <w:sz w:val="24"/>
          <w:szCs w:val="24"/>
        </w:rPr>
        <w:t>Pakiet nr 2 poz. nr 6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028"/>
        <w:gridCol w:w="32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ŁĘBOKO PENETRUJĄCY GRUN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Dyspersyjny środek gruntujący na bazie żywic syntetycznych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0,1-0,5 l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d +5ºC do +25º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lub niebie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łuży do gruntowania podłoży (ścian, podłóg, sufi tów) wewnątrz i na zewnątrz budynków przed mocowaniem płytek ceramicznych, wylewaniem posadzek, mocowanie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zin podłogowych, tapetowaniem, szpachlowaniem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m czy mocowaniem płyt izolacji termicznej. Grunt nie zawiera rozpuszczalnik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osowanie Gruntu szczególnie zalecane jest na podłoża gipsowe, anhydrytowe i gazobetonowe. Jest on odpowiedni także do  gruntowania płyt wiórowych i nieimpregnowanych płyt gipsowo-kartonowy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/>
      <w:t>15/2016 SIWZ - dostawa materiałów budowlano-montażowych, zapraw ściennych i podłogowych, farb i artykułów malarskich w 7 pakietach dla potrzeb Działu Technicznego W.Sz.Z. w Elblągu w okresie 18 miesię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12:00Z</dcterms:created>
  <dc:creator>mmarciniak</dc:creator>
  <dc:description/>
  <cp:keywords/>
  <dc:language>en-US</dc:language>
  <cp:lastModifiedBy>ebartkowska</cp:lastModifiedBy>
  <cp:lastPrinted>2016-02-08T12:32:00Z</cp:lastPrinted>
  <dcterms:modified xsi:type="dcterms:W3CDTF">2016-03-23T11:47:00Z</dcterms:modified>
  <cp:revision>122</cp:revision>
  <dc:subject/>
  <dc:title>Załącznik nr 1A  do SIWZ</dc:title>
</cp:coreProperties>
</file>