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</w:t>
        <w:tab/>
        <w:tab/>
        <w:tab/>
        <w:tab/>
        <w:tab/>
        <w:tab/>
        <w:t>....................................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dla Wojewódzkiego Szpitala Zespolonego w Elblągu, ul. Królewicka 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łna nazwa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, województwo: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fon/fax: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do kontaktów: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zwa banku i nr konta bankowego: 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ON ..................................., NIP ............................................., KRS/ nr ew. 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oferty</w:t>
      </w:r>
    </w:p>
    <w:p>
      <w:pPr>
        <w:pStyle w:val="TextBody"/>
        <w:ind w:left="330" w:firstLine="360"/>
        <w:jc w:val="both"/>
        <w:rPr/>
      </w:pPr>
      <w:r>
        <w:rPr/>
        <w:t>1. W nawiązaniu do zaproszenia do złożenia ostatecznej oferty cenowej na wykonanie dokumentacji projektowej i nadzór autorski dla zadania p.n. „Dostosowanie budynków szpitala do obowiązujących przepisów przeciwpożarowych - zaprojektowanie instalacji zapobiegającej zadymieniu – szyb windowy nr 5 w budynku A wraz z wydzieleniem strefy pożarowej na każdej kondygnacji”</w:t>
      </w:r>
    </w:p>
    <w:p>
      <w:pPr>
        <w:pStyle w:val="TextBody"/>
        <w:ind w:left="360" w:hanging="0"/>
        <w:jc w:val="both"/>
        <w:rPr/>
      </w:pPr>
      <w:r>
        <w:rPr/>
        <w:t>zgodnie z warunkami zawartymi w zaproszeniu oraz wymaganiami określonymi  Załączniku nr 1 do zaproszenia za cenę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firstLine="360"/>
        <w:jc w:val="both"/>
        <w:rPr/>
      </w:pPr>
      <w:r>
        <w:rPr/>
        <w:t>W tym:</w:t>
      </w:r>
    </w:p>
    <w:p>
      <w:pPr>
        <w:pStyle w:val="Normal"/>
        <w:ind w:firstLine="360"/>
        <w:jc w:val="both"/>
        <w:rPr/>
      </w:pPr>
      <w:r>
        <w:rPr/>
        <w:t xml:space="preserve">Za wykonanie dokumentacji projektowej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360" w:hanging="0"/>
        <w:jc w:val="both"/>
        <w:rPr/>
      </w:pPr>
      <w:r>
        <w:rPr/>
        <w:t>Za pełnienie nadzoru autorskiego w trakcie realizacji robót budowlanych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tto: ................................ zł 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ind w:left="1418" w:hanging="0"/>
        <w:jc w:val="both"/>
        <w:rPr/>
      </w:pPr>
      <w:r>
        <w:rPr/>
        <w:t>- stawka podatku VAT ............</w:t>
      </w:r>
    </w:p>
    <w:p>
      <w:pPr>
        <w:pStyle w:val="Normal"/>
        <w:ind w:left="1418" w:hanging="0"/>
        <w:jc w:val="both"/>
        <w:rPr/>
      </w:pPr>
      <w:r>
        <w:rPr/>
        <w:t>- kwota podatku VAT ................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utto :...............................zł</w:t>
      </w:r>
    </w:p>
    <w:p>
      <w:pPr>
        <w:pStyle w:val="Normal"/>
        <w:ind w:left="1418" w:hanging="0"/>
        <w:jc w:val="both"/>
        <w:rPr/>
      </w:pPr>
      <w:r>
        <w:rPr/>
        <w:t>(słownie: 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arunki płatności – przelewem na konto w terminie 21 dni od dat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tokolarnego przekazania i przejęcia kompletnej dokumentacji w 2 egz. Zamawiającemu i udokumentowanego złożenia w 4 egz.  w UM WAiPP na podstawie wystawionej przez Wykonawcę faktury VAT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 nadzór autorski -  po  wykonaniu instalacji zapobiegającej zadymieniu szybu windowego nr 1 w części wysokiej budynku szpitala i przekazaniu do użytkowania na podstawie wystawionej przez Wykonawcę faktury VA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sokość odsetek za nieterminową płatność nie wyższa niż odsetki ustawowe w skali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ako Wykonawca oświadczam/-my, że udzielam 36 miesięcy (minimum 36 miesięcy) gwarancji na wykonany przedmiot zamówienia licząc od daty protokolarnego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1. zapoznaliśmy się z treścią zaproszenia do złożenia ostatecznej oferty cenowej , kryteriami oceny ofert i nie wnosimy do nich zastrzeżeń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2 . otrzymaliśmy od Zamawiającego wszystkie niezbędne dane, informacje potrzebne do przygotowania oferty, znany jest nam zakres i cel niniejszego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3. w przypadku wybrania naszej oferty zobowiązujemy się do podpisania umowy stanowiącej Załącznik nr 3 do zaproszenia zgodnie z treścią oferty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4.  niniejsze zamówienie będzie realizowane zgodnie z obowiązującymi przepisami: Polskimi Normami oraz przepisami resortowymi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6. Następujące części niniejszego zamówienia powierzamy podwykonawcom:</w:t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094"/>
      </w:tblGrid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części zamówienia</w:t>
            </w:r>
          </w:p>
        </w:tc>
      </w:tr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  <w:tab/>
        <w:t>Uwaga: Wypełniają tylko Wykonawcy, którzy powierzą wykonanie części zamówienia podwykonawco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21:00Z</dcterms:created>
  <dc:creator>ikondraciuk</dc:creator>
  <dc:description/>
  <cp:keywords/>
  <dc:language>en-US</dc:language>
  <cp:lastModifiedBy>ikondraciuk</cp:lastModifiedBy>
  <cp:lastPrinted>2014-07-11T12:01:00Z</cp:lastPrinted>
  <dcterms:modified xsi:type="dcterms:W3CDTF">2016-06-22T08:08:00Z</dcterms:modified>
  <cp:revision>10</cp:revision>
  <dc:subject/>
  <dc:title/>
</cp:coreProperties>
</file>