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3 do zaproszenia do złożenia oferty ostatecznej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dotyczy postępowania do 30.000 euro w trybie art.4 pkt.8 ustawy z dnia 29 stycznia 2004r. Prawo zamówień publicznych ogłoszonego przez Wojewódzki Szpital Zespolony w Elblągu na dostawę</w:t>
      </w:r>
      <w:r>
        <w:rPr>
          <w:b/>
        </w:rPr>
        <w:t xml:space="preserve"> </w:t>
      </w:r>
      <w:r>
        <w:rPr/>
        <w:t xml:space="preserve">obłożeń jednorazowego użytku dla potrzeb Bloku Operacyjnego i Traktu Porodowego oraz odzieży chirurgicznej jednorazowego użytku do procedur przygotowania cytostatyków w 6 pakietach, w okresie od dnia podpisania umowy do 18.05.2017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 cenę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artość netto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podatku VAT : ..................... 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……………………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utto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artość netto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podatku VAT : ..................... 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……………………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utto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artość netto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podatku VAT : ..................... 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……………………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utto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artość netto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podatku VAT : ..................... 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……………………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utto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artość netto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podatku VAT : ..................... 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……………………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utto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artość netto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podatku VAT : ..................... 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……………………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utto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autoSpaceDE w:val="true"/>
        <w:jc w:val="both"/>
        <w:rPr/>
      </w:pPr>
      <w:r>
        <w:rPr>
          <w:sz w:val="24"/>
          <w:szCs w:val="24"/>
        </w:rPr>
        <w:t>III.</w:t>
      </w:r>
      <w:r>
        <w:rPr>
          <w:b w:val="false"/>
          <w:sz w:val="24"/>
          <w:szCs w:val="24"/>
        </w:rPr>
        <w:t xml:space="preserve"> Warunki płatności / przelew  /  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b w:val="false"/>
          <w:sz w:val="24"/>
          <w:szCs w:val="24"/>
        </w:rPr>
        <w:t xml:space="preserve">wysokość odsetek za nieterminowe płatności - nie więcej niż odsetki ustawowe w skali roku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Oświadczamy, że w przypadku wybrania naszej oferty zobowiązujemy się do podpisania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umowy sprzedaży, której wzór stanowi Załącznik Nr 2 do zaproszenia do złożenia </w:t>
        <w:br/>
        <w:t xml:space="preserve">     ostatecznej oferty cenowej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VI.</w:t>
      </w:r>
      <w:r>
        <w:rPr>
          <w:b w:val="false"/>
          <w:sz w:val="24"/>
          <w:szCs w:val="24"/>
        </w:rPr>
        <w:t xml:space="preserve"> Termin realizacji dostawy: ……………………. dni roboczych od złożenia zamówienia częściowego</w:t>
        <w:br/>
        <w:t xml:space="preserve">      (nie dłuższy niż 5 dni roboczych  od złożenia zamówienia częściowego)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.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left="4956" w:firstLine="708"/>
        <w:jc w:val="center"/>
        <w:rPr/>
      </w:pPr>
      <w:r>
        <w:rPr/>
        <w:t>data i podpis Wykonawcy lub  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p</cp:lastModifiedBy>
  <cp:lastPrinted>2016-06-29T11:17:00Z</cp:lastPrinted>
  <dcterms:modified xsi:type="dcterms:W3CDTF">2016-06-29T09:18:00Z</dcterms:modified>
  <cp:revision>14</cp:revision>
  <dc:subject/>
  <dc:title>Załącznik Nr 1 do zaproszenia do złożenia oferty ostatecznej</dc:title>
</cp:coreProperties>
</file>