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Załącznik Nr 2 do zaproszenia do złożenia oferty ostatecznej  -zmiana z dnia 05.07.2016r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.........../Pu/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…………….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170745930</w:t>
        <w:tab/>
        <w:tab/>
        <w:tab/>
        <w:t xml:space="preserve">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art.4 pkt. 8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GON: ……………….                                             NIP: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……………………                                            Konto nr: 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jest sprzedaż i dostawa obłożeń jednorazowego użytku dla potrzeb Bloku operacyjnego i Traktu Porodowego/ odzieży chirurgicznej jednorazowego użytku do procedur przygotowania cytostatyków zgodnie z pakietem/pakietami Nr 1/2/3/4/5/6 zawartym/mi w ofercie przetargowej z dnia …….2016 r., który/e to pakiet/y stanowi/ą załącznik/załączniki do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gwarantuje, że asortyment zaoferowany w w/w pakiecie/pakietach posiada dokumenty dopuszczające do obrotu i używania zgodnie z Ustawą z dnia 20 maja 2010 o wyrobach medycznych (Dz.U. z 2015 poz. 876 t.j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 xml:space="preserve">Wykonawca gwarantuje, że dostarczone wyroby sterylne będą gotowe do użycia w warunkach sali operacyjnej, z terminem ważności nie </w:t>
      </w:r>
      <w:r>
        <w:rPr>
          <w:color w:val="000000"/>
        </w:rPr>
        <w:t xml:space="preserve">krótszym niż 12 miesiące, liczonym od dnia dostarczenia do siedziby Zamawiając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 Dostawy przedmiotu zamówienia, o którym mowa w § 1 ust. 1 odbywać się będą sukcesywnie na podstawie zamówień częściowych składanych przez Aptekę Wojewódzkiego Szpitala Zespolonego w Elblągu (wyroby sterylne) oraz Sekcję Zaopatrzenia i Zamówień Publicznych WSZ  (wyroby niesterylne).</w:t>
      </w:r>
    </w:p>
    <w:p>
      <w:pPr>
        <w:pStyle w:val="TextBody"/>
        <w:ind w:left="284" w:hanging="28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2. Wykonawca dostarczy przedmiot umowy w terminie …….. </w:t>
      </w:r>
      <w:r>
        <w:rPr>
          <w:color w:val="000000"/>
          <w:sz w:val="24"/>
          <w:szCs w:val="24"/>
        </w:rPr>
        <w:t xml:space="preserve"> dni roboczych ( 5 dni) </w:t>
      </w:r>
      <w:r>
        <w:rPr>
          <w:b w:val="false"/>
          <w:sz w:val="24"/>
          <w:szCs w:val="24"/>
        </w:rPr>
        <w:t>od dnia złożenia zamówienia częściowego, w dni powszednie (pn. – pt) do Apteki WSZ w godz. 8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>- 13</w:t>
      </w:r>
      <w:r>
        <w:rPr>
          <w:b w:val="false"/>
          <w:sz w:val="24"/>
          <w:szCs w:val="24"/>
          <w:vertAlign w:val="superscript"/>
        </w:rPr>
        <w:t>30</w:t>
      </w:r>
      <w:r>
        <w:rPr>
          <w:b w:val="false"/>
          <w:sz w:val="24"/>
          <w:szCs w:val="24"/>
        </w:rPr>
        <w:t xml:space="preserve"> (wyroby sterylne) i/lub do magazynu WSZ w godz. 8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>- 15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 xml:space="preserve"> (wyroby niesterylne), własnym lub wynajętym środkiem transportu, na swój koszt i ryzyko.</w:t>
      </w:r>
    </w:p>
    <w:p>
      <w:pPr>
        <w:pStyle w:val="Normal"/>
        <w:jc w:val="both"/>
        <w:rPr>
          <w:color w:val="000000"/>
        </w:rPr>
      </w:pPr>
      <w:r>
        <w:rPr/>
        <w:t xml:space="preserve">3. </w:t>
      </w:r>
      <w:r>
        <w:rPr>
          <w:color w:val="000000"/>
        </w:rPr>
        <w:t xml:space="preserve">Wykonawca do dostawy towaru zobowiązany jest dołączyć fakturę VAT, która zawiera: nazwę, </w:t>
        <w:br/>
        <w:t xml:space="preserve">     ilość, cenę, serię oraz datę ważności dla poszczególnych pozycji oraz numer umowy. W </w:t>
        <w:br/>
        <w:t xml:space="preserve">     przypadku, gdy do dostawy wraz z fakturą dołączony będzie dokument WZ wówczas </w:t>
        <w:br/>
        <w:t xml:space="preserve"> </w:t>
      </w:r>
      <w:r>
        <w:rPr/>
        <w:t xml:space="preserve">    Zamawiający </w:t>
      </w:r>
      <w:r>
        <w:rPr>
          <w:color w:val="000000"/>
        </w:rPr>
        <w:t xml:space="preserve">dopuszcza zamiast na fakturze - umieszczenie daty ważności / numeru umowy na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dokumencie WZ.</w:t>
      </w:r>
    </w:p>
    <w:p>
      <w:pPr>
        <w:pStyle w:val="Tekstpodstawowy3"/>
        <w:spacing w:before="0" w:after="0"/>
        <w:ind w:left="357" w:hanging="357"/>
        <w:jc w:val="both"/>
        <w:rPr/>
      </w:pPr>
      <w:r>
        <w:rPr>
          <w:sz w:val="24"/>
          <w:szCs w:val="24"/>
        </w:rPr>
        <w:t>4.  Przy każdej dostawie towar musi zawierać na opakowaniu dane identyfikujące wyrób: nazwę producenta, nazwę wyrobu, nr katalogowy i tym samym być zgodny z produktem i producentem zaoferowanym w ofercie cenowej z dnia …………..2016 r.</w:t>
      </w:r>
    </w:p>
    <w:p>
      <w:pPr>
        <w:pStyle w:val="Tekstpodstawowy3"/>
        <w:spacing w:before="0" w:after="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 przypadku stwierdzenia braków ilościowych w dostarczanym towarze Zamawiający  </w:t>
        <w:br/>
        <w:t xml:space="preserve">   zawiadomi Wykonawcę, sporządzi protokół stwierdzający nieprawidłowości, a Wykonawca </w:t>
      </w:r>
    </w:p>
    <w:p>
      <w:pPr>
        <w:pStyle w:val="Tekstpodstawowy3"/>
        <w:spacing w:before="0" w:after="0"/>
        <w:ind w:left="180" w:hanging="180"/>
        <w:jc w:val="both"/>
        <w:rPr>
          <w:b/>
          <w:b/>
          <w:color w:val="000000"/>
          <w:sz w:val="24"/>
          <w:szCs w:val="24"/>
          <w:lang w:eastAsia="en-US"/>
        </w:rPr>
      </w:pPr>
      <w:r>
        <w:rPr/>
        <w:t xml:space="preserve">         </w:t>
      </w:r>
      <w:r>
        <w:rPr>
          <w:sz w:val="24"/>
          <w:szCs w:val="24"/>
        </w:rPr>
        <w:t xml:space="preserve">zobowiązuje się uzupełnić braki w ciągu 48 godzin </w:t>
      </w:r>
      <w:r>
        <w:rPr>
          <w:sz w:val="24"/>
          <w:szCs w:val="24"/>
          <w:lang w:eastAsia="en-US"/>
        </w:rPr>
        <w:t xml:space="preserve">przypadających w dni robocze (przy czym </w:t>
        <w:br/>
        <w:t xml:space="preserve">   jeśli upływ terminu przypada na dni: sobota, niedziela lub dni świąteczne </w:t>
      </w:r>
      <w:r>
        <w:rPr>
          <w:color w:val="000000"/>
          <w:sz w:val="24"/>
          <w:szCs w:val="24"/>
          <w:lang w:eastAsia="en-US"/>
        </w:rPr>
        <w:t>wówczas upływ</w:t>
        <w:br/>
        <w:t xml:space="preserve">   terminu mija do godz. 15 pierwszego dnia roboczego)</w:t>
      </w:r>
    </w:p>
    <w:p>
      <w:pPr>
        <w:pStyle w:val="Normal"/>
        <w:jc w:val="both"/>
        <w:rPr/>
      </w:pPr>
      <w:r>
        <w:rPr/>
        <w:t xml:space="preserve">6. Osobą odpowiedzialną za przyjęcie ilościowe towaru ze strony Zamawiającego jest: dla </w:t>
        <w:br/>
        <w:t xml:space="preserve">     wyrobów sterylnych - pracownik komory przyjęć Apteki WSZ, a dla wyrobów niesterylnych –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agazynier WS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wynosi: …………………………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Słownie: ……………………………………………..</w:t>
      </w:r>
    </w:p>
    <w:p>
      <w:pPr>
        <w:pStyle w:val="Normal"/>
        <w:ind w:left="360" w:hanging="0"/>
        <w:rPr/>
      </w:pPr>
      <w:r>
        <w:rPr/>
        <w:t>Cena zawiera podatek V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Zamawiający zapłaci </w:t>
      </w:r>
      <w:r>
        <w:rPr>
          <w:bCs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za dostarczony przedmiot umowy cenę zaoferowaną w ofercie cenowej z dnia ………...2016r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eny jednostkowe dla poszczególnych pozycji będących przedmiotem niniejszej umowy przedstawione w ofercie cenowej z dnia ………….. r. nie ulegną zmianie przez cały okres obowiązywania umowy z zastrzeżeniem postanowień ust. 3 i ust. 4.</w:t>
      </w:r>
    </w:p>
    <w:p>
      <w:pPr>
        <w:pStyle w:val="Normal"/>
        <w:autoSpaceDE w:val="false"/>
        <w:jc w:val="both"/>
        <w:rPr/>
      </w:pPr>
      <w:r>
        <w:rPr/>
        <w:t>3. Strony dopuszczają zmiany treści umowy czasowe i trwałe w trakcie jej obowiązywania pod</w:t>
        <w:br/>
        <w:t xml:space="preserve">    warunkiem, że 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ilekroć nastąpi zmiana powszechnie obowiązujących przepisów prawa w tym</w:t>
        <w:br/>
        <w:t xml:space="preserve"> zmiana stawki podatku VAT (zmianie ulega tylko cena brutto, cena netto pozostaje bez zmian)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b/>
          <w:b/>
        </w:rPr>
      </w:pPr>
      <w:r>
        <w:rPr>
          <w:b/>
          <w:lang w:eastAsia="en-US"/>
        </w:rPr>
        <w:t>w razie braku możliwości lub istotnych trudności w dostarczeniu wyrobów zaoferowanych w ofercie</w:t>
      </w:r>
      <w:r>
        <w:rPr>
          <w:b/>
          <w:bCs/>
        </w:rPr>
        <w:t xml:space="preserve"> Wykonawca dostarczy zamienniki </w:t>
      </w:r>
      <w:r>
        <w:rPr>
          <w:b/>
          <w:lang w:eastAsia="en-US"/>
        </w:rPr>
        <w:t>o nie gorszych parametrach i w takiej samej cenie jak zaoferowana w ofercie cenowej z dnia .........................................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 przypadku udokumentowanych zmian, o których mowa w ust. 3 i 4 zostaną one uzgodnione i po zaakceptowaniu przez Zamawiającego wprowadzone aneksem do umow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neks zostanie sporządzony przez Wykonawcę i przesłany, z co najmniej 7 –dniowym wyprzedzeniem do Zamawiającego w celu zapoznania się z jego treścią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sz w:val="24"/>
          <w:szCs w:val="24"/>
        </w:rPr>
        <w:t>Zapłata za dostarczony towar nastąpi przelewem na konto Wykonawcy wskazane na fakturze w terminie ……. (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>) kalendarzowych, liczonych od daty dostarczenia partii towaru i faktury za daną partię towaru do Wojewódzkiego Szpitala Zespolonego w Elblągu, ul. Królewiecka 146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ewentualne nieterminowe płatności Zamawiający naliczy odsetki nie wyższe niż ustawowe </w:t>
      </w:r>
    </w:p>
    <w:p>
      <w:pPr>
        <w:pStyle w:val="Tekstpodstawowy3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 skali rok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eklamacje:</w:t>
      </w:r>
    </w:p>
    <w:p>
      <w:pPr>
        <w:pStyle w:val="Normal"/>
        <w:jc w:val="both"/>
        <w:rPr/>
      </w:pPr>
      <w:r>
        <w:rPr/>
        <w:t xml:space="preserve">1.   Wykonawca w terminie 14 dni od daty złożenia przez Zamawiającego reklamacji wraz z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eklamowanym towarem dostarczy zamienną partię takiego samego towaru bez wad, na swój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oszt i ryzyko</w:t>
      </w:r>
    </w:p>
    <w:p>
      <w:pPr>
        <w:pStyle w:val="Normal"/>
        <w:ind w:left="540" w:hanging="540"/>
        <w:jc w:val="both"/>
        <w:rPr/>
      </w:pPr>
      <w:r>
        <w:rPr/>
        <w:t>2.   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   Jeżeli Wykonawca w ciągu 10 dni od dnia otrzymania zgłoszenia reklamacji nie podejm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4.   W przypadku niezrealizowania reklamacji w terminie, o którym mowa w punkcie 1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mawiający będzie miał prawo żądać kary umownej w wysokości 1 % wartośc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eklamowanego przedmiotu za każdy dzień po tym terminie.</w:t>
      </w:r>
    </w:p>
    <w:p>
      <w:pPr>
        <w:pStyle w:val="Normal"/>
        <w:jc w:val="both"/>
        <w:rPr/>
      </w:pPr>
      <w:r>
        <w:rPr/>
        <w:t xml:space="preserve">5.    W przypadku nie uznania reklamacji przez Wykonawcę, Zamawiający ma prawo zlecenia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kspertyzy, przy czym koszty ekspertyzy ponosi strona, dla której wynik jest niekorzystny.</w:t>
      </w:r>
    </w:p>
    <w:p>
      <w:pPr>
        <w:pStyle w:val="Normal"/>
        <w:ind w:left="900" w:hanging="900"/>
        <w:jc w:val="both"/>
        <w:rPr/>
      </w:pPr>
      <w:r>
        <w:rPr/>
        <w:t xml:space="preserve">6.    Wyniki ekspertyzy wiążą Wykonawcę, skutkiem, czego jest on zobowiązany do załatwieni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eklamacji w sposób określony w zawiadomieniu o brakach lub wad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Z tytułu nieterminowych dostaw Zamawiający może żądać od Wykonawcy kary umowne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 wysokości 1 % wartości brutto danego zamówienia za każdy dzień opóźnienia.</w:t>
      </w:r>
    </w:p>
    <w:p>
      <w:pPr>
        <w:pStyle w:val="Normal"/>
        <w:jc w:val="both"/>
        <w:rPr/>
      </w:pPr>
      <w:r>
        <w:rPr/>
        <w:t xml:space="preserve">2.  W przypadku rozwiązania umowy z przyczyn leżących po stronie Wykonawcy, Zamawiając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a prawo żądać kary umownej w wysokości 10% wartości brutto niezrealizowanej częśc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4.   Zamawiający zastrzega, że w przypadku, gdy dostarczenie towaru nie jest możliwe lub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 xml:space="preserve">niemożliwe jest dostarczenie brakującego towaru w ciągu 4 dni  roboczych, Wykonawca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 xml:space="preserve">zobowiązany jest do wystawienia pisemnej noty ( która będzie  podstawą do zakupu towaru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>u innego Dostawcy ). Różnicą w cenie zostanie obciążony Wykonawca.</w:t>
      </w:r>
    </w:p>
    <w:p>
      <w:pPr>
        <w:pStyle w:val="Normal"/>
        <w:spacing w:before="0" w:after="120"/>
        <w:ind w:left="18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/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/>
      </w:pPr>
      <w:r>
        <w:rPr/>
        <w:t xml:space="preserve">Wierzytelnośc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 jakość, tożsamość oraz termin ważności dostarczanego towaru odpowiedzialność ponosi  </w:t>
      </w:r>
    </w:p>
    <w:p>
      <w:pPr>
        <w:pStyle w:val="Normal"/>
        <w:ind w:left="180" w:firstLine="360"/>
        <w:jc w:val="both"/>
        <w:rPr/>
      </w:pPr>
      <w:r>
        <w:rPr/>
        <w:t>Wykonawca.</w:t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W przypadku nieterminowej realizacji zamówienia, a także w przypadku świadczenia      niezgodnego z umową co do przedmiotu lub jakości Zamawiający zastrzega sobie prawo      odstąpienia od umowy w trybie natychmiastowym. Prawo to Zamawiający wykonuje przez      pisemne oświadczenie złożone drugiej stronie w terminie 30 dni od zaistnienia podstawy      odstąpienia, przy czym dla zachowania tego terminu Strony uznają datę nadania oświadczenia      pocztą  poleconą lub kurierem na adres wskazany w umowie.  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niniejsza zostaje zawarta na okres od dnia ………</w:t>
      </w:r>
      <w:r>
        <w:rPr>
          <w:b/>
        </w:rPr>
        <w:t>2016 r</w:t>
      </w:r>
      <w:r>
        <w:rPr/>
        <w:t xml:space="preserve">. do </w:t>
      </w:r>
      <w:r>
        <w:rPr>
          <w:b/>
        </w:rPr>
        <w:t>18.05.2017</w:t>
      </w:r>
      <w:r>
        <w:rPr/>
        <w:t xml:space="preserve"> r. nie dłużej jednak niż na okres wyczerpania się wartości umowy o której mowa w § 3.</w:t>
      </w:r>
    </w:p>
    <w:p>
      <w:pPr>
        <w:pStyle w:val="Normal"/>
        <w:rPr>
          <w:b/>
          <w:b/>
        </w:rPr>
      </w:pPr>
      <w:r>
        <w:rPr/>
        <w:t xml:space="preserve">2.   Umowa wygasa w części niezrealizowanej z dniem </w:t>
      </w:r>
      <w:r>
        <w:rPr>
          <w:b/>
        </w:rPr>
        <w:t>18.05.2017</w:t>
      </w:r>
      <w:r>
        <w:rPr/>
        <w:t xml:space="preserve"> </w:t>
      </w:r>
      <w:r>
        <w:rPr>
          <w:b/>
        </w:rPr>
        <w:t>r</w:t>
      </w:r>
      <w:r>
        <w:rPr/>
        <w:t xml:space="preserve">., z zastrzeżeniem § 4 ust. 4 </w:t>
        <w:br/>
        <w:t xml:space="preserve">       niniejszej umowy.</w:t>
      </w:r>
    </w:p>
    <w:p>
      <w:pPr>
        <w:pStyle w:val="Normal"/>
        <w:spacing w:before="0" w:after="120"/>
        <w:ind w:left="18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180" w:hanging="0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§ 13</w:t>
      </w:r>
    </w:p>
    <w:p>
      <w:pPr>
        <w:pStyle w:val="Normal"/>
        <w:ind w:left="180" w:hanging="0"/>
        <w:jc w:val="both"/>
        <w:rPr/>
      </w:pPr>
      <w:r>
        <w:rPr/>
        <w:t>Wszelkie zmiany i uzupełnienia niniejszej umowy wymagają dla swej ważności formy pisemnej w postaci aneksu.</w:t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180" w:hanging="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ind w:left="180" w:hanging="0"/>
        <w:rPr/>
      </w:pPr>
      <w:r>
        <w:rPr/>
        <w:t>Spory rozpatrywane będą przez właściwy sąd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18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5"/>
        </w:tabs>
        <w:ind w:left="4185" w:hanging="360"/>
      </w:pPr>
      <w:rPr>
        <w:b w:val="fals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16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3">
    <w:name w:val="WW8Num62z3"/>
    <w:qFormat/>
    <w:rPr>
      <w:b w:val="false"/>
      <w:sz w:val="24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b w:val="false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rFonts w:ascii="Symbol" w:hAnsi="Symbol" w:cs="Symbol"/>
      <w:b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1z1">
    <w:name w:val="WW8Num81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6z0">
    <w:name w:val="WW8Num86z0"/>
    <w:qFormat/>
    <w:rPr>
      <w:sz w:val="24"/>
      <w:szCs w:val="24"/>
    </w:rPr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8z1">
    <w:name w:val="WW8Num98z1"/>
    <w:qFormat/>
    <w:rPr>
      <w:rFonts w:ascii="Symbol" w:hAnsi="Symbol" w:cs="Symbol"/>
      <w:sz w:val="16"/>
      <w:szCs w:val="16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Znak">
    <w:name w:val="Body Text Indent Znak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ZnakZnak1ZnakZnakZnakZnakZnakZnak1">
    <w:name w:val="Znak Znak1 Znak Znak Znak Znak Znak Znak"/>
    <w:basedOn w:val="Normal"/>
    <w:qFormat/>
    <w:pPr/>
    <w:rPr>
      <w:rFonts w:ascii="Arial" w:hAnsi="Arial" w:cs="Arial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42:00Z</dcterms:created>
  <dc:creator>mdudzinska</dc:creator>
  <dc:description/>
  <dc:language>en-US</dc:language>
  <cp:lastModifiedBy>mdudzinska</cp:lastModifiedBy>
  <cp:lastPrinted>2016-06-29T12:57:00Z</cp:lastPrinted>
  <dcterms:modified xsi:type="dcterms:W3CDTF">2016-07-05T07:45:00Z</dcterms:modified>
  <cp:revision>3</cp:revision>
  <dc:subject/>
  <dc:title>WOJEWÓDZKI  SZPITAL  ZESPOLONY  W  ELBLĄGU</dc:title>
</cp:coreProperties>
</file>