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UMOWA NA WYKONANIE USŁUGI Nr ……….. /2016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</w:rPr>
        <w:t>Zawarta w dniu 01.09.2016 r. pomiędz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jewódzki Szpital Zespolony w Elbląg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Królewiecka 14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2-300 Elblą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gon nr 1700745930                    konto: Bank PKO BP S.A O/Elbląg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     nr 76 1020 1752 0000 0602 0003 506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P: 578-25-17-492                                 KRS: 000000320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prezentowanym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mgr Elżbieta Gelert – Dyrekt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wany dalej </w:t>
      </w:r>
      <w:r>
        <w:rPr>
          <w:rFonts w:cs="Tahoma" w:ascii="Tahoma" w:hAnsi="Tahoma"/>
          <w:b/>
        </w:rPr>
        <w:t xml:space="preserve">Zamawiającym </w:t>
      </w:r>
      <w:r>
        <w:rPr>
          <w:rFonts w:cs="Tahoma" w:ascii="Tahoma" w:hAnsi="Tahoma"/>
        </w:rPr>
        <w:t>lub</w:t>
      </w:r>
      <w:r>
        <w:rPr>
          <w:rFonts w:cs="Tahoma" w:ascii="Tahoma" w:hAnsi="Tahoma"/>
          <w:b/>
        </w:rPr>
        <w:t xml:space="preserve"> WS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a wyłonionym w trybie art.4 ust.8 Ustawy PZP.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nazwa , siedziba firmy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P: 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gon nr: 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r ewidencyjny: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nk: 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prezentowaną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zwany dalej </w:t>
      </w:r>
      <w:r>
        <w:rPr>
          <w:rFonts w:cs="Tahoma" w:ascii="Tahoma" w:hAnsi="Tahoma"/>
          <w:b/>
        </w:rPr>
        <w:t>Wykonawcą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mowa w trybie art.4 pkt. 8 Ustawy z dnia 29 stycznia 2004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awa Zamówień Publicznych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umowy jest konserwacja i bieżąca eksploatacja elektrycznych          i hydraulicznych dźwigów osobowych i towarowych dla zapewnienia ich bezpiecznego użytkowania i bezawaryjnego utrzymania w ruchu w obiektach Wojewódzkiego Szpitala Zespolonego w Elblągu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erwacja dźwigów wraz z dostawą niezbędnych materiałów ma być przeprowadzana zgodnie z niniejszą umową i ze złożoną ofertą cenową z dnia ………………………….. r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onawca gwarantuje, że dostarczane materiały stanowiące przedmiot zadania posiadają aktualne certyfikaty zgodności i dopuszczenia do stosowania, muszą być nowe zgodne z obowiązującymi normami rozporządzeniami i aktualnymi przepisami.</w:t>
      </w:r>
    </w:p>
    <w:p>
      <w:pPr>
        <w:pStyle w:val="Normal"/>
        <w:ind w:left="360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>3. Wymagana jest wizyta wykonawcy na terenie objętym zadaniem, celem dokładnego zapoznania się z miejscem, dostępem do dźwigów, maszynowni, instalacji i warunkami pracy.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Wykonawca zobowiązany jest do przeprowadzania konserwacji dźwigów w sposób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zgodny z dokumentacją techniczno – ruchową, instrukcją obsługi i konserwacji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źwigów  i właściwymi przepisami UDT i rozporządzeniami dotyczącymi urządzeń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transportu bli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onawca w ramach umowy usługi w zakresie konserwacji dźwig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) dostarczy n/w części dźwigowe i materiały potrzebne do konserwacji i dokona ich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wymiany bez dodatkowych faktur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dzwonki alarmowe prądu stałego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prowadniki drzwi szybowych, amortyzatory drzwi, linki stalowe do drzwi szybowych,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rolki drzwi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  śruby nakrętki, smary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szyb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raz wymianę w ramach konserwacji n/w części (nieodpłatna robocizna):</w:t>
      </w:r>
    </w:p>
    <w:p>
      <w:pPr>
        <w:pStyle w:val="TextBody"/>
        <w:rPr/>
      </w:pPr>
      <w:r>
        <w:rPr>
          <w:rFonts w:cs="Tahoma" w:ascii="Tahoma" w:hAnsi="Tahoma"/>
          <w:szCs w:val="24"/>
        </w:rPr>
        <w:t xml:space="preserve">-   wymiany styczników, przekaźników, prostowników, transformatorów, styków,   </w:t>
      </w:r>
    </w:p>
    <w:p>
      <w:pPr>
        <w:pStyle w:val="TextBody"/>
        <w:rPr/>
      </w:pPr>
      <w:r>
        <w:rPr>
          <w:rFonts w:eastAsia="Tahoma" w:cs="Tahoma" w:ascii="Tahoma" w:hAnsi="Tahoma"/>
          <w:szCs w:val="24"/>
        </w:rPr>
        <w:t xml:space="preserve">    </w:t>
      </w:r>
      <w:r>
        <w:rPr>
          <w:rFonts w:cs="Tahoma" w:ascii="Tahoma" w:hAnsi="Tahoma"/>
          <w:szCs w:val="24"/>
        </w:rPr>
        <w:t>cewek, żarówek,  baterii, dzwonków,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ymiany taśm hamulcowych,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ymiany cewek: wyłączników zatrzymania oraz ich elementów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wymiany prowadników kabinowych i przeciw-wagowych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ymiany kontaktów drzwi,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ymiana skrzydeł drzwi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ymiany lub naprawy amortyzatorów dźwigowych,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wymiany lub naprawy rygli szybowych drzw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ymiany linek i pasków drzwi,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wymiany lub naprawy wyłączników krańcowych, końcowych,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ymiany impulsatorów fotoelektrycznych lub magnetycznych,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wymiany kontaktu ogranicznika prędkości,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ymiana progów drzwi szybowych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wymiana palców magnetycznych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miana kurtyny w kabinie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ymiana napędu drzwi szybow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wykona czynności pomiarowe, badanie skuteczności działania ochrony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przeciwporażeniowej instalacji elektrycznej dźwigów, sprawdzenie oporności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izolacji obwodów instalacji elektrycznej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) usunie awarie w dni robocze, świąteczne i ustawowo wolne od pracy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) uwolni osoby zamknięte w windach (odnosi się do całej doby, czas reakcji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ax 20 min),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 Wykonawca zobowiązany jest do pisemnego zawiadamiania Zamawiającego o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wszelkich usterkach dźwigów, których zakres wykracza poza umowę, jak również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kwalifikujących dźwig do naprawy, remontu lub modernizacj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 Przybycie konserwatora do usunięcia awarii dźwigu nastąpi w ciągu max 30 minut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od zgłoszenia awari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o obowiązków Zamawiającego należ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) Opłata za czynności odbioru i nadzoru wykonywane przez Urząd Dozoru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Techniczneg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b) Zapewnienie swobodnego dostępu Wykonawcy do dźwigów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) Wykonywanie prac murarsko-malarskich związanych z konserwacją i naprawami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szybów wind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) Utrzymanie linii elektrycznych zasilających rozdzielnice dźwigowe oraz oświetlenia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szyb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Naprawa dźwigów wykonana w związku z dewastacją, kradzieżą lub umyślnym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zniszczeniem będzie podejmowana w oparciu o oddzielne zleceni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Prace modernizacyjne dźwigów, remonty wykonywane będą wg odrębnego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zlecenia i rozliczenia z Zamawiając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Wynagrodzenie miesięczne za wykonanie konserwacji dźwigów w kwocie……….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………………………</w:t>
      </w:r>
      <w:r>
        <w:rPr>
          <w:rFonts w:cs="Tahoma" w:ascii="Tahoma" w:hAnsi="Tahoma"/>
        </w:rPr>
        <w:t>.zł/netto przysługuje w pełnej wysokości, jeżeli sprawna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bezpieczna eksploatacja dźwigu trwała przez wszystkie dni miesią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la potrzeby rozliczenia przyjmuje się średnio w miesiącu 30 dn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 Za każdy dzień postoju dźwigów z winy Wykonawcy wynagrodzenie zmniejsza się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o 1/30 ceny (nie dotyczy postojów celowych ze strony Zamawiającego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 Za dzień postoju przyjmuje się przerwę w ruchu dźwigów nie mniejszą niż 6 godzin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z włączeniem godzin nocnych (od godziny 22 – do godziny 6 rano)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Rozliczenie należności będzie dokonywane miesięcznie, z uwzględnieniem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postojów wynikających z „Kontrolek ruchu dźwigów”, którego wzór stanowi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załącznik Nr 2 będący załącznikiem do niniejszej umowy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Ze strony Zamawiającego „Kontrolki ruchu dźwigów” potwierdzać będzie: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Kierownik Działu Energety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Podstawą rozliczenia będzie faktura wystawiana przez Wykonawcę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Strony dopuszczają zmiany treści umowy czasowe i trwałe w trakcie jej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obowiązywania pod warunkie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że zmiany te są korzystna dla Zamawiającego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strony dopuszczają zmianę umowy w zakresie obniżenia cen jednostkowych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oszczególnych elementów przedmiotu zamówienia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ilekroć nastąpi zmiana powszechnie obowiązujących przepisów praw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) ilekroć nastąpi zmiana ilości dźwigów (zmniejszy się lub zwiększy się), zachowując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stawki jednostkowe wynikające z załącznika Nr 1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W przypadku udokumentowanych zmian, o których mówi ust. 1, zostaną one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uzgodnione i po zaakceptowaniu prze obydwie strony wprowadzone aneksem do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umowy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 Aneks zastanie sporządzony prze stronę zainteresowaną i przedstawiony z co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najmniej 7- dniowym wyprzedzeniem drugiej strony umowy do akcept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1. Wartość umowy wynosi: </w:t>
      </w:r>
      <w:r>
        <w:rPr>
          <w:rFonts w:cs="Tahoma" w:ascii="Tahoma" w:hAnsi="Tahoma"/>
          <w:b/>
        </w:rPr>
        <w:t>…………………………….zł./brut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. Wartość umowy zawiera podatek VAT w kwocie: </w:t>
      </w:r>
      <w:r>
        <w:rPr>
          <w:rFonts w:cs="Tahoma" w:ascii="Tahoma" w:hAnsi="Tahoma"/>
          <w:b/>
        </w:rPr>
        <w:t>……………………….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9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Zapłata za wykonaną konserwację nastąpi przelewem na konto Wykonawcy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wskazane na fakturze w terminie 30 dni licząc od dnia wystawienia i dostarczenia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faktury za dany miesiąc przeprowadzonej konserwacj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Za ewentualne nieterminowe płatności Wykonawca może naliczyć odsetki w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wysokości nie wyższych niż ustawowe w skali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§ 1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y umowne: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1. W przypadku rozwiązania umowy z przyczyn leżących po stronie Wykonawcy,     Zamawiający ma prawo żądać kary umownej w wysokości 10% wartości brutt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niezrealizowanej części umowy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Za opóźnienie w zgłoszeniu się do usunięcia awarii w stosunku do podanego w § 2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ust. 2 d. i ust. 4 terminu, Zamawiający może naliczyć karę umowną w wysokości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100 zł za każdą godzinę zwło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Zamawiający może dochodzić odszkodowania przewyższającego wysokość kar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1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Wierzytelność oraz ewentualne odsetki wynikające z niniejszej umowy mogą </w:t>
        <w:br/>
        <w:t xml:space="preserve">     być przeniesione przez Wykonawcę na osobę trzecią jedynie w trybie </w:t>
        <w:br/>
        <w:t xml:space="preserve">     przewidzianym w art. 54 ust.5 ustawy z dnia 15 kwietnia 2011 r. o działalności </w:t>
        <w:br/>
        <w:t xml:space="preserve">     leczniczej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Wykonawca oświadcza, że nie zawrze umowy poręczenia dotyczącej </w:t>
        <w:br/>
        <w:t xml:space="preserve">     wierzytelności z umowy, jak również nie dokona przekazu wierzytelnoś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realizacji usługi lub nienależytego wywiązywania się                      z postanowień niniejszej umowy Zamawiający zastrzega sobie prawo do rozwiązania umowy w trybie natychmiastow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3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niniejsza zastaje zawarta na okres 24 miesięcy od dnia 01.09.2016 r. do dnia 31.08.2018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zgodnie ustalają, że negocjacjom i kompromisowi dają wymóg pierwszeństwa przed drogą sądow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5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 zmiany i uzupełnienia niniejszej umowy wymagają dla swej ważności formy pisemnej w postaci aneks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6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W sprawach nie unormowanych niniejszą umową będą miały zastosowanie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rzepisy Kodeksu Cywil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. Spory rozpatrywane będą przez właściwy sąd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7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mowa została sporządzona w dwóch jednobrzmiących egzemplarzach, po jednym dla każdej ze stron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WYKONAWCA                                                                 ZAMAWIAJĄ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26:00Z</dcterms:created>
  <dc:creator>kotlownia</dc:creator>
  <dc:description/>
  <cp:keywords/>
  <dc:language>en-US</dc:language>
  <cp:lastModifiedBy>adminrk</cp:lastModifiedBy>
  <cp:lastPrinted>2014-10-27T09:57:00Z</cp:lastPrinted>
  <dcterms:modified xsi:type="dcterms:W3CDTF">2016-07-29T12:51:00Z</dcterms:modified>
  <cp:revision>14</cp:revision>
  <dc:subject/>
  <dc:title>UMOWA NA WYKONANIE USŁUGI Nr 41/2012</dc:title>
</cp:coreProperties>
</file>