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Umowa została zawarta bez stosowania przepisów ustawy Prawo zamówień publicznych na podstawie art. 4 pkt. 8 pzp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O PRACE PROJEKTOW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NADZÓR AUTORSKI NR....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w dniu .............................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Wojewódzkim Szpitalem Zespolonym w Elblągu ul. Królewiecka 146, 82-300 Elbląg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GON nr  170745930</w:t>
        <w:tab/>
        <w:tab/>
        <w:tab/>
        <w:tab/>
        <w:t>konto: Bank PKO BP S.A. O/Elbląg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Nr 76 1020 1752 0000 0602 0003 50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P 578-25-17-492</w:t>
        <w:tab/>
        <w:tab/>
        <w:tab/>
        <w:tab/>
        <w:tab/>
        <w:t>KRS 00000032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mgr Elżbietę Gelert – Dyrektor</w:t>
      </w:r>
    </w:p>
    <w:p>
      <w:pPr>
        <w:pStyle w:val="Normal"/>
        <w:jc w:val="both"/>
        <w:rPr/>
      </w:pPr>
      <w:r>
        <w:rPr/>
        <w:t>zwanym dalej ˝ Zamawiającym ˝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GON nr  ................................</w:t>
        <w:tab/>
        <w:tab/>
        <w:tab/>
        <w:t>konto: Nr 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P ..................</w:t>
        <w:tab/>
        <w:tab/>
        <w:tab/>
        <w:tab/>
        <w:tab/>
        <w:t>KRS 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zwanym dalej ˝ Wykonawcą ˝ 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1. Przedmiot umowy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540" w:hanging="0"/>
        <w:jc w:val="both"/>
        <w:rPr/>
      </w:pPr>
      <w:r>
        <w:rPr/>
        <w:t>Zamawiający zleca, a Wykonawca przyjmuje do wykonania:</w:t>
      </w:r>
    </w:p>
    <w:p>
      <w:pPr>
        <w:pStyle w:val="TextBody"/>
        <w:ind w:left="540" w:hanging="0"/>
        <w:jc w:val="both"/>
        <w:rPr>
          <w:rFonts w:ascii="Arial" w:hAnsi="Arial" w:cs="Arial"/>
        </w:rPr>
      </w:pPr>
      <w:r>
        <w:rPr>
          <w:rFonts w:eastAsia="Univers-PL;Arial Unicode MS" w:cs="Arial"/>
        </w:rPr>
        <w:t xml:space="preserve">Wielobranżowy projekt budowlany i wykonawczy </w:t>
      </w:r>
      <w:r>
        <w:rPr/>
        <w:t>dla zadania p.n.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>„Modernizacja podziemnego kanału transportowego łączącego budynek pralni i kuchni (P+K) z budynkiem diagnostycznym B Wojewódzkiego Szpitala Zespolonego w Elblągu”</w:t>
      </w:r>
    </w:p>
    <w:p>
      <w:pPr>
        <w:pStyle w:val="Normal"/>
        <w:autoSpaceDE w:val="false"/>
        <w:ind w:left="540" w:hanging="0"/>
        <w:jc w:val="both"/>
        <w:rPr>
          <w:rFonts w:eastAsia="Univers-PL;Arial Unicode MS" w:cs="Arial"/>
        </w:rPr>
      </w:pPr>
      <w:r>
        <w:rPr>
          <w:rFonts w:cs="Arial"/>
        </w:rPr>
        <w:t>oraz pełnienie nadzoru autorskieg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Univers-PL;Arial Unicode MS" w:cs="Arial"/>
          <w:b/>
          <w:b/>
          <w:u w:val="single"/>
        </w:rPr>
      </w:pPr>
      <w:r>
        <w:rPr>
          <w:rFonts w:eastAsia="Univers-PL;Arial Unicode MS" w:cs="Arial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2. Szczegółowy zakres przedmiotu zamówienia: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/>
          <w:u w:val="single"/>
        </w:rPr>
        <w:t>2. 1.</w:t>
      </w:r>
      <w:r>
        <w:rPr>
          <w:u w:val="single"/>
        </w:rPr>
        <w:t xml:space="preserve"> DOKUMENTACJA PROJEKTOWA:</w:t>
      </w:r>
    </w:p>
    <w:p>
      <w:pPr>
        <w:pStyle w:val="Normal"/>
        <w:ind w:left="360" w:hanging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>2.1.1. Podstawę opracowania dokumentacji projektowej będą stanowił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ekspertyza techniczna (stanowiąca załącznik do niniejszego zaproszenia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posiadane przez Zamawiającego aktualne badania gruntowo-wodne z dnia 24.06.2016r. przeprowadzone w rejonie podziemnego kanału transportowego (zgodnie z wytycznymi ekspertyzy technicznej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ytyczne Zamawiającego pozyskane na etapie realizacji przedmiot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2.1.2. Opracowania stanowiące przedmiot zamówienia zostaną sporządzone w podziale na trzy etapy realizacyjne zgodnie z wytycznymi zawartymi w ekspertyzie technicznej, przy czym Projektant </w:t>
      </w:r>
      <w:r>
        <w:rPr>
          <w:u w:val="single"/>
        </w:rPr>
        <w:t>odrębnie dla każdego etapu</w:t>
      </w:r>
      <w:r>
        <w:rPr/>
        <w:t xml:space="preserve"> wykona komplet dokumentacji budowlano-wykonawczej oraz uzyska wszystkie niezbędne uzgodnienia (w tym m.in. w zakresie bhp i ergonomii oraz p.poż.), opinie a także wymagane przepisami decyzje administracyjne zatwierdzające projekty i udzielające pozwolenia na wykonanie robót budowlanych. 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>Na etapie opracowania dokumentacji stanowiącej przedmiot niniejszego zamówienia dopuszcza się wprowadzenie uzasadnionych i/lub korzystnych zmian w odniesieniu do wytycznych zawartych w ekspertyzie technicznej, przy czym jakiekolwiek zmiany wymagają zgody Zamawiającego.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2.1.3. Dokumentacja projektowa budowlana i wykonawcza zostanie wykonana z podziałem </w:t>
        <w:br/>
        <w:t>na poszczególne branże i będzie obejmowała: projekty budowlane i wykonawcze, Specyfikacje Techniczne Wykonania i Odbioru Robót Budowlanych, przedmiary robót, kosztorysy inwestorskie;</w:t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2.1.4. Opracowana dokumentacja winna zawierać szczegółowe rozwiązania konstrukcyjne projektowanych wzmocnień konstrukcji żelbetowej i stalowej oraz rozwiązania technologiczne budowlane i instalacyjne obejmujące m.in. specjalistyczne zabezpieczenie przeciwwodne tunelu, wykończenie wewnętrznych powierzchni (ścian, sufitów, posadzek), projektowane elementy i urządzenia instalacyjne, itp. z określeniem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40" w:hanging="360"/>
        <w:jc w:val="both"/>
        <w:rPr/>
      </w:pPr>
      <w:r>
        <w:rPr/>
        <w:t>lokalizacji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40" w:hanging="360"/>
        <w:jc w:val="both"/>
        <w:rPr/>
      </w:pPr>
      <w:r>
        <w:rPr/>
        <w:t>rodzaju zastosowanych materiałów/technologii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40" w:hanging="360"/>
        <w:jc w:val="both"/>
        <w:rPr/>
      </w:pPr>
      <w:r>
        <w:rPr/>
        <w:t>istotnych parametrów technicznych, jakościowych i eksploatacyjnych warunkujących zastosowanie przez Wykonawcę robót budowlanych materiałów/technologii - nie gorszych od założonych w dokumentacji projektowej (z zachowaniem konkurencyjności w świetle przepisów Prawo Zamówień Publicznych, tj. m.in. bez wskazywania znaków towarowych, patentów lub pochodzenia)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40" w:hanging="360"/>
        <w:jc w:val="both"/>
        <w:rPr/>
      </w:pPr>
      <w:r>
        <w:rPr/>
        <w:t xml:space="preserve">przykładowej kolorystyki projektowanych materiałów wykończeniowych przy czym ostateczna kolorystyka zostanie uzgodniona z Zamawiającym na etapie realizacji robót budowlanych na podstawie dostarczonych przez Wykonawcę wzorników. </w:t>
      </w:r>
    </w:p>
    <w:p>
      <w:pPr>
        <w:pStyle w:val="Normal"/>
        <w:tabs>
          <w:tab w:val="clear" w:pos="708"/>
          <w:tab w:val="left" w:pos="2520" w:leader="none"/>
        </w:tabs>
        <w:ind w:left="18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540" w:hanging="540"/>
        <w:jc w:val="both"/>
        <w:rPr/>
      </w:pPr>
      <w:r>
        <w:rPr/>
        <w:t>2.1.5. Dokumentacja budowlana i wykonawcza zostanie opracowana w sposób umożliwiający prowadzenie na jej podstawie robót budowlano-instalacyjnych na terenie czynnego obiektu szpitalnego</w:t>
      </w:r>
    </w:p>
    <w:p>
      <w:pPr>
        <w:pStyle w:val="Normal"/>
        <w:tabs>
          <w:tab w:val="clear" w:pos="708"/>
          <w:tab w:val="left" w:pos="2520" w:leader="none"/>
        </w:tabs>
        <w:ind w:firstLine="126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2.1.6. Teren zielony, droga oraz pomieszczenia znajdujące się w otoczeniu obszaru przewidzianego do realizacji robót bezpośrednio narażone na zniszczenia wynikające z planowanych robót (np. robót ziemnych, wyburzeń, przebić, przewiertów) muszą zostać ujęte w dokumentacji projektowej w zakresie doprowadzenia ich do stanu pierwotnego (użyteczności). 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2.1.7. Ochrona przeciwpożarowa obszaru objętego przedmiotem zamówienia zostanie zaprojektowana z uwzględnieniem posiadanej przez Szpital (opracowanej w maju 2014r.) ekspertyzy stanu ochrony przeciwpożarowej budynku Wojewódzkiego Szpitala Zespolonego w Elblągu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2.1.8. Wykonawca dokumentacji uwzględni zastosowanie nowoczesnych technologii i materiałów dostępnych na rynku w sposób uzgodniony z Zamawiającym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2.1.9. Wszystkie rozwiązania projektowe w zakresie prac budowlano-instalacyjnych przedstawione przez Projektanta w dokumentacji budowlanej i wykonawczej objętej przedmiotem zamówienia wymagają wcześniejszego uzyskania stosownych warunków i wytycznych technicznych oraz uzgodnień n/w służb Szpitala, tj.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ziału Techniczneg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ziału Energetyczneg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kcji Inwestycji i Remont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ezpieczeństwa pożarowego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2.1.10. Jeżeli wystąpi taka potrzeba Projektant w ramach wynagrodzenia ryczałtowego za realizację dokumentacji projektowej w okresie gotowości do podjęcia czynności nadzoru autorskiego (tj. w okresie 60 miesięcy licząc od daty podpisania protokołu odbioru końcowego na zrealizowaną w ramach niniejszego zamówienia dokumentację projektową) w terminie do 10 dni roboczych od daty pisemnego powiadomienia Projektanta o wystąpieniu takiej potrzeby wykona (dla I i/lub II i/lub III etapu realizacyjnego) po jednej aktualizacji wszystkich kosztorysów inwestorskich, które posłużą jako materiał do oszacowania wartości przedmiotu zamówienia w postępowaniu przetargowym na wykonanie robót budowlanych. Potrzeba aktualizacji kosztorysów wystąpi wówczas, gdy zdezaktualizują się one w świetle przepisów ustawy Prawo Zamówień Publicznych </w:t>
      </w:r>
      <w:r>
        <w:rPr>
          <w:i/>
        </w:rPr>
        <w:t>(kosztorysy inwestorskie jako materiał do oszacowania wartości przedmiotu zamówienia w świetle przepisów ustawy Prawo Zamówień Publicznych są ważne w okresie sześciu miesięcy przed datą ogłoszenia postępowania przetargowego na roboty budowlane, natomiast wyceny do postępowań przetargowych na dostawy wyposażenia są ważne w okresie trzech miesięcy przed datą ogłoszenia tych postępowań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2.1.11. Jeżeli wystąpi taka potrzeba, tzn. w okresie gotowości Projektanta do podjęcia czynności nadzoru autorskiego, (czyli w okresie 60 miesięcy licząc od daty podpisania protokołu odbioru końcowego na zrealizowaną w ramach niniejszego zamówienia dokumentację projektową) wygaśnie ważność uzgodnień, decyzji administracyjnych i/lub warunków technicznych pozyskanych dla opracowanej w ramach przedmiotowego zamówienia dokumentacji, wówczas Projektant na wezwanie Zamawiającego w ramach wynagrodzenia ryczałtowego za realizację dokumentacji projektowej (dla I i/lub II i/lub III etapu realizacyjnego) odnowi wygasłe uzgodnienia/decyzje/ warunki techniczne i w tym celu (w zależności od potrzeb) wykona dodatkowe egzemplarze dokumentacji projektowej w zakresie i ilości niezbędnej-wymaganej dla dopełnienia wznowionej procedury administracyjnej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>
          <w:b/>
          <w:b/>
          <w:u w:val="single"/>
        </w:rPr>
      </w:pPr>
      <w:r>
        <w:rPr/>
        <w:t>2.1.12. Zastępstwo inwestycyjne w zakresie uzyskania decyzji pozwolenia na budowę (lub zgłoszenia w  UM WAiPP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2. 2.</w:t>
      </w:r>
      <w:r>
        <w:rPr>
          <w:u w:val="single"/>
        </w:rPr>
        <w:t xml:space="preserve"> PELNIENIE NADZORU AUTORSKIEGO: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2.2.1.</w:t>
      </w:r>
      <w:r>
        <w:rPr/>
        <w:t xml:space="preserve"> Nadzór autorski będzie prowadzony odrębnie dla każdego etapu realizacyjnego w podziale na dwa okresy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TextBody"/>
        <w:spacing w:before="0" w:after="0"/>
        <w:ind w:left="540" w:hanging="540"/>
        <w:jc w:val="both"/>
        <w:rPr/>
      </w:pPr>
      <w:r>
        <w:rPr/>
        <w:t xml:space="preserve">2.2.1.1. Sprawowanie nadzoru autorskiego w okresie ogłoszonych postępowań przetargowych </w:t>
        <w:br/>
        <w:t>na wykonanie robót budowlanych, który będzie obejmował:</w:t>
      </w:r>
    </w:p>
    <w:p>
      <w:pPr>
        <w:pStyle w:val="Normal"/>
        <w:tabs>
          <w:tab w:val="clear" w:pos="708"/>
          <w:tab w:val="left" w:pos="2520" w:leader="none"/>
        </w:tabs>
        <w:ind w:left="540" w:right="-108" w:hanging="540"/>
        <w:jc w:val="both"/>
        <w:rPr/>
      </w:pPr>
      <w:r>
        <w:rPr/>
        <w:t xml:space="preserve">2.2.1.1.1. współpracę z Zamawiającym na etapie ogłoszonych postępowań przetargowych </w:t>
        <w:br/>
        <w:t>na wykonanie robót budowlanych, w miarę potrzeb wykonanie opracowań uzupełniających/dodatkowych/ zamiennych oraz udzielanie odpowiedzi i wyjaśnień na pytania zadawane przez potencjalnych Wykonawców dotyczące opracowanej dokumentacji projektowej, zawartych w niej rozwiązań technicznych (niezależnie od ilości przeprowadzonych/ powtórzonych przez Zamawiającego postępowań przetargowych);</w:t>
      </w:r>
    </w:p>
    <w:p>
      <w:pPr>
        <w:pStyle w:val="Tekstpodstawowy31"/>
        <w:tabs>
          <w:tab w:val="clear" w:pos="708"/>
          <w:tab w:val="left" w:pos="1134" w:leader="none"/>
        </w:tabs>
        <w:ind w:left="540" w:hanging="540"/>
        <w:jc w:val="both"/>
        <w:rPr/>
      </w:pPr>
      <w:r>
        <w:rPr>
          <w:sz w:val="24"/>
          <w:szCs w:val="24"/>
        </w:rPr>
        <w:t xml:space="preserve">2.2.1.1.2. w razie potrzeby odnowienia ewentualnych uzgodnień, decyzji administracyjnych </w:t>
        <w:br/>
        <w:t>oraz warunków technicznych w zakresie inwestycji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left="540" w:hanging="540"/>
        <w:jc w:val="both"/>
        <w:rPr/>
      </w:pPr>
      <w:r>
        <w:rPr/>
        <w:t>2.2.1.2. Sprawowanie nadzoru autorskiego w okresie realizacji robót budowlanych,</w:t>
      </w:r>
      <w:r>
        <w:rPr>
          <w:b/>
        </w:rPr>
        <w:t xml:space="preserve"> </w:t>
      </w:r>
      <w:r>
        <w:rPr/>
        <w:t>który będzie obejmował:</w:t>
      </w:r>
    </w:p>
    <w:p>
      <w:pPr>
        <w:pStyle w:val="Tekstpodstawowy31"/>
        <w:tabs>
          <w:tab w:val="clear" w:pos="708"/>
          <w:tab w:val="left" w:pos="1134" w:leader="none"/>
        </w:tabs>
        <w:ind w:left="540" w:hanging="540"/>
        <w:jc w:val="both"/>
        <w:rPr/>
      </w:pPr>
      <w:r>
        <w:rPr>
          <w:sz w:val="24"/>
          <w:szCs w:val="24"/>
          <w:lang w:eastAsia="pl-PL"/>
        </w:rPr>
        <w:t>2.</w:t>
      </w:r>
      <w:r>
        <w:rPr>
          <w:sz w:val="24"/>
          <w:szCs w:val="24"/>
        </w:rPr>
        <w:t xml:space="preserve">2.1.2.1. W razie potrzeby odnowienia ewentualnych uzgodnień, decyzji administracyjnych </w:t>
        <w:br/>
        <w:t>oraz warunków technicznych w zakresie inwestycji;</w:t>
      </w:r>
    </w:p>
    <w:p>
      <w:pPr>
        <w:pStyle w:val="Tekstpodstawowy31"/>
        <w:tabs>
          <w:tab w:val="clear" w:pos="708"/>
          <w:tab w:val="left" w:pos="1134" w:leader="none"/>
        </w:tabs>
        <w:ind w:left="540" w:hanging="540"/>
        <w:jc w:val="both"/>
        <w:rPr/>
      </w:pPr>
      <w:r>
        <w:rPr>
          <w:sz w:val="24"/>
          <w:szCs w:val="24"/>
        </w:rPr>
        <w:t>2.2.1.2.2. Wyjaśnienie wątpliwości dotyczących projektu oraz sporządzenie dodatkowych rysunków uzupełniających i uszczegółowień, jeżeli dokumentacja projektowa wraz ze specyfikacjami okazałaby się niedostateczna (np. niedostatecznie wyjaśniała rozwiązania techniczne);</w:t>
      </w:r>
    </w:p>
    <w:p>
      <w:pPr>
        <w:pStyle w:val="Tekstpodstawowy31"/>
        <w:tabs>
          <w:tab w:val="clear" w:pos="708"/>
          <w:tab w:val="left" w:pos="1134" w:leader="none"/>
        </w:tabs>
        <w:ind w:left="540" w:hanging="540"/>
        <w:jc w:val="both"/>
        <w:rPr/>
      </w:pPr>
      <w:r>
        <w:rPr>
          <w:sz w:val="24"/>
          <w:szCs w:val="24"/>
        </w:rPr>
        <w:t>2.2.1.2.3. Wykonanie projektów usuwania kolizji, które zostaną zidentyfikowane w obszarze prowadzonych prac oraz w jego otoczeniu;</w:t>
      </w:r>
    </w:p>
    <w:p>
      <w:pPr>
        <w:pStyle w:val="Tekstpodstawowy31"/>
        <w:tabs>
          <w:tab w:val="clear" w:pos="708"/>
          <w:tab w:val="left" w:pos="1134" w:leader="none"/>
        </w:tabs>
        <w:ind w:left="540" w:hanging="540"/>
        <w:jc w:val="both"/>
        <w:rPr/>
      </w:pPr>
      <w:r>
        <w:rPr>
          <w:sz w:val="24"/>
          <w:szCs w:val="24"/>
        </w:rPr>
        <w:t>2.2.1.2.4. Wykonanie projektów wymiany uszkodzonych instalacji, nie nadających się do dalszego zastosowania – zidentyfikowanych w obszarze prowadzonych prac oraz w jego otoczeniu;</w:t>
      </w:r>
    </w:p>
    <w:p>
      <w:pPr>
        <w:pStyle w:val="Tekstpodstawowy31"/>
        <w:tabs>
          <w:tab w:val="clear" w:pos="708"/>
          <w:tab w:val="left" w:pos="1134" w:leader="none"/>
        </w:tabs>
        <w:ind w:left="540" w:hanging="540"/>
        <w:jc w:val="both"/>
        <w:rPr/>
      </w:pPr>
      <w:r>
        <w:rPr>
          <w:sz w:val="24"/>
          <w:szCs w:val="24"/>
        </w:rPr>
        <w:t xml:space="preserve">2.2.1.2.5. Udział przedstawicieli Projektanta (odpowiednich do rodzaju prowadzonych prac) </w:t>
        <w:br/>
        <w:t>w komisjach i naradach technicznych organizowanych przez Zamawiającego lub Wykonawcę Robót na budowie lub w innym uzgodnionym miejscu (w zależności od potrzeb – na wezwanie);</w:t>
      </w:r>
    </w:p>
    <w:p>
      <w:pPr>
        <w:pStyle w:val="Tekstpodstawowy31"/>
        <w:tabs>
          <w:tab w:val="clear" w:pos="708"/>
          <w:tab w:val="left" w:pos="1134" w:leader="none"/>
        </w:tabs>
        <w:ind w:left="540" w:hanging="540"/>
        <w:jc w:val="both"/>
        <w:rPr/>
      </w:pPr>
      <w:r>
        <w:rPr>
          <w:sz w:val="24"/>
          <w:szCs w:val="24"/>
        </w:rPr>
        <w:t>2.2.1.2.6. Opiniowanie i uzgadnianie projektów Wykonawcy Robót (projekty wykonawcze uszczegóławiające rozwiązania projektowe lub dające rozwiązania zamienne do projektowanych, projekty warsztatowe, projekty technologiczne, rysunki warsztatowe, robocze, itp.);</w:t>
      </w:r>
    </w:p>
    <w:p>
      <w:pPr>
        <w:pStyle w:val="Tekstpodstawowy31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2.2.1.2.7. Kontrola zgodności realizacji robót z projektem;</w:t>
      </w:r>
    </w:p>
    <w:p>
      <w:pPr>
        <w:pStyle w:val="Tekstpodstawowy31"/>
        <w:tabs>
          <w:tab w:val="clear" w:pos="708"/>
          <w:tab w:val="left" w:pos="1134" w:leader="none"/>
        </w:tabs>
        <w:ind w:left="540" w:hanging="540"/>
        <w:jc w:val="both"/>
        <w:rPr/>
      </w:pPr>
      <w:r>
        <w:rPr>
          <w:sz w:val="24"/>
          <w:szCs w:val="24"/>
        </w:rPr>
        <w:t>2.2.1.2.8. Uzgadnianie możliwości i ocenianie zasadności wprowadzania rozwiązań zamiennych w stosunku do przewidzianych w projekcie a zgłaszanych przez Wykonawcę Robót lub Zamawiającego;</w:t>
      </w:r>
    </w:p>
    <w:p>
      <w:pPr>
        <w:pStyle w:val="Tekstpodstawowy31"/>
        <w:tabs>
          <w:tab w:val="clear" w:pos="708"/>
          <w:tab w:val="left" w:pos="1134" w:leader="none"/>
        </w:tabs>
        <w:ind w:left="540" w:hanging="540"/>
        <w:jc w:val="both"/>
        <w:rPr/>
      </w:pPr>
      <w:r>
        <w:rPr>
          <w:sz w:val="24"/>
          <w:szCs w:val="24"/>
        </w:rPr>
        <w:t>2.2.1.2.9. Uzgadnianie i zatwierdzanie na bieżąco wszelkich zmian nie stanowiących istotnego odstępstwa od projektu budowlanego lub warunków pozwolenia na budowę wprowadzanych na wniosek Wykonawcy robót lub wniosek Zamawiającego z wydaniem dla nich oświadczenia o braku istotnego odstępstwa od rozwiązań projektu budowlanego;</w:t>
      </w:r>
    </w:p>
    <w:p>
      <w:pPr>
        <w:pStyle w:val="Tekstpodstawowy31"/>
        <w:tabs>
          <w:tab w:val="clear" w:pos="708"/>
          <w:tab w:val="left" w:pos="1134" w:leader="none"/>
        </w:tabs>
        <w:ind w:left="540" w:hanging="540"/>
        <w:jc w:val="both"/>
        <w:rPr/>
      </w:pPr>
      <w:r>
        <w:rPr>
          <w:sz w:val="24"/>
          <w:szCs w:val="24"/>
        </w:rPr>
        <w:t xml:space="preserve">2.2.1.2.10. Bezzwłoczne przekazywanie Zamawiającemu opinii, czy zmiany proponowane </w:t>
        <w:br/>
        <w:t>na wniosek Wykonawcy Robót lub na wniosek Zamawiającego odstępują lub nie odstępują w sposób istotny od projektu budowlanego lub warunków pozwolenia na budowę;</w:t>
      </w:r>
    </w:p>
    <w:p>
      <w:pPr>
        <w:pStyle w:val="Tekstpodstawowy31"/>
        <w:tabs>
          <w:tab w:val="clear" w:pos="708"/>
          <w:tab w:val="left" w:pos="1134" w:leader="none"/>
        </w:tabs>
        <w:ind w:left="540" w:hanging="540"/>
        <w:jc w:val="both"/>
        <w:rPr/>
      </w:pPr>
      <w:r>
        <w:rPr>
          <w:sz w:val="24"/>
          <w:szCs w:val="24"/>
        </w:rPr>
        <w:t xml:space="preserve">2.2.1.2.11. Ocena wykonanych robót pod kątem ich zgodności z projektem, uzgodnieniami </w:t>
        <w:br/>
        <w:t>i zapisami Projektanta w dzienniku budowy;</w:t>
      </w:r>
    </w:p>
    <w:p>
      <w:pPr>
        <w:pStyle w:val="Tekstpodstawowy31"/>
        <w:tabs>
          <w:tab w:val="clear" w:pos="708"/>
          <w:tab w:val="left" w:pos="1134" w:leader="none"/>
        </w:tabs>
        <w:ind w:left="540" w:hanging="540"/>
        <w:jc w:val="both"/>
        <w:rPr/>
      </w:pPr>
      <w:r>
        <w:rPr>
          <w:sz w:val="24"/>
          <w:szCs w:val="24"/>
        </w:rPr>
        <w:t>2.2.1.2.12. Zatwierdzanie materiałów budowlanych alternatywnych do rozwiązań przewidzianych w dokumentacji projektowej, o ile spełniają wymagania określone w dokumentacji projektowej;</w:t>
      </w:r>
    </w:p>
    <w:p>
      <w:pPr>
        <w:pStyle w:val="Tekstpodstawowy31"/>
        <w:tabs>
          <w:tab w:val="clear" w:pos="708"/>
          <w:tab w:val="left" w:pos="1134" w:leader="none"/>
        </w:tabs>
        <w:ind w:left="540" w:hanging="540"/>
        <w:jc w:val="both"/>
        <w:rPr/>
      </w:pPr>
      <w:r>
        <w:rPr>
          <w:sz w:val="24"/>
          <w:szCs w:val="24"/>
        </w:rPr>
        <w:t>2.2.1.2.13. Opiniowania w sprawie interpretowania robót jako dodatkowych lub objętych kontraktem Wykonawcy Robót;</w:t>
      </w:r>
    </w:p>
    <w:p>
      <w:pPr>
        <w:pStyle w:val="Tekstpodstawowy31"/>
        <w:tabs>
          <w:tab w:val="clear" w:pos="708"/>
          <w:tab w:val="left" w:pos="1134" w:leader="none"/>
        </w:tabs>
        <w:ind w:left="540" w:hanging="540"/>
        <w:jc w:val="both"/>
        <w:rPr/>
      </w:pPr>
      <w:r>
        <w:rPr>
          <w:sz w:val="24"/>
          <w:szCs w:val="24"/>
        </w:rPr>
        <w:t>2.2.1.2.14. Bieżące doradztwo Projektanta we wszystkich sprawach związanych z realizacją robót budowlanych (zarówno w zakresie I, II jak i III etapu);</w:t>
      </w:r>
    </w:p>
    <w:p>
      <w:pPr>
        <w:pStyle w:val="Tekstpodstawowy31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2.2.1.2.15. Udział w odbiorze robót budowlanych;</w:t>
      </w:r>
    </w:p>
    <w:p>
      <w:pPr>
        <w:pStyle w:val="Tekstpodstawowy31"/>
        <w:tabs>
          <w:tab w:val="clear" w:pos="708"/>
          <w:tab w:val="left" w:pos="1134" w:leader="none"/>
        </w:tabs>
        <w:ind w:left="540" w:hanging="540"/>
        <w:jc w:val="both"/>
        <w:rPr/>
      </w:pPr>
      <w:r>
        <w:rPr>
          <w:sz w:val="24"/>
          <w:szCs w:val="24"/>
        </w:rPr>
        <w:t>2.2.1.2.16. Częste w niezbędnym zakresie obecności przedstawiciela Projektanta na budowie w okresie największego nasilenia prac – po otrzymaniu od Zamawiającego pisemnego powiadomienia o takiej potrzebie.</w:t>
      </w:r>
    </w:p>
    <w:p>
      <w:pPr>
        <w:pStyle w:val="Tekstpodstawowy31"/>
        <w:tabs>
          <w:tab w:val="clear" w:pos="708"/>
          <w:tab w:val="left" w:pos="1134" w:leader="none"/>
        </w:tabs>
        <w:ind w:left="36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tabs>
          <w:tab w:val="clear" w:pos="708"/>
          <w:tab w:val="left" w:pos="540" w:leader="none"/>
          <w:tab w:val="left" w:pos="1134" w:leader="none"/>
        </w:tabs>
        <w:ind w:left="540" w:hanging="540"/>
        <w:jc w:val="both"/>
        <w:rPr/>
      </w:pPr>
      <w:r>
        <w:rPr>
          <w:sz w:val="24"/>
          <w:szCs w:val="24"/>
        </w:rPr>
        <w:t xml:space="preserve">2.2.2. Jeżeli wystąpi taka potrzeba, tzn. w okresie sprawowania nadzoru autorskiego (zarówno </w:t>
        <w:br/>
        <w:t>na etapie ogłoszonych postępowań przetargowych jak i w trakcie realizacji robót budowlanych) wygaśnie ważność uzgodnień, decyzji administracyjnych i/lub warunków technicznych pozyskanych dla opracowanej w ramach przedmiotowego zamówienia dokumentacji, wówczas Projektant na wezwanie Zamawiającego w ramach wynagrodzenia ryczałtowego za sprawowanie nadzoru autorskiego nad inwestycją odnowi wygasłe uzgodnienia/decyzje/warunki techniczne i w tym celu (w zależności od potrzeb) wykona dodatkowe egzemplarze dokumentacji projektowej w zakresie oraz ilości niezbędnej-wymaganej dla dopełnienia wznowionej procedury administracyjnej.</w:t>
      </w:r>
    </w:p>
    <w:p>
      <w:pPr>
        <w:pStyle w:val="Tekstpodstawowy31"/>
        <w:tabs>
          <w:tab w:val="clear" w:pos="708"/>
          <w:tab w:val="left" w:pos="1134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tabs>
          <w:tab w:val="clear" w:pos="708"/>
          <w:tab w:val="left" w:pos="1134" w:leader="none"/>
        </w:tabs>
        <w:ind w:left="540" w:hanging="540"/>
        <w:jc w:val="both"/>
        <w:rPr/>
      </w:pPr>
      <w:r>
        <w:rPr>
          <w:sz w:val="24"/>
          <w:szCs w:val="24"/>
        </w:rPr>
        <w:t>2.2.3. W przypadku, gdy w okresie gotowości Projektanta do podjęcia czynności nadzoru autorskiego, tj. w okresie 60 miesięcy licząc od daty podpisania protokołu odbioru końcowego na zrealizowaną w ramach niniejszego zamówienia dokumentację projektową nie zostanie ogłoszone postępowanie przetargowe na wykonanie robót budowlanych (dla I i/lub II i/lub III etapu realizacyjnego), postanowienia zawarte w pkt. I-2.1.1. w tym zakresie wygasają.</w:t>
      </w:r>
    </w:p>
    <w:p>
      <w:pPr>
        <w:pStyle w:val="Tekstpodstawowy31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tabs>
          <w:tab w:val="clear" w:pos="708"/>
          <w:tab w:val="left" w:pos="1134" w:leader="none"/>
        </w:tabs>
        <w:ind w:left="540" w:hanging="540"/>
        <w:jc w:val="both"/>
        <w:rPr/>
      </w:pPr>
      <w:r>
        <w:rPr>
          <w:sz w:val="24"/>
          <w:szCs w:val="24"/>
        </w:rPr>
        <w:t>2.2.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stanowienia zawarte w pkt. 2.2.1.2. (dla I i/lub II i/lub III etapu realizacyjnego) wygasają w przypadku, gdy w okresie gotowości Projektanta do podjęcia czynności nadzoru autorskiego, tj. w okresie 60 miesięcy licząc od daty podpisania protokołu odbioru końcowego na zrealizowaną w ramach niniejszego zamówienia dokumentację projektową:</w:t>
      </w:r>
    </w:p>
    <w:p>
      <w:pPr>
        <w:pStyle w:val="Tekstpodstawowy31"/>
        <w:tabs>
          <w:tab w:val="clear" w:pos="708"/>
          <w:tab w:val="left" w:pos="1134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tabs>
          <w:tab w:val="clear" w:pos="708"/>
          <w:tab w:val="left" w:pos="1134" w:leader="none"/>
        </w:tabs>
        <w:ind w:left="360" w:hanging="360"/>
        <w:jc w:val="both"/>
        <w:rPr/>
      </w:pPr>
      <w:r>
        <w:rPr>
          <w:sz w:val="24"/>
          <w:szCs w:val="24"/>
        </w:rPr>
        <w:t>2.2.4.1. nie zostanie ogłoszone postępowanie przetargowe na wykonanie robót budowlanych;</w:t>
      </w:r>
    </w:p>
    <w:p>
      <w:pPr>
        <w:pStyle w:val="Tekstpodstawowy31"/>
        <w:tabs>
          <w:tab w:val="clear" w:pos="708"/>
          <w:tab w:val="left" w:pos="1134" w:leader="none"/>
        </w:tabs>
        <w:ind w:left="540" w:hanging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lub </w:t>
      </w:r>
    </w:p>
    <w:p>
      <w:pPr>
        <w:pStyle w:val="Tekstpodstawowy31"/>
        <w:tabs>
          <w:tab w:val="clear" w:pos="708"/>
          <w:tab w:val="left" w:pos="1134" w:leader="none"/>
        </w:tabs>
        <w:ind w:left="36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tabs>
          <w:tab w:val="clear" w:pos="708"/>
          <w:tab w:val="left" w:pos="1134" w:leader="none"/>
        </w:tabs>
        <w:ind w:left="540" w:hanging="540"/>
        <w:jc w:val="both"/>
        <w:rPr>
          <w:sz w:val="24"/>
          <w:szCs w:val="24"/>
        </w:rPr>
      </w:pPr>
      <w:r>
        <w:rPr/>
        <w:t xml:space="preserve">2.2.4.2. zostanie ogłoszone postępowanie przetargowe na wykonanie robót budowlanych jednak po jego przeprowadzeniu nie dojdzie do podpisania Umowy z Wykonawcą robót budowlanych </w:t>
      </w:r>
      <w:r>
        <w:rPr>
          <w:u w:val="single"/>
        </w:rPr>
        <w:t>z powodu odstąpienia przez Zamawiającego od realizacji inwestycji, o czym Projektant zostanie pisemnie powiadomiony</w:t>
      </w:r>
      <w:r>
        <w:rPr/>
        <w:t xml:space="preserve"> (nie dotyczy to sytuacji, gdy Zamawiający po unieważnieniu postępowań przetargowych na roboty budowlane zdecyduje się na ich powtórzenie/kolejne ogłoszenie, wówczas Projektant realizuje czynności wyspecyfikowane w pkt. 2.2.1.1. niezależnie od ilości przeprowadzonych przez Zamawiającego postępowań przetargowych i w tożsamym czasie pozostaje w gotowości do podjęcia nadzoru autorskiego, o którym mowa w pkt. 2.2.1.2.)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ind w:left="540" w:hanging="540"/>
        <w:jc w:val="both"/>
        <w:rPr/>
      </w:pPr>
      <w:r>
        <w:rPr>
          <w:b/>
          <w:u w:val="single"/>
        </w:rPr>
        <w:t>1.</w:t>
      </w:r>
      <w:r>
        <w:rPr>
          <w:u w:val="single"/>
        </w:rPr>
        <w:t xml:space="preserve"> Informacje dodatkowe dotyczące realizacji przedmiotu zamówie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Wykonawca zobowiązuje się do wykonania przedmiotu umowy zgodnie z warunkami zamówienia, zasadami współczesnej wiedzy technicznej, obowiązującymi w tym zakresie przepisami oraz zgodnie z obowiązującymi normami.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b/>
          <w:u w:val="single"/>
        </w:rPr>
        <w:t>1.2. Wymagana ilość egzemplarzy dokumentacji projektowej</w:t>
      </w:r>
      <w:r>
        <w:rPr/>
        <w:t xml:space="preserve"> (odrębne opracowania dla każdego z trzech etapów realizacyjnych)</w:t>
      </w:r>
      <w:r>
        <w:rPr>
          <w:b/>
        </w:rPr>
        <w:t>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.2.1.</w:t>
      </w:r>
      <w:r>
        <w:rPr/>
        <w:t xml:space="preserve"> Wykonawca przekaże Zamawiającemu dokumentację projektową w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1.2.1.1. </w:t>
      </w:r>
      <w:r>
        <w:rPr/>
        <w:t xml:space="preserve">Projekty budowlane i wykonawcze (we wszystkich branżach) oraz ewentualna dokumentacja powstała w wyniku wznowionych procedur administracyjnych, o których mowa w pkt. I-1.11. i I-2.2. (opracowania posiadające odnowione przez Projektanta uzgodnienia/ decyzje administracyjne/warunki techniczne) – po </w:t>
      </w:r>
      <w:r>
        <w:rPr>
          <w:b/>
        </w:rPr>
        <w:t>6 szt.</w:t>
      </w:r>
      <w:r>
        <w:rPr/>
        <w:t xml:space="preserve"> wersja papierowa + </w:t>
      </w:r>
      <w:r>
        <w:rPr>
          <w:b/>
        </w:rPr>
        <w:t xml:space="preserve">1 szt. </w:t>
      </w:r>
      <w:r>
        <w:rPr/>
        <w:t>w zapisie elektronicznym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1.2.1.2.</w:t>
      </w:r>
      <w:r>
        <w:rPr/>
        <w:t xml:space="preserve"> Specyfikacje techniczne wykonania i odbioru robót budowlanych [ST], przedmiary robót z podziałem na poszczególne branże, kosztorysy inwestorskie z podziałem na poszczególne branże oraz ewentualne aktualizacje kosztorysów inwestorskich – po </w:t>
      </w:r>
      <w:r>
        <w:rPr>
          <w:b/>
        </w:rPr>
        <w:t>4 szt.</w:t>
      </w:r>
      <w:r>
        <w:rPr/>
        <w:t xml:space="preserve"> w wersji papierowej + </w:t>
      </w:r>
      <w:r>
        <w:rPr>
          <w:b/>
        </w:rPr>
        <w:t>1 szt.</w:t>
      </w:r>
      <w:r>
        <w:rPr/>
        <w:t xml:space="preserve"> w zapisie elektronicznym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540" w:hanging="540"/>
        <w:jc w:val="both"/>
        <w:rPr/>
      </w:pPr>
      <w:r>
        <w:rPr>
          <w:b/>
        </w:rPr>
        <w:t xml:space="preserve">1.2.2. </w:t>
      </w:r>
      <w:r>
        <w:rPr/>
        <w:t xml:space="preserve">Projekty, na które Wykonawca pozyskał wymagane przepisami decyzje administracyjne udzielające pozwolenia na wykonanie robót budowlanych (opracowania ostemplowane przez stosowny Urząd) w tym również powstałe w wyniku wznowionych procedur administracyjnych zostaną przekazane Zamawiającemu w ilości po </w:t>
      </w:r>
      <w:r>
        <w:rPr>
          <w:b/>
        </w:rPr>
        <w:t>6 szt.</w:t>
      </w:r>
      <w:r>
        <w:rPr/>
        <w:t xml:space="preserve"> wersja papierowa + </w:t>
      </w:r>
      <w:r>
        <w:rPr>
          <w:b/>
        </w:rPr>
        <w:t xml:space="preserve">1 szt. </w:t>
      </w:r>
      <w:r>
        <w:rPr/>
        <w:t>w zapisie elektronicznym, przy czym na wersję papierową składają się:</w:t>
      </w:r>
    </w:p>
    <w:p>
      <w:pPr>
        <w:pStyle w:val="Normal"/>
        <w:tabs>
          <w:tab w:val="clear" w:pos="708"/>
          <w:tab w:val="left" w:pos="2520" w:leader="none"/>
        </w:tabs>
        <w:ind w:left="540" w:right="-374" w:hanging="540"/>
        <w:rPr/>
      </w:pPr>
      <w:r>
        <w:rPr>
          <w:b/>
        </w:rPr>
        <w:t>1.2.2.1.</w:t>
      </w:r>
      <w:r>
        <w:rPr/>
        <w:t xml:space="preserve"> po 2 szt. projektów </w:t>
      </w:r>
      <w:r>
        <w:rPr>
          <w:b/>
          <w:u w:val="single"/>
        </w:rPr>
        <w:t>w oryginale</w:t>
      </w:r>
      <w:r>
        <w:rPr/>
        <w:t xml:space="preserve"> </w:t>
      </w:r>
      <w:r>
        <w:rPr>
          <w:b/>
        </w:rPr>
        <w:t>z pieczątkami urzędowymi udzielającymi pozwolenia na budowę</w:t>
      </w:r>
      <w:r>
        <w:rPr/>
        <w:t xml:space="preserve">, </w:t>
      </w:r>
    </w:p>
    <w:p>
      <w:pPr>
        <w:pStyle w:val="Normal"/>
        <w:tabs>
          <w:tab w:val="clear" w:pos="708"/>
          <w:tab w:val="left" w:pos="2520" w:leader="none"/>
        </w:tabs>
        <w:ind w:left="540" w:hanging="540"/>
        <w:jc w:val="both"/>
        <w:rPr/>
      </w:pPr>
      <w:r>
        <w:rPr>
          <w:b/>
        </w:rPr>
        <w:t>1.2.2.2.</w:t>
      </w:r>
      <w:r>
        <w:rPr/>
        <w:t xml:space="preserve"> po 2 szt. </w:t>
      </w:r>
      <w:r>
        <w:rPr>
          <w:b/>
          <w:u w:val="single"/>
        </w:rPr>
        <w:t>kolorowych kompletnych kopii</w:t>
      </w:r>
      <w:r>
        <w:rPr>
          <w:u w:val="single"/>
        </w:rPr>
        <w:t xml:space="preserve"> </w:t>
      </w:r>
      <w:r>
        <w:rPr>
          <w:b/>
          <w:u w:val="single"/>
        </w:rPr>
        <w:t>projektów z pieczątkami urzędowymi</w:t>
      </w:r>
      <w:r>
        <w:rPr>
          <w:b/>
        </w:rPr>
        <w:t xml:space="preserve"> udzielającymi pozwolenia na budowę </w:t>
      </w:r>
      <w:r>
        <w:rPr/>
        <w:t xml:space="preserve">(wielkości/formaty rysunków, opisów, załączników – jak w oryginale), </w:t>
      </w:r>
    </w:p>
    <w:p>
      <w:pPr>
        <w:pStyle w:val="Normal"/>
        <w:tabs>
          <w:tab w:val="clear" w:pos="708"/>
          <w:tab w:val="left" w:pos="2520" w:leader="none"/>
        </w:tabs>
        <w:ind w:left="540" w:hanging="540"/>
        <w:jc w:val="both"/>
        <w:rPr/>
      </w:pPr>
      <w:r>
        <w:rPr>
          <w:b/>
        </w:rPr>
        <w:t>1.2.2.3.</w:t>
      </w:r>
      <w:r>
        <w:rPr/>
        <w:t xml:space="preserve"> po 2 szt. projektów </w:t>
      </w:r>
      <w:r>
        <w:rPr>
          <w:b/>
          <w:u w:val="single"/>
        </w:rPr>
        <w:t>bez pieczątek</w:t>
      </w:r>
      <w:r>
        <w:rPr>
          <w:u w:val="single"/>
        </w:rPr>
        <w:t xml:space="preserve"> </w:t>
      </w:r>
      <w:r>
        <w:rPr>
          <w:b/>
          <w:u w:val="single"/>
        </w:rPr>
        <w:t>urzędowych</w:t>
      </w:r>
      <w:r>
        <w:rPr/>
        <w:t xml:space="preserve"> </w:t>
      </w:r>
      <w:r>
        <w:rPr>
          <w:b/>
        </w:rPr>
        <w:t>udzielających pozwolenia na budowę</w:t>
      </w:r>
      <w:r>
        <w:rPr/>
        <w:t xml:space="preserve"> (wymagane się tu jednak oryginalne pieczątki z podpisami rzeczoznawców uzgadniających przedmiotową dokumentację projektową).</w:t>
      </w:r>
    </w:p>
    <w:p>
      <w:pPr>
        <w:pStyle w:val="Normal"/>
        <w:tabs>
          <w:tab w:val="clear" w:pos="708"/>
          <w:tab w:val="left" w:pos="2520" w:leader="none"/>
        </w:tabs>
        <w:ind w:left="180" w:right="-374" w:hanging="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540" w:hanging="540"/>
        <w:jc w:val="both"/>
        <w:rPr/>
      </w:pPr>
      <w:r>
        <w:rPr>
          <w:b/>
        </w:rPr>
        <w:t>1.2.3.</w:t>
      </w:r>
      <w:r>
        <w:rPr/>
        <w:t xml:space="preserve"> Wykonawca projekty, o których mowa w pkt. II-1.2. przekaże Zamawiającemu zarówno w wersji papierowej jak i w zapisie elektronicznym. Ponadto Wykonawca zeskanuje dokumentację projektową określoną w pkt. II-1.2.1. (w kolorze) i przekaże ją Zamawiającemu w zapisie elektronicznym w formacie JPG.</w:t>
      </w:r>
    </w:p>
    <w:p>
      <w:pPr>
        <w:pStyle w:val="Normal"/>
        <w:tabs>
          <w:tab w:val="clear" w:pos="708"/>
          <w:tab w:val="left" w:pos="2520" w:leader="none"/>
        </w:tabs>
        <w:ind w:left="360" w:right="-374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raz z dokumentacją Wykonawca dostarczy Zamawiającemu oświadczenie, że została ona wykonana zgodnie z umową, obowiązującymi przepisami, normami oraz, że zostaje wydana w stanie kompletnym z punktu widzenia celu któremu ma służyć, a także </w:t>
        <w:br/>
        <w:t xml:space="preserve">z pisemnym oświadczeniem, że wykonany projekt nie narusza praw osób trzecich, </w:t>
        <w:br/>
        <w:t>a Wykonawcy przysługuje całość praw autorskich do tego projektu. Wykonawca przenosi z dniem otrzymania wynagrodzenia za wykonanie przedmiotu umowy autorskie prawa majątkowe dla powstałych w wyniku realizacji umowy projektów i opracowań na Zamawiającego na wszystkich polach eksploatacj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wnosi zabezpieczenie należytego wykonania umowy w wysokości 5% wartości  brutto określonej w §4 ust.1 przedmiotu umowy w kwocie: .....................zł.</w:t>
      </w:r>
    </w:p>
    <w:p>
      <w:pPr>
        <w:pStyle w:val="Normal"/>
        <w:ind w:left="360" w:hanging="0"/>
        <w:jc w:val="both"/>
        <w:rPr/>
      </w:pPr>
      <w:r>
        <w:rPr/>
        <w:t>słownie: ............................................................................. złotych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noszone zabezpieczenie gwarantuje zgodne z umową wykonanie usługi i służy do pokrycia roszczeń z tytułu niewykonania lub nienależytego wykonania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wrot zabezpieczenia należytego wykonania umowy nastąpi w terminie 21 dni od dnia wykonania przedmiotu umowy, o którym mowa w §6 ust. 2 i uznaniu przez Zamawiającego za należyte wykonan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b/>
          <w:b/>
        </w:rPr>
      </w:pPr>
      <w:r>
        <w:rPr>
          <w:b/>
        </w:rPr>
        <w:t>1.   Terminy realizacji przedmiotu umowy:</w:t>
      </w:r>
    </w:p>
    <w:p>
      <w:pPr>
        <w:pStyle w:val="Normal"/>
        <w:ind w:left="360" w:hanging="360"/>
        <w:jc w:val="both"/>
        <w:rPr/>
      </w:pPr>
      <w:r>
        <w:rPr>
          <w:b/>
        </w:rPr>
        <w:t>1.1</w:t>
      </w:r>
      <w:r>
        <w:rPr/>
        <w:t>. Dokumentacja projektowa budowlana i wykonawcza</w:t>
      </w:r>
      <w:r>
        <w:rPr>
          <w:b/>
        </w:rPr>
        <w:t xml:space="preserve"> dla I Etapu realizacyjnego – </w:t>
        <w:br/>
        <w:t>do 8 tygodni od daty podpisania Umowy</w:t>
      </w:r>
      <w:r>
        <w:rPr/>
        <w:t>;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1.2. </w:t>
      </w:r>
      <w:r>
        <w:rPr/>
        <w:t>Dokumentacja projektowa budowlana i wykonawcza</w:t>
      </w:r>
      <w:r>
        <w:rPr>
          <w:b/>
        </w:rPr>
        <w:t xml:space="preserve"> dla II i III Etapu realizacyjnego – do 16 tygodni od daty podpisania Umowy</w:t>
      </w:r>
      <w:r>
        <w:rPr/>
        <w:t>;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 Sprawowanie nadzoru autorskiego nad realizacją poszczególnych etapów zadania (odrębnie dla I, II i III etapu realizacyjnego) </w:t>
      </w:r>
      <w:r>
        <w:rPr>
          <w:rFonts w:cs="Times New Roman" w:ascii="Times New Roman" w:hAnsi="Times New Roman"/>
          <w:sz w:val="24"/>
          <w:szCs w:val="24"/>
        </w:rPr>
        <w:t>w następującym podziale czasowym: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1 w okresie ogłoszonych postępowań przetargowych na wykonanie robót budowlanych</w:t>
      </w:r>
      <w:r>
        <w:rPr>
          <w:rFonts w:cs="Times New Roman" w:ascii="Times New Roman" w:hAnsi="Times New Roman"/>
          <w:sz w:val="24"/>
          <w:szCs w:val="24"/>
        </w:rPr>
        <w:t>, tj. od oficjalnego ogłoszenia postępowania przetargowego na wykonanie robót budowlanych do momentu podpisania umowy z Wykonawcą robót budowlanych bądź w przypadku odstąpienia Zamawiającego od realizacji inwestycji do momentu pisemnego powiadomienia Projektanta o zaistnieniu takiej sytuacji; Projektant jest zobowiązany realizować czynności i zobowiązania wynikające w tym zakresie z Umowy niezależnie od ilości przeprowadzonych/powtórzonych przez Zamawiającego postępowań przetargowych.</w:t>
      </w:r>
    </w:p>
    <w:p>
      <w:pPr>
        <w:pStyle w:val="Zwykytekst"/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2. przez okres realizacji robót budowlanych</w:t>
      </w:r>
      <w:r>
        <w:rPr>
          <w:rFonts w:cs="Times New Roman" w:ascii="Times New Roman" w:hAnsi="Times New Roman"/>
          <w:sz w:val="24"/>
          <w:szCs w:val="24"/>
        </w:rPr>
        <w:t xml:space="preserve"> tj. od podpisania umowy z Wykonawcą robót budowlanych do momentu podpisania protokołu odbioru końcowego robót budowlanych i przekazania wyremontowanego tunelu do użytkowania (dla danego etapu realizacyjnego). Projektant jest zobowiązany realizować czynności i zobowiązania wynikające w tym zakresie z Umowy niezależnie od terminu zakończenia robót budowlanych i przekazania danego etapu wyremontowanego tunelu do użytkowania (wydania decyzji pozwolenia na użytkowanie, jeżeli będzie ono wymagane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b/>
        </w:rPr>
        <w:t>1. Wynagrodzenie Wykonawcy:</w:t>
      </w:r>
    </w:p>
    <w:p>
      <w:pPr>
        <w:pStyle w:val="Normal"/>
        <w:ind w:left="360" w:hanging="0"/>
        <w:jc w:val="both"/>
        <w:rPr/>
      </w:pPr>
      <w:r>
        <w:rPr/>
        <w:t>Za wykonanie przedmiotu umowy określonego w §1 umowy strony ustalają wynagrodzenie:</w:t>
      </w:r>
    </w:p>
    <w:p>
      <w:pPr>
        <w:pStyle w:val="Normal"/>
        <w:ind w:left="360" w:hanging="0"/>
        <w:jc w:val="both"/>
        <w:rPr/>
      </w:pPr>
      <w:r>
        <w:rPr/>
        <w:t>brutto ..............................zł (słownie: .............................................................................)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 </w:t>
      </w:r>
      <w:r>
        <w:rPr/>
        <w:t>W tym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2.1  Za wykonanie dokumentacji projektowej ETAP I  wynagrodzenie ryczałtowe: </w:t>
      </w:r>
    </w:p>
    <w:p>
      <w:pPr>
        <w:pStyle w:val="Normal"/>
        <w:ind w:left="360" w:hanging="0"/>
        <w:jc w:val="both"/>
        <w:rPr/>
      </w:pPr>
      <w:r>
        <w:rPr/>
        <w:t>Brutto (z podatkiem VAT): .....................................</w:t>
      </w:r>
    </w:p>
    <w:p>
      <w:pPr>
        <w:pStyle w:val="Normal"/>
        <w:ind w:left="708" w:hanging="348"/>
        <w:jc w:val="both"/>
        <w:rPr/>
      </w:pPr>
      <w:r>
        <w:rPr/>
        <w:t>(słownie: .........)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jc w:val="both"/>
        <w:rPr/>
      </w:pPr>
      <w:r>
        <w:rPr/>
        <w:t xml:space="preserve">2.2. Za pełnienie nadzoru autorskiego w trakcie realizacji robót budowlanych w ETAPIE  I wynagrodzenie ryczałtowe: </w:t>
      </w:r>
    </w:p>
    <w:p>
      <w:pPr>
        <w:pStyle w:val="Normal"/>
        <w:ind w:left="360" w:hanging="0"/>
        <w:jc w:val="both"/>
        <w:rPr/>
      </w:pPr>
      <w:r>
        <w:rPr/>
        <w:t>Brutto (z podatkiem VAT): .....................................</w:t>
      </w:r>
    </w:p>
    <w:p>
      <w:pPr>
        <w:pStyle w:val="Normal"/>
        <w:ind w:left="708" w:hanging="348"/>
        <w:jc w:val="both"/>
        <w:rPr/>
      </w:pPr>
      <w:r>
        <w:rPr/>
        <w:t>(słownie: .........)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2.3. Za wykonanie dokumentacji projektowej ETAP II wynagrodzenie ryczałtowe: </w:t>
      </w:r>
    </w:p>
    <w:p>
      <w:pPr>
        <w:pStyle w:val="Normal"/>
        <w:ind w:left="360" w:hanging="0"/>
        <w:jc w:val="both"/>
        <w:rPr/>
      </w:pPr>
      <w:r>
        <w:rPr/>
        <w:t>Brutto (z podatkiem VAT): .....................................</w:t>
      </w:r>
    </w:p>
    <w:p>
      <w:pPr>
        <w:pStyle w:val="Normal"/>
        <w:ind w:left="708" w:hanging="348"/>
        <w:jc w:val="both"/>
        <w:rPr/>
      </w:pPr>
      <w:r>
        <w:rPr/>
        <w:t>(słownie: .........)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jc w:val="both"/>
        <w:rPr/>
      </w:pPr>
      <w:r>
        <w:rPr/>
        <w:t xml:space="preserve">2.4. Za pełnienie nadzoru autorskiego w trakcie realizacji robót budowlanych w ETAPIE  II wynagrodzenie ryczałtowe: </w:t>
      </w:r>
    </w:p>
    <w:p>
      <w:pPr>
        <w:pStyle w:val="Normal"/>
        <w:ind w:left="360" w:hanging="0"/>
        <w:jc w:val="both"/>
        <w:rPr/>
      </w:pPr>
      <w:r>
        <w:rPr/>
        <w:t>Brutto (z podatkiem VAT): .....................................</w:t>
      </w:r>
    </w:p>
    <w:p>
      <w:pPr>
        <w:pStyle w:val="Normal"/>
        <w:ind w:left="708" w:hanging="348"/>
        <w:jc w:val="both"/>
        <w:rPr/>
      </w:pPr>
      <w:r>
        <w:rPr/>
        <w:t>(słownie: .........)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jc w:val="both"/>
        <w:rPr/>
      </w:pPr>
      <w:r>
        <w:rPr/>
        <w:t xml:space="preserve">2.5. Za wykonanie dokumentacji projektowej ETAP III wynagrodzenie ryczałtowe: </w:t>
      </w:r>
    </w:p>
    <w:p>
      <w:pPr>
        <w:pStyle w:val="Normal"/>
        <w:ind w:left="360" w:hanging="0"/>
        <w:jc w:val="both"/>
        <w:rPr/>
      </w:pPr>
      <w:r>
        <w:rPr/>
        <w:t>Brutto (z podatkiem VAT): .....................................</w:t>
      </w:r>
    </w:p>
    <w:p>
      <w:pPr>
        <w:pStyle w:val="Normal"/>
        <w:ind w:left="708" w:hanging="348"/>
        <w:jc w:val="both"/>
        <w:rPr/>
      </w:pPr>
      <w:r>
        <w:rPr/>
        <w:t>(słownie: .........)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jc w:val="both"/>
        <w:rPr/>
      </w:pPr>
      <w:r>
        <w:rPr/>
        <w:t xml:space="preserve">2.6. Za pełnienie nadzoru autorskiego w trakcie realizacji robót budowlanych w ETAPIE  III wynagrodzenie ryczałtowe: </w:t>
      </w:r>
    </w:p>
    <w:p>
      <w:pPr>
        <w:pStyle w:val="Normal"/>
        <w:ind w:left="360" w:hanging="0"/>
        <w:jc w:val="both"/>
        <w:rPr/>
      </w:pPr>
      <w:r>
        <w:rPr/>
        <w:t>Brutto (z podatkiem VAT): .....................................</w:t>
      </w:r>
    </w:p>
    <w:p>
      <w:pPr>
        <w:pStyle w:val="Normal"/>
        <w:ind w:left="708" w:hanging="348"/>
        <w:jc w:val="both"/>
        <w:rPr/>
      </w:pPr>
      <w:r>
        <w:rPr/>
        <w:t>(słownie: ........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W ustalonej kwocie wynagrodzenia ryczałtowego ujęte zostały wszystkie koszty związane z pełnieniem nadzoru autorskiego </w:t>
      </w:r>
    </w:p>
    <w:p>
      <w:pPr>
        <w:pStyle w:val="Normal"/>
        <w:ind w:left="360" w:hanging="36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dopuszczają zmiany umowy czasowe i trwałe w trakcie jej obowiązywania w formie pisemnego aneksu pod rygorem nieważności i pod warunkiem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że zmiany te są korzystne dla Zamawiającego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trony dopuszczają zmiany umowy w zakresie obniżenia cen poszczególnych elementów przedmiotu zamówieni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ilekroć jest to konieczne ze względu na zmianę powszechnie obowiązujących przepisów prawa, np. zmian podatku VAT.  W tym przypadku Zamawiającemu przysługuje prawo rozwiązania umowy za 30 dniowym wypowiedzeniem.</w:t>
      </w:r>
    </w:p>
    <w:p>
      <w:pPr>
        <w:pStyle w:val="Normal"/>
        <w:ind w:left="360" w:hanging="360"/>
        <w:jc w:val="both"/>
        <w:rPr/>
      </w:pPr>
      <w:r>
        <w:rPr>
          <w:bCs/>
        </w:rPr>
        <w:t>1.4.</w:t>
      </w:r>
      <w:r>
        <w:rPr/>
        <w:t xml:space="preserve"> w razie zaistnienia istotnej  zmiany okoliczności powodującej, że wykonanie umowy nie leży w interesie publicznym, czego nie można był przewidzieć w chwili zawarcia umowy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udokumentowanych zmian, o których mowa w pkt. od 1.1. do 1.3, zostaną one uzgodnione i po zaakceptowaniu przez Zamawiającego wprowadzone aneksem do umowy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Aneks zostanie sporządzony prze stronę zainteresowaną i przedstawiony z co najmniej 7 dniowym wyprzedzeniem drugiej stronie do akcepta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Warunki płat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płata wynagrodzenia określonego w § 4 ust. 2 pkt. 2.1.; 2.3. i 2.5. umowy może nastąpić po dokonaniu protokolarnego przekazania i przejęcia dokumentacji zgodnie z §3 ust..1 pkt. 1.1. i 1.2. umowy w 2 egz. Zamawiającemu i udokumentowanego złożenia w 4 egz.  w UM WAiPP na podstawie wystawionej przez Wykonawcę faktury V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płata wynagrodzenia określonego w § 4 pkt. 2.2; 2.4. i 2.6. umowy może nastąpić po  wykonaniu instalacji zapobiegającej zadymieniu szybu windowego w części wysokiej budynku szpitala i przekazaniu do użytkowania na podstawie wystawionej przez Wykonawcę faktury V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 termin płatności faktur wystawionych przez Wykonawcę w terminie 21 dni kalendarzowych od daty ich przyjęcia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Płatność wynagrodzenia z tytułu przyjętej przez Zamawiającego faktury VAT odbędzie się przelewem na rachunek Wykonawcy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Gwarancje</w:t>
      </w:r>
    </w:p>
    <w:p>
      <w:pPr>
        <w:pStyle w:val="Normal"/>
        <w:ind w:left="360" w:hanging="0"/>
        <w:jc w:val="both"/>
        <w:rPr/>
      </w:pPr>
      <w:r>
        <w:rPr/>
        <w:t>Wykonawca udziela Zamawiającemu 60 miesięcznej gwarancji na wykonany i przekazany przedmiot umowy w postaci projektów. Bieg gwarancji rozpoczyna się od daty odbioru przedmiotu umowy tj. podpisanie przez obie strony protokołu zdawczo – odbiorczego przedmiotu umowy określonego w § 1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ma prawo naliczyć Zamawiającemu  karę umowną w razie odstąpienia od umowy wskutek okoliczności, za które odpowiada Zamawiający – w wysokości 10 % wynagrodzenia umownego brutt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razie nieterminowej zapłaty faktury Wykonawca może naliczyć Zamawiającemu odsetki nie wyższe niż ustawowe w skali rok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a prawo naliczyć Wykonawcy karę umowną w razie:</w:t>
      </w:r>
    </w:p>
    <w:p>
      <w:pPr>
        <w:pStyle w:val="Normal"/>
        <w:numPr>
          <w:ilvl w:val="1"/>
          <w:numId w:val="11"/>
        </w:numPr>
        <w:ind w:left="360" w:hanging="360"/>
        <w:jc w:val="both"/>
        <w:rPr/>
      </w:pPr>
      <w:r>
        <w:rPr/>
        <w:t>odstąpienia od umowy przez Zamawiającego wskutek okoliczności, za które odpowiada Wykonawca – w wysokości 10 % wynagrodzenia umownego brutto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zwłoki w wykonaniu przedmiotu umowy określonego w § 1 ust. 2 pkt. 2.1., w wysokości 0,5 % wynagrodzenia umownego brutto za każdy dzień  opóźnienia oraz w wysokości 0,5% wynagrodzenia brutto za nadzór autorski za każdy dzień opóźnienia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zwłoki w usunięciu wad w wysokości 0,5% wynagrodzenia umownego za tę pracę, za każdy dzień opóźnienia, licząc od dnia uzgodnionego przez strony terminu usunięcia wad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/>
        <w:t>W przypadku, gdy kary umowne nie pokrywają szkody, Zamawiający może dochodzić  odszkodowania uzupełniającego na zasadach ogól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both"/>
        <w:rPr>
          <w:b/>
          <w:b/>
        </w:rPr>
      </w:pPr>
      <w:r>
        <w:rPr/>
        <w:t>Wykonawca może powierzyć niektóre prace związane z wykonaniem przedmiotu umowy innej jednostce projektowej lub osobie, za której działalność lub zaniechanie ponosi pełną odpowiedzialność wobec Zamawiającego z tytułu zawartej umowy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kierowania pracami projektowymi stanowiącymi przedmiot umowy Wykonawca wyznacza:.....................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/>
        <w:t>Jako koordynatora z zakresu realizacji obowiązków umownych Zamawiający wyznacza: ................................................................................................................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ierzytelność na ewentualne odsetki wynikające z niniejszej umowy mogą być przeniesione przez Wykonawcę na osobę trzecią w trybie przewidzianym w art. 54 ust. 5 ustawy z dnia 15 kwietnia 2011r. o działalności lecznicz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oświadcza, że nie zawrze umowy poręczenia dotyczącej wierzytelności z umowy, jak również nie dokona przekazu wierzytelnośc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both"/>
        <w:rPr/>
      </w:pPr>
      <w:r>
        <w:rPr/>
        <w:t>W sprawach nieuregulowanych niniejszą umową mają zastosowanie odpowiednie przepisy:</w:t>
      </w:r>
    </w:p>
    <w:p>
      <w:pPr>
        <w:pStyle w:val="Normal"/>
        <w:jc w:val="both"/>
        <w:rPr/>
      </w:pPr>
      <w:r>
        <w:rPr/>
        <w:t>- Kodeksu Cywilnego</w:t>
      </w:r>
    </w:p>
    <w:p>
      <w:pPr>
        <w:pStyle w:val="Normal"/>
        <w:jc w:val="both"/>
        <w:rPr/>
      </w:pPr>
      <w:r>
        <w:rPr/>
        <w:t>- Ustawy Prawo budowlan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both"/>
        <w:rPr/>
      </w:pPr>
      <w:r>
        <w:rPr/>
        <w:t>Integralną część umowy stanowi:</w:t>
      </w:r>
    </w:p>
    <w:p>
      <w:pPr>
        <w:pStyle w:val="Normal"/>
        <w:jc w:val="both"/>
        <w:rPr/>
      </w:pPr>
      <w:r>
        <w:rPr/>
        <w:t>- Załącznik nr 1 – ofert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both"/>
        <w:rPr/>
      </w:pPr>
      <w:r>
        <w:rPr/>
        <w:t>Ewentualne spory wynikłe na tle niniejszej umowy podlegają rozpatrzeniu przez sąd właściwy dla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15 </w:t>
      </w:r>
    </w:p>
    <w:p>
      <w:pPr>
        <w:pStyle w:val="Normal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ZAMAWIAJĄCY</w:t>
        <w:tab/>
        <w:tab/>
        <w:tab/>
        <w:tab/>
        <w:tab/>
        <w:t>WYKONAWCA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....................................................</w:t>
        <w:tab/>
        <w:tab/>
        <w:tab/>
        <w:t>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→"/>
      <w:lvlJc w:val="left"/>
      <w:pPr>
        <w:tabs>
          <w:tab w:val="num" w:pos="1247"/>
        </w:tabs>
        <w:ind w:left="1110" w:hanging="226"/>
      </w:pPr>
      <w:rPr>
        <w:rFonts w:ascii="Courier New" w:hAnsi="Courier New" w:cs="Courier New" w:hint="default"/>
        <w:sz w:val="22"/>
        <w:b w:val="false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</w:abstractNum>
  <w:abstractNum w:abstractNumId="10">
    <w:lvl w:ilvl="0">
      <w:start w:val="1"/>
      <w:numFmt w:val="bullet"/>
      <w:lvlText w:val="→"/>
      <w:lvlJc w:val="left"/>
      <w:pPr>
        <w:tabs>
          <w:tab w:val="num" w:pos="1247"/>
        </w:tabs>
        <w:ind w:left="1110" w:hanging="226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>
        <w:color w:val="0000FF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Courier New" w:hAnsi="Courier New" w:cs="Courier New"/>
      <w:b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color w:val="0000FF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22:00Z</dcterms:created>
  <dc:creator>Inti</dc:creator>
  <dc:description/>
  <cp:keywords/>
  <dc:language>en-US</dc:language>
  <cp:lastModifiedBy>ikondraciuk</cp:lastModifiedBy>
  <cp:lastPrinted>2016-06-01T09:25:00Z</cp:lastPrinted>
  <dcterms:modified xsi:type="dcterms:W3CDTF">2016-08-16T06:29:00Z</dcterms:modified>
  <cp:revision>15</cp:revision>
  <dc:subject/>
  <dc:title>ZAŁĄCZNIK NR 3</dc:title>
</cp:coreProperties>
</file>