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 xml:space="preserve">Załącznik Nr 9 do zaproszenia do złożenia oferty ostatecznej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SPRZEDAŻY Nr .........../Pu/2016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zawarta w dniu .................................... r. pomiędzy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rólewiecka 146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gon: nr 170745930                    konto: Bank PKO BP S.A. O/Elbląg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 xml:space="preserve">              KRS: 000000320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gr Elżbietę Gelert – Dyrekto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 lub WSZ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 wyłonioną w trybie art.4 pkt. 8 Ustawy Prawo zamówień publicznych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Regon nr: 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NIP: .................................</w:t>
        <w:tab/>
        <w:tab/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RS: 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ank .................................      konto nr: 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prezentowaną przez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. 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 ………………………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Wykonawcą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Przedmiotem umowy jest sprzedaż i dostawa krzeseł/ foteli /stolików * dla  potrzeb  Wojewódzkiego Szpitala Zespolonego w Elblągu </w:t>
      </w:r>
      <w:r>
        <w:rPr>
          <w:rFonts w:cs="Arial" w:ascii="Arial" w:hAnsi="Arial"/>
          <w:b w:val="false"/>
          <w:iCs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 xml:space="preserve"> asortymencie i ilościach przedstawionych w Załączniku Nr 1/2/3/4/5/6/7 do zaproszenia do złożenia oferty ostatecznej zgodnie z Pakietem Nr ..........................., który stanowi załącznik do niniejszej umowy, zgodnie z</w:t>
      </w:r>
      <w:r>
        <w:rPr>
          <w:rFonts w:cs="Arial" w:ascii="Arial" w:hAnsi="Arial"/>
          <w:b w:val="false"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fertą cenową z dnia ............................. 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Wykonawca dostarczy przedmiot umowy własnym lub wynajętym środkiem transportu, na swój koszt i ryzyko do Wojewódzkiego Szpitala Zespolonego w Elblągu w godz. 7:30 do 14:00 w dni powszednie. 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ostawy przedmiotu umowy odbywać się będą sukcesywnie w okresie obowiązywania umowy tj; w okresie 18 miesięcy licząc od daty obowiązywania umowy każdorazowo na podstawie zamówień częściowych składanych przez Sekcję Zaopatrzenia i Zamówień Publicznych Wojewódzkiego Szpitala Zespolonego w Elblągu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>Termin realizacji dostaw ( nie więcej niż 15 dni roboczych ) to…………dni roboczych od złożenia zamówienia częściowego. W przypadku, gdy dostawy przypadną w dzień ustawowo wolny od pracy dostawy odbywać się będą w dzień bezpośrednio go poprzedzający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Wykonawca do dostawy towaru zobowiązany jest dołączyć fakturę VAT, która zawiera: nazwę, ilość, cenę, serię dla poszczególnych pozycji oraz numer umowy. 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Przy każdej dostawie towar musi zawierać na opakowaniu dane identyfikujące wyrób: np. numer katalogowy producenta, rozmiar, typ itp. I tym samym być zgodny z produktem i producentem zaoferowanym w ofercie cenowej z dnia.....................    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przypadku stwierdzenia wad lub braków ilościowych w dostarczanym towarze Zamawiający zawiadomi Wykonawcę, sporządzi protokół stwierdzający nieprawidłowości, a Wykonawca zobowiązuje się wymienić towar na pełnowartościowy lub uzupełnić brak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artość umowy wynosi:</w:t>
      </w:r>
      <w:r>
        <w:rPr>
          <w:rFonts w:cs="Arial" w:ascii="Arial" w:hAnsi="Arial"/>
          <w:b/>
        </w:rPr>
        <w:t>.................................................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łownie: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ena zawiera podatek VAT.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Tekstpodstawowy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płaci Wykonawcy za dostarczony towar cenę zaoferowaną w ofercie cenowej z dnia............................ </w:t>
      </w:r>
    </w:p>
    <w:p>
      <w:pPr>
        <w:pStyle w:val="Tekstpodstawowy3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netto dla przedmiotu zamówienia będącego przedmiotem niniejszej umowy przedstawione w ofercie cenowej z dnia................................ </w:t>
      </w:r>
    </w:p>
    <w:p>
      <w:pPr>
        <w:pStyle w:val="Tekstpodstawowy3"/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ulegną zmianie przez cały okres trwania niniejszej umowy tj. 18 miesięcy licząc od daty jej obowiązywania z zastrzeżeniem ust. 3.</w:t>
      </w:r>
    </w:p>
    <w:p>
      <w:pPr>
        <w:pStyle w:val="Tekstpodstawowy3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zmiany treści umowy czasowe i trwałe w trakcie jej obowiązywania pod warunkiem, że :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</w:rPr>
        <w:t>zmiany te są korzystne dla Zamawiającego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zmianę umowy w zakresie obniżenia cen jednostkowych poszczególnych elementów przedmiotu zamówienia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akończenia produkcji lub wycofania z rynku wyrobu będącego przedmiotem zamówienia, Wykonawca na żądanie Zamawiającego zobowiązany jest zamienić dotychczasowy wyrób na nowy produkt o tych samych właściwościach i parametrach lub lepszych po cenie jednostkowej zaoferowanej w ofercie, chyba że Wykonawca wykaże, że brak jest wyrobu zamien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astrzegają możliwość przedłużenia aneksem terminu obowiązywania umowy w przypadku nie wykorzystania ilości określonych w umowie, przy czym Zamawiającemu przysługuje prawo do rozwiązania umowy bez względu na okres, na jaki ją przedłożono w przypadku zawarcia nowej umowy dotyczącej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dokumentowanych zmian, o których mowa w ust. 3 i 4 zostaną one uzgodnione i po zaakceptowaniu przez Zamawiającego wprowadzone aneksem do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rFonts w:cs="Arial" w:ascii="Arial" w:hAnsi="Arial"/>
        </w:rPr>
        <w:t>Aneks zostanie sporządzony przez stronę zainteresowaną i przesłany z co najmniej 7 –dniowym wyprzedzeniem drugiej stronie umowy w celu zapoznania się z jego treścią.</w:t>
      </w:r>
    </w:p>
    <w:p>
      <w:pPr>
        <w:pStyle w:val="Tekstpodstawowy3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towar nastąpi przelewem na konto Wykonawcy w terminie ( co najmniej 30 dni) ............ dni od daty dostarczenia partii towaru oraz faktury za daną partię towaru do Wojewódzkiego Szpitala Zespolonego w Elblągu, ul. Królewiecka 146.</w:t>
      </w:r>
      <w:r>
        <w:rPr>
          <w:rFonts w:cs="Arial" w:ascii="Arial" w:hAnsi="Arial"/>
          <w:lang w:eastAsia="ja-JP"/>
        </w:rPr>
        <w:t xml:space="preserve"> Jako dzień zapłaty faktury przyjmuje się datę obciążenia rachunku bankowego Zamawiającego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Za ewentualne nieterminowe płatności Wykonawca może naliczyć odsetki nie wyższe niż ustawowe w skali rok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ry umown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ytułu nieterminowej dostawy towaru  Zamawiający może żądać od Wykonawcy kary umownej w  wysokości 0,5% wartości brutto danego zamówienia za każdy dzień opóźnienia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rozwiązania umowy z przyczyn leżących po stronie Wykonawcy, Zamawiający ma prawo żądać kary umownej w wysokości 10% wartości brutto niezrealizowanej części umowy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przewyższającego wysokość kar umow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klamac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terminie 14 dni od daty złożenia przez Zamawiającego reklamacji, dostarczy zamienną partię takiego samego towaru bez wad, na swój koszt i ryzyk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war zamienny podlega odrębnemu odbiorowi jakościowemu zgodnie z zawartą umow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</w:t>
      </w:r>
      <w:r>
        <w:rPr>
          <w:rFonts w:cs="Arial" w:ascii="Arial" w:hAnsi="Arial"/>
          <w:bCs/>
          <w:iCs/>
        </w:rPr>
        <w:t>Wykonawca</w:t>
      </w:r>
      <w:r>
        <w:rPr>
          <w:rFonts w:cs="Arial" w:ascii="Arial" w:hAnsi="Arial"/>
        </w:rPr>
        <w:t xml:space="preserve"> w ciągu 10 dni od dnia otrzymania zgłoszenia reklamacji nie podejmie działań, wówczas Zamawiający uzna, że reklamacja została uwzględnion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zrealizowania reklamacji w terminie, o którym mowa w punkcie 1 Zamawiający będzie miał prawo żądać kary umownej w wysokości 0,5% wartości reklamowanego przedmiotu za każdy dzień po tym termini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 uznania reklamacji przez </w:t>
      </w:r>
      <w:r>
        <w:rPr>
          <w:rFonts w:cs="Arial" w:ascii="Arial" w:hAnsi="Arial"/>
          <w:bCs/>
          <w:iCs/>
        </w:rPr>
        <w:t>Wykonawcę</w:t>
      </w:r>
      <w:r>
        <w:rPr>
          <w:rFonts w:cs="Arial" w:ascii="Arial" w:hAnsi="Arial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Wyniki ekspertyzy wiążą </w:t>
      </w:r>
      <w:r>
        <w:rPr>
          <w:rFonts w:cs="Arial" w:ascii="Arial" w:hAnsi="Arial"/>
          <w:bCs/>
          <w:iCs/>
        </w:rPr>
        <w:t>Wykonawcę</w:t>
      </w:r>
      <w:r>
        <w:rPr>
          <w:rFonts w:cs="Arial" w:ascii="Arial" w:hAnsi="Arial"/>
        </w:rPr>
        <w:t>, skutkiem czego jest on zobowiązany do załatwienia  reklamacji w sposób określony w zawiadomieniu o brakach lub wadach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Reklamacje dotyczące braków ilościowych realizowane będą do 48 godzin 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</w:t>
      </w:r>
      <w:r>
        <w:rPr>
          <w:rFonts w:cs="Arial" w:ascii="Arial" w:hAnsi="Arial"/>
          <w:b w:val="false"/>
          <w:sz w:val="24"/>
          <w:szCs w:val="24"/>
        </w:rPr>
        <w:t>natomiast wad jakościowych do 14 dni.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left="46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ind w:left="46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dziela gwarancji przez okres 24 miesięcy licząc od dnia dostarczenia  danej partii towaru do siedziby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ind w:left="4608"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erzytelność oraz ewentualne odsetk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Wykonawca oświadcza, że nie zawrze umowy poręczenia dotyczącej wierzytelności z umowy, jak również nie dokona przekazu wierzytelności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przypadku nieterminowej realizacji zamówienia, w tym zamówienia częściowego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niniejsza zostaje zawarta na okres 18 miesięcy, tj. od </w:t>
      </w:r>
      <w:r>
        <w:rPr>
          <w:rFonts w:cs="Arial" w:ascii="Arial" w:hAnsi="Arial"/>
          <w:b/>
        </w:rPr>
        <w:t>………..………..…… r.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……………………... r.</w:t>
      </w:r>
      <w:r>
        <w:rPr>
          <w:rFonts w:cs="Arial" w:ascii="Arial" w:hAnsi="Arial"/>
        </w:rPr>
        <w:t>, nie dłużej jednak niż na okres wyczerpania się wartości umowy o której mowa w 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wygasa w części niezrealizowanej z dniem …………..……….… r.  z zastrzeżeniem zapisu w § 4 ust. 4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ą sądow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y rozpatrywane będą przez właściwy sąd dla siedziby Zamawiająceg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ind w:left="360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* Uwaga niepotrzebne zostanie wykreślone</w:t>
      </w:r>
    </w:p>
    <w:p>
      <w:pPr>
        <w:pStyle w:val="Heading8"/>
        <w:ind w:left="36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Heading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080" w:right="1106" w:gutter="0" w:header="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13:00Z</dcterms:created>
  <dc:creator>ebartkowska</dc:creator>
  <dc:description/>
  <dc:language>en-US</dc:language>
  <cp:lastModifiedBy>dserafin</cp:lastModifiedBy>
  <cp:lastPrinted>2016-09-05T13:14:00Z</cp:lastPrinted>
  <dcterms:modified xsi:type="dcterms:W3CDTF">2016-09-06T09:32:00Z</dcterms:modified>
  <cp:revision>16</cp:revision>
  <dc:subject/>
  <dc:title>UMOWA SPRZEDAŻY Nr 4/I/2013</dc:title>
</cp:coreProperties>
</file>