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Załącznik Nr 10 do zaproszenia do złożenia oferty ostatecznej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warta w dniu .................................... r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gon nr: 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IP: .................................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RS: 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nk .................................      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sprzedaż i dostawa taśm do leczenia wysiłkowego nieotrzymania moczu i siatek do leczenia zaburzeń statyki narządu rodnego dla  potrzeb Oddziału Ginekologiczno-Położniczego Wojewódzkiego Szpitala Zespolonego w Elblągu </w:t>
      </w:r>
      <w:r>
        <w:rPr>
          <w:rFonts w:cs="Arial" w:ascii="Arial" w:hAnsi="Arial"/>
          <w:b w:val="false"/>
          <w:iCs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 asortymencie i ilościach przedstawionych w Załączniku Nr 1/2/3/4/5/6/7/8* do zaproszenia do złożenia oferty ostatecznej zgodnie z Pakietem Nr ..........................., który stanowi załącznik do niniejszej umowy, zgodnie z</w:t>
      </w:r>
      <w:r>
        <w:rPr>
          <w:rFonts w:cs="Arial" w:ascii="Arial" w:hAnsi="Arial"/>
          <w:b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ą cenową z dnia ............................. 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gwarantuje, że dostarczany przedmiot zamówienia posiada dokumenty dopuszczające do obrotu i używania zgodnie z Ustawą z 20 maja 2010r. o wyrobach   medycznych (Dz.U. z 2015 </w:t>
      </w:r>
      <w:r>
        <w:rPr>
          <w:rStyle w:val="St"/>
          <w:rFonts w:cs="Arial" w:ascii="Arial" w:hAnsi="Arial"/>
          <w:b/>
          <w:sz w:val="24"/>
          <w:szCs w:val="24"/>
        </w:rPr>
        <w:t>poz. 876 i 1918 ze zm.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>Wykonawca</w:t>
      </w:r>
      <w:r>
        <w:rPr>
          <w:rFonts w:cs="Arial" w:ascii="Arial" w:hAnsi="Arial"/>
          <w:b w:val="false"/>
          <w:sz w:val="24"/>
          <w:szCs w:val="24"/>
        </w:rPr>
        <w:t xml:space="preserve"> gwarantuje, że dostarczony przedmiot niniejszej umowy będzie posiadać minimum 6 miesięczny okres ważności licząc od daty ich dostarczenia do siedzib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mawiającego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przedmiot umowy własnym lub wynajętym środkiem transportu, na swój koszt i ryzyko do Apteki Szpitalnej W.Sz.Z. w Elblągu w godz. 7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do 13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Dostawy przedmiotu umowy odbywać się będą sukcesywnie w okresie obowiązywania umowy tj: w okresie 18 miesięcy licząc od daty obowiązywania umowy każdorazowo na podstawie zamówień częściowych składanych przez Aptekę Wojewódzkiego Szpitala Zespolonego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 (nie więcej niż 3 dni robocze od złożenia zamówienia częściowego) to…………dni roboczych. W przypadku, gdy dostawy przypadną w dzień ustawowo wolny od pracy dostawy odbywać się będą w dzień bezpośrednio go poprzedzając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zobowiązany jest dołączyć fakturę VAT, która zawiera:  nazwę, ilość, cenę, serię oraz datę ważności dla poszczególnych pozycji oraz numer umowy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numer katalogowy producenta, rozmiar, typ itp. I tym samym być zgodny z produktem i producentem zaoferowanym w ofercie cenowej  z dnia ..................... 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stwierdzenia wad lub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sobą odpowiedzialną ze strony Zamawiającego do odbioru ilościowego i asortymentowego jest Pracownik Komory Przyjęć Apteki Szpitalnej W.Sz.Z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tość umowy wynosi: </w:t>
      </w:r>
      <w:r>
        <w:rPr>
          <w:rFonts w:cs="Arial" w:ascii="Arial" w:hAnsi="Arial"/>
          <w:b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podstawowy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za dostarczony towar cenę zaoferowaną w ofercie cenowej  z dnia  ............................. 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Ceny jednostkowe netto dla przedmiotu zamówienia będącego przedmiotem niniejszej umowy   przedstawione w ofercie przetargowej z dnia ................................ nie ulegną zmianie przez cały okres trwania niniejszej umowy tj. 18 miesięcy licząc od daty jej obowiązywania z zastrzeżeniem ust. 3.</w:t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pod warunkiem, że 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a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neks zostanie sporządzony przez Sprzedającego i przesłany z co najmniej 7 –dniowym wyprzedzeniem do Kupującego w celu zapoznania się z jego treścią.</w:t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Wykonawcy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towaru Zamawiający może żądać od Wykonawcy kary umownej w  wysokości 0,5% wartości brutto danego zamówienia za każdy dzień opóźnienia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Zamawiający będzie miał prawo żądać kary umownej w wysokości 0,5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 lub wada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okres 18 miesięcy, tj. od </w:t>
      </w:r>
      <w:r>
        <w:rPr>
          <w:rFonts w:cs="Arial" w:ascii="Arial" w:hAnsi="Arial"/>
          <w:b/>
        </w:rPr>
        <w:t>………..………..…… r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……………………... r.</w:t>
      </w:r>
      <w:r>
        <w:rPr>
          <w:rFonts w:cs="Arial" w:ascii="Arial" w:hAnsi="Arial"/>
        </w:rPr>
        <w:t>,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…………..……….… r.  z zastrzeżeniem zapisu w § 4 ust.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* Uwaga niepotrzebne zostanie wykreślone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10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51:00Z</dcterms:created>
  <dc:creator>ebartkowska</dc:creator>
  <dc:description/>
  <dc:language>en-US</dc:language>
  <cp:lastModifiedBy>dserafin</cp:lastModifiedBy>
  <cp:lastPrinted>2016-09-22T10:27:00Z</cp:lastPrinted>
  <dcterms:modified xsi:type="dcterms:W3CDTF">2016-09-22T11:31:00Z</dcterms:modified>
  <cp:revision>52</cp:revision>
  <dc:subject/>
  <dc:title>UMOWA SPRZEDAŻY Nr 4/I/2013</dc:title>
</cp:coreProperties>
</file>