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71 do SIWZ </w:t>
      </w:r>
    </w:p>
    <w:p>
      <w:pPr>
        <w:pStyle w:val="Heading2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a środków opatrunkowych oraz pakietów i zestawów zabiegowych dla potrzeb  Apteki WSzZ w Elblągu – znak sprawy 41/2016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47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41/2016 – dostawa środków opatrunkowych, oraz pakietów i zestawów zabiegowych dla potrzeb  Apteki WSz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Znak">
    <w:name w:val="Znak1 Znak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1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4:00Z</dcterms:created>
  <dc:creator>ebartkowska</dc:creator>
  <dc:description/>
  <cp:keywords/>
  <dc:language>en-US</dc:language>
  <cp:lastModifiedBy>user</cp:lastModifiedBy>
  <cp:lastPrinted>2014-04-09T09:10:00Z</cp:lastPrinted>
  <dcterms:modified xsi:type="dcterms:W3CDTF">2016-09-28T10:07:00Z</dcterms:modified>
  <cp:revision>5</cp:revision>
  <dc:subject/>
  <dc:title>WOJEWÓDZKI  SZPITAL  ZESPOLONY  W  ELBLĄGU</dc:title>
</cp:coreProperties>
</file>