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3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ferta dotyczy postępowania do 30.000 euro w trybie art.4 pkt.8 ustawy z dnia 29 stycznia 2004r. Prawo zamówień publicznych ogłoszonego przez Wojewódzki  Szpital Zespolony w Elblągu na sprzedaż sprzętu jednorazowego użytku w 2 pakietach przez okres od X-XII 2016r  dla potrzeb Wojewódzkiego Szpitala Zespolonego w Elblągu. Realizacja zgodnie z zamówieniem częściowym maksymalnie w 4 dostawach przez okres 3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akiet Nr 1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-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ealizacji dostawy: ( nie dłuższy niż 3  dni robocze od złożenia zamówienia częściowego) ……………………. dni roboczych 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9:00Z</dcterms:created>
  <dc:creator>mdudzinska</dc:creator>
  <dc:description/>
  <dc:language>en-US</dc:language>
  <cp:lastModifiedBy>dserafin</cp:lastModifiedBy>
  <cp:lastPrinted>2016-10-19T10:46:00Z</cp:lastPrinted>
  <dcterms:modified xsi:type="dcterms:W3CDTF">2016-10-19T08:47:00Z</dcterms:modified>
  <cp:revision>5</cp:revision>
  <dc:subject/>
  <dc:title>Elbląg 29</dc:title>
</cp:coreProperties>
</file>