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Załącznik nr 3 Projekt Umowy</w:t>
      </w:r>
    </w:p>
    <w:p>
      <w:pPr>
        <w:pStyle w:val="Heading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Heading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Heading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UMOWA nr ………../…………</w:t>
      </w:r>
    </w:p>
    <w:p>
      <w:pPr>
        <w:pStyle w:val="Heading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zawarta w dniu ………………. roku</w:t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pomiędzy</w:t>
      </w:r>
    </w:p>
    <w:p>
      <w:pPr>
        <w:pStyle w:val="Normal"/>
        <w:ind w:firstLine="708"/>
        <w:jc w:val="center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ojewódzkim Szpitalem Zespolonym w Elblągu, 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Królewiecka 146, 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2-300 Elbląg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rejestrowanym w Krajowym Rejestrze Sądowym przez Sąd Rejonowy w Olsztynie </w:t>
        <w:br/>
        <w:t>pod numerem KRS 0000003202, NIP 578-25-17-492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lżbietę Kazimierę Gelert – Dyrektora Naczelneg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„Zamawiającym”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a</w:t>
      </w:r>
    </w:p>
    <w:p>
      <w:pPr>
        <w:pStyle w:val="TextBody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……………………………………………………………………………</w:t>
      </w:r>
    </w:p>
    <w:p>
      <w:pPr>
        <w:pStyle w:val="TextBody"/>
        <w:tabs>
          <w:tab w:val="clear" w:pos="708"/>
          <w:tab w:val="left" w:pos="8310" w:leader="none"/>
        </w:tabs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ab/>
      </w:r>
    </w:p>
    <w:p>
      <w:pPr>
        <w:pStyle w:val="TextBody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reprezentowanym przez:</w:t>
      </w:r>
    </w:p>
    <w:p>
      <w:pPr>
        <w:pStyle w:val="TextBody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</w:rPr>
        <w:t>…………………………………</w:t>
      </w: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</w:rPr>
        <w:t>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(Prezesa Zarządu)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Prokurenta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zwanym dalej </w:t>
      </w:r>
      <w:r>
        <w:rPr>
          <w:rFonts w:eastAsia="Arial Unicode MS" w:cs="Arial" w:ascii="Arial" w:hAnsi="Arial"/>
          <w:b/>
          <w:bCs/>
          <w:i/>
          <w:color w:val="000000"/>
          <w:sz w:val="22"/>
          <w:szCs w:val="22"/>
        </w:rPr>
        <w:t>„Wykonawcą”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1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Przedmiotem umowy jest usługa przygotowania Wojewódzkiego Szpitala Zespolonego </w:t>
        <w:br/>
        <w:t xml:space="preserve">w Elblągu do złożenia wniosku aplikacyjnego („Studium Wykonalności” wraz ze wszystkimi niezbędnymi załącznikami, a także </w:t>
      </w:r>
      <w:r>
        <w:rPr>
          <w:rFonts w:cs="Arial" w:ascii="Arial" w:hAnsi="Arial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) zgodnego z obowiązującymi wytycznymi konkursowymi w ramach Regionalnego </w:t>
      </w:r>
      <w:r>
        <w:rPr>
          <w:rFonts w:cs="Arial" w:ascii="Arial" w:hAnsi="Arial"/>
          <w:sz w:val="22"/>
          <w:szCs w:val="22"/>
        </w:rPr>
        <w:t>Programu Operacyjnego Warmia i Mazury na lata 2014-2020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 xml:space="preserve"> współfinansowany ze środków EFRR </w:t>
        <w:br/>
        <w:t>i EFS (roboty budowlane, doposażenie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700" w:hanging="17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tuł projektu:</w:t>
      </w:r>
      <w:r>
        <w:rPr>
          <w:rFonts w:cs="Arial" w:ascii="Arial" w:hAnsi="Arial"/>
          <w:sz w:val="22"/>
          <w:szCs w:val="22"/>
        </w:rPr>
        <w:t xml:space="preserve"> „Modernizacja Traktu Porodowego i Oddziału Ginekologiczno-Położniczego w Wojewódzkim Szpitalu Zespolonym w Elblągu wraz z doposażeniem”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oświadcza, iż dysponuje należytą wiedzą i doświadczeniem celem wykonania przedmiotu umowy, tj. wiedzą nt. zasad ubiegania się o wsparcie w ramach Regionalnego </w:t>
      </w:r>
      <w:r>
        <w:rPr>
          <w:rFonts w:cs="Arial" w:ascii="Arial" w:hAnsi="Arial"/>
          <w:sz w:val="22"/>
          <w:szCs w:val="22"/>
        </w:rPr>
        <w:t xml:space="preserve">Programu Operacyjnego Warmia i Mazury na lata 2014-2020, </w:t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 xml:space="preserve"> współfinansowany ze środków EFRR i EFS (roboty budowlane, doposażenie), </w:t>
      </w:r>
      <w:r>
        <w:rPr>
          <w:rFonts w:eastAsia="Arial Unicode MS" w:cs="Arial" w:ascii="Arial" w:hAnsi="Arial"/>
          <w:color w:val="000000"/>
          <w:sz w:val="22"/>
          <w:szCs w:val="22"/>
        </w:rPr>
        <w:t>w tym wymaganych dokumentów aplikacyjnych oraz całkowitego budżetu działan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Zamawiający oświadcza, iż dysponuje odpowiednią wiedzą nt. zasad ubiegania się </w:t>
        <w:br/>
        <w:t xml:space="preserve">wsparcie w ramach Regionalnego </w:t>
      </w:r>
      <w:r>
        <w:rPr>
          <w:rFonts w:cs="Arial" w:ascii="Arial" w:hAnsi="Arial"/>
          <w:sz w:val="22"/>
          <w:szCs w:val="22"/>
        </w:rPr>
        <w:t xml:space="preserve">Programu Operacyjnego Warmia i Mazury na lata 2014-2020 </w:t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 xml:space="preserve">Infrastruktura ochrony zdrowia </w:t>
        <w:br/>
        <w:t>w miejskim obszarze funkcjonalnym Elbląga</w:t>
      </w:r>
      <w:r>
        <w:rPr>
          <w:rFonts w:cs="Arial" w:ascii="Arial" w:hAnsi="Arial"/>
          <w:sz w:val="22"/>
          <w:szCs w:val="22"/>
        </w:rPr>
        <w:t xml:space="preserve"> współfinansowany ze środków EFRR i EFS (roboty budowlane, doposażenie), </w:t>
      </w:r>
      <w:r>
        <w:rPr>
          <w:rFonts w:eastAsia="Arial Unicode MS" w:cs="Arial" w:ascii="Arial" w:hAnsi="Arial"/>
          <w:color w:val="000000"/>
          <w:sz w:val="22"/>
          <w:szCs w:val="22"/>
        </w:rPr>
        <w:t>w tym wymaganych dokumentów aplikacyjnych oraz całkowitego budżetu działania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y termin realizacji zamówienia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realizuje i dostarczy</w:t>
      </w:r>
      <w:r>
        <w:rPr>
          <w:rFonts w:cs="Arial" w:ascii="Arial" w:hAnsi="Arial"/>
          <w:sz w:val="22"/>
          <w:szCs w:val="22"/>
        </w:rPr>
        <w:t xml:space="preserve"> dokumentację projektową do złożenia wniosku aplikacyjnego</w:t>
      </w:r>
      <w:r>
        <w:rPr>
          <w:rFonts w:eastAsia="Arial Unicode MS" w:cs="Arial" w:ascii="Arial" w:hAnsi="Arial"/>
          <w:sz w:val="22"/>
          <w:szCs w:val="22"/>
        </w:rPr>
        <w:t xml:space="preserve"> w terminie dwóch tygodni od dnia ogłoszenia konkur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 Programem o pozytywnej lub negatywnej ocenie wniosk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biór dokumentów nastąpi w siedzibie Zamawiającego na podstawie protokołu zdawczo-odbiorczego bez uwag sporządzonego w obecności przedstawiciela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ekaże Przedmiot Zamówienia Zamawiającemu w trzech tożsamych egzemplarzach papierowych oraz na płycie CD w formatach określonych w regulaminie konkursu (3 szt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raz z podpisaniem protokołu </w:t>
      </w:r>
      <w:r>
        <w:rPr>
          <w:rFonts w:eastAsia="Arial Unicode MS" w:cs="Arial" w:ascii="Arial" w:hAnsi="Arial"/>
          <w:sz w:val="22"/>
          <w:szCs w:val="22"/>
        </w:rPr>
        <w:t>zdawczo-odbiorczego bez uwag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Wykonawca przekaże </w:t>
        <w:br/>
        <w:t xml:space="preserve">w ramach wynagrodzenia z niniejszej umowy autorskie prawa majątkowe </w:t>
        <w:br/>
        <w:t>do dokumentacji aplikacyjnej wytworzonej w ramach przedmiotu zamówienia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res usługi: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zobowiązany jest do: </w:t>
      </w:r>
    </w:p>
    <w:p>
      <w:pPr>
        <w:pStyle w:val="Normal"/>
        <w:numPr>
          <w:ilvl w:val="0"/>
          <w:numId w:val="13"/>
        </w:numPr>
        <w:suppressAutoHyphens w:val="true"/>
        <w:ind w:left="709" w:hanging="709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bieżącego konsultowania z Zamawiającym tekstu dokumentów w trakcie jego opracowywania oraz uwzględnienia wszelkich uwag i sugestii Zamawiającego, zgłaszanych do czasu ostatecznego zatwierdzenia dokumentu (Studium Wykonalności)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pozostawania w stałym kontakcie z Instytucją Wdraż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skazania pracownika/ów do bieżących i roboczych kontaktów z Zamawiającym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a się z dokumentacją projektow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pracowaną dla zadania inwestycyjnego </w:t>
        <w:br/>
        <w:t xml:space="preserve">pn. „Remont i przebudowa pierwszego piętra budynku 1A i budynku 1C Wojewódzkiego Szpitala Zespolonego w Elblągu pod potrzeby Oddziału Położniczego oraz Traktu Porodowego” na podstawie Umowy o prace projektowe </w:t>
        <w:br/>
        <w:t xml:space="preserve">i nadzór autorski Nr 5/2014 z dnia 04.03.2014 roku oraz dane/informacje pozyskane w formie pisemnej od Zamawiającego będą stanowiły dla Wykonawcy niniejszej umowy podstawę do przygotowania dokumentów aplikacyjnych o dofinansowanie projektowanej inwestycji ze środków UE w ramach Regionalnego Programu Operacyjnego Warmia i Mazury, </w:t>
      </w:r>
      <w:r>
        <w:rPr>
          <w:rFonts w:cs="Arial" w:ascii="Arial" w:hAnsi="Arial"/>
          <w:b/>
          <w:sz w:val="22"/>
          <w:szCs w:val="22"/>
        </w:rPr>
        <w:t>Osi priorytetowej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 xml:space="preserve">. Dokumentacja projektowa budowlana i wykonawcza została sporządzona </w:t>
        <w:br/>
        <w:t>w 2014/2015 roku i ze względów organizacyjnych, dla zachowania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iągłości świadczonych usług medycznych w zakresie Położnictwa przewiduje podział inwestycji na trzy etapy realizacyjne. Dla poszczególnych etapów realizacyjnych zostały wydane odrębne pozwolenia na budowę, tj.: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 I – </w:t>
        <w:tab/>
        <w:t xml:space="preserve">Trakt Porodowy: Decyzja Nr 213/2014 z dnia 18.06.2014r., </w:t>
      </w:r>
    </w:p>
    <w:p>
      <w:pPr>
        <w:pStyle w:val="Normal"/>
        <w:suppressAutoHyphens w:val="true"/>
        <w:ind w:left="180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 II a – </w:t>
        <w:tab/>
        <w:t xml:space="preserve">Oddział Położniczy (pomieszczenia w budynku 1A): Decyzja Nr 534/2014 </w:t>
        <w:br/>
        <w:t xml:space="preserve">z dnia 31.12.2014r., </w:t>
      </w:r>
    </w:p>
    <w:p>
      <w:pPr>
        <w:pStyle w:val="Normal"/>
        <w:suppressAutoHyphens w:val="true"/>
        <w:ind w:left="1800" w:hanging="108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tap II b – </w:t>
        <w:tab/>
        <w:t xml:space="preserve">Oddział Położniczy (pomieszczenia w budynku 1C): Decyzja Nr 533/2014 </w:t>
        <w:br/>
        <w:t>z dnia 31.12.2014r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ywanie materiałów, informacji i danych dotyczących planowanej inwestycji będzie następowało stosownie do potrzeb (bez zbędnej zwłoki), na zasadzie partnerstwa, tj. bieżących wzajemnych kontaktów pomiędzy przedstawicielami Zamawiającego, Projektanta oraz Wykonawcy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usługi zobowiązany jest do ścisłej współpracy </w:t>
        <w:br/>
        <w:t xml:space="preserve">z Zamawiającym oraz Projektantem celem należytego przygotowania wszystkich niezbędnych/wymaganych dokumentów aplikacyjnych o dofinansowanie projektowanej inwestycji ze środków UE w ramach Regionalnego Programu Operacyjnego Warmia i Mazury na lata 2014-2020 </w:t>
      </w:r>
      <w:r>
        <w:rPr>
          <w:rFonts w:cs="Arial" w:ascii="Arial" w:hAnsi="Arial"/>
          <w:b/>
          <w:sz w:val="22"/>
          <w:szCs w:val="22"/>
        </w:rPr>
        <w:t>Osi priorytetowej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zględniania na bieżąco w przedmiocie zamówienia wszystkich ewentualnych zmian projektowych, uzupełnień oraz dodatkowych informacji dotyczących inwestycji (wynikłych </w:t>
        <w:br/>
        <w:t>w trakcie realizacji niniejszej Umowy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zbędnych dla prawidłowego sporządzenia dokumentów aplikacyjnych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wszelkich usług koniecznych,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dysponowania należytą wiedzą i doświadczeniem celem wykonania przedmiotu zamówienia, tj. wiedzą nt. zasad ubiegania się o wsparcie w ramach Regionalnego </w:t>
      </w:r>
      <w:r>
        <w:rPr>
          <w:rFonts w:cs="Arial" w:ascii="Arial" w:hAnsi="Arial"/>
          <w:sz w:val="22"/>
          <w:szCs w:val="22"/>
        </w:rPr>
        <w:t xml:space="preserve">Programu Operacyjnego Warmia i Mazury na lata 2014-2020, </w:t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noszenia wszelkich korekt i uwag jak i składania wyjaśnień na etapie oceny formalnej oraz merytorycznej, które zostaną zgłoszone przez Zamawiającego </w:t>
        <w:br/>
        <w:t>lub Instytucję Zarządzającą.</w:t>
      </w:r>
    </w:p>
    <w:p>
      <w:pPr>
        <w:pStyle w:val="Normal"/>
        <w:numPr>
          <w:ilvl w:val="0"/>
          <w:numId w:val="9"/>
        </w:numPr>
        <w:suppressAutoHyphens w:val="true"/>
        <w:ind w:left="709" w:hanging="709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łożenia na każde wezwanie Zamawiająceg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pisemnej informacji o stanie zaawansowania realizacji umowy.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kres usług powyżej opisanych zostanie wykonany w ramach wynagrodzenia ujętego </w:t>
        <w:br/>
        <w:t xml:space="preserve">w ramach § 7 umowy bez względu na rozmiar nakładów i czynności koniecznych </w:t>
        <w:br/>
        <w:t xml:space="preserve">do wykonania przez Wykonaw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musi być kompletny z punktu widzenia celu, któremu ma służyć, </w:t>
        <w:br/>
        <w:t xml:space="preserve">tj. musi być wykonany tak, aby umożliwić Zamawiającemu terminowe złożenie prawidłowo sporządzonych dokumentów aplikacyjnych o dofinansowanie projektowanej inwestycji </w:t>
        <w:br/>
        <w:t xml:space="preserve">ze środków UE w ramach Regionalnego Programu Operacyjnego Warmia i Mazury na lata 2014-2020, </w:t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Zamawiający zobowiązuje się w szczególności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spółdziałania z Wykonawcą na każdym etapie realizacji przedmiotu umowy, </w:t>
        <w:br/>
        <w:t>co najmniej do czasu ostatecznego zatwierdzenia dokumentu, o którym mowa w § 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Udzielania Wykonawcy, na jego żądanie, wszelkich dodatkowych dokumentów, informacji i wyjaśnień, w czasie określonym przez Wykonawcę, nie krótszym jednak niż </w:t>
        <w:br/>
        <w:t>w ciągu 5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Niezwłocznego informowania Wykonawcy o wszelkich trudnościach i problemach związanych z bieżącym przekazywaniem niezbędnych informacji i dokumen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skazania pracownika/ów do bieżących i roboczych kontaktów z Wykonawcą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Zamawiającego osobami do kontaktu, o których mowa w § 5 ust. 4 są: </w:t>
        <w:br/>
      </w:r>
      <w:r>
        <w:rPr>
          <w:rFonts w:cs="Arial" w:ascii="Arial" w:hAnsi="Arial"/>
          <w:color w:val="000000"/>
          <w:sz w:val="22"/>
          <w:szCs w:val="22"/>
        </w:rPr>
        <w:t xml:space="preserve">Hanna Oleksy, e-mail holeksy@szpital.elblag.pl, tel. 55/23 95 896, fax. 55/23 95 896, Renata Bednarczyk, e-mail rbednarczyk@szpital.elblag.pl, tel. 55/23 95 896, </w:t>
        <w:br/>
        <w:t>fax. 55/23 95 89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Ze strony Wykonawcy osobą do kontaktu, o której mowa w </w:t>
      </w:r>
      <w:r>
        <w:rPr>
          <w:rFonts w:cs="Arial" w:ascii="Arial" w:hAnsi="Arial"/>
          <w:sz w:val="22"/>
          <w:szCs w:val="22"/>
        </w:rPr>
        <w:t>§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4 pkt. c) jest: </w:t>
        <w:br/>
      </w: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szelka wymiana korespondencji, przekazywanie informacji i dokumentów odbywać się będzie tylko między osobami wskazanymi w ust. 1 i 2. 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Wynagrodzenie i warunki płat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</w:t>
      </w:r>
      <w:r>
        <w:rPr>
          <w:rFonts w:eastAsia="Arial Unicode MS" w:cs="Arial" w:ascii="Arial" w:hAnsi="Arial"/>
          <w:color w:val="000000"/>
          <w:sz w:val="22"/>
          <w:szCs w:val="22"/>
        </w:rPr>
        <w:t>usługę przygotowania Wojewódzkiego Szpitala Zespolonego</w:t>
        <w:br/>
        <w:t xml:space="preserve"> w Elblągu do złożenia wniosku aplikacyjnego („Studium Wykonalności” </w:t>
        <w:br/>
        <w:t xml:space="preserve">wraz ze wszystkimi niezbędnymi załącznikami, a także </w:t>
      </w:r>
      <w:r>
        <w:rPr>
          <w:rFonts w:cs="Arial" w:ascii="Arial" w:hAnsi="Arial"/>
          <w:bCs/>
          <w:sz w:val="22"/>
          <w:szCs w:val="22"/>
        </w:rPr>
        <w:t xml:space="preserve">nanoszenia wszelkich korekt </w:t>
        <w:br/>
        <w:t>i uwag oraz składania wyjaśnień na etapie oceny formalnej i merytorycznej, które zostaną zgłoszone przez Zamawiającego lub Instytucję Zarządzając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łączną brutto 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atność nastąpi w 2 transzach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 transz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etap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gotowania dokumentacji projektowej do złożenia wniosku aplikacyjnego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trzyma wynagrodzenie w wysokości 50% wartości wynagrodzenia brutto umowy: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przygotowanie dokumentacji projektowej do złożenia wniosku aplikacyjnego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Usługa przygotowania Wojewódzkiego Szpitala Zespolonego w Elblągu do złożenia wniosku aplikacyjnego w ramach projektu, </w:t>
        <w:br/>
        <w:t>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„Modernizacja Traktu Porodowego i Oddziału Ginekologiczno-Położniczego </w:t>
        <w:br/>
        <w:t>w Wojewódzkim Szpitalu Zespolonym 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50% wynagrodzenia brutto wynikającego z zawartej umowy nr……………..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II transz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zakończeniu oceny merytorycznej projekt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pozytywnej oceny wniosku o dofinansowanie</w:t>
      </w:r>
      <w:r>
        <w:rPr>
          <w:rFonts w:cs="Arial" w:ascii="Arial" w:hAnsi="Arial"/>
          <w:sz w:val="22"/>
          <w:szCs w:val="22"/>
        </w:rPr>
        <w:t xml:space="preserve">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>Usługa przygotowania Wojewódzkiego Szpitala Zespolonego w Elblągu do złożenia wniosku aplikacyjnego w ramach projektu,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„Modernizacja Traktu Porodowego i Oddziału Ginekologiczno-Położniczego </w:t>
        <w:br/>
        <w:t>w Wojewódzkim Szpitalu Zespolonym 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50% wynagrodzenia brutto wynikającego z zawartej umowy nr…………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egatywnej oceny wniosku o dofinansowanie</w:t>
      </w:r>
      <w:r>
        <w:rPr>
          <w:rFonts w:cs="Arial" w:ascii="Arial" w:hAnsi="Arial"/>
          <w:sz w:val="22"/>
          <w:szCs w:val="22"/>
        </w:rPr>
        <w:t xml:space="preserve">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>Usługa przygotowania Wojewódzkiego Szpitala Zespolonego w Elblągu do złożenia wniosku aplikacyjnego w ramach projektu,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„Modernizacja Traktu Porodowego i Oddziału Ginekologiczno-Położniczego </w:t>
        <w:br/>
        <w:t>Wojewódzkim Szpitalu Zespolonym 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i/>
          <w:sz w:val="22"/>
          <w:szCs w:val="22"/>
        </w:rPr>
        <w:t>, 20% wynagrodzenia brutto wynikającego z zawartej umowy nr…….., uznając pozostałą część wynagrodzenia za nienależną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8"/>
          <w:tab w:val="left" w:pos="567" w:leader="none"/>
        </w:tabs>
        <w:ind w:left="993" w:hanging="0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8"/>
          <w:tab w:val="left" w:pos="993" w:leader="none"/>
        </w:tabs>
        <w:ind w:left="993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Tekstpodstawowy31"/>
        <w:tabs>
          <w:tab w:val="clear" w:pos="708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Za dzień dokonania zapłaty uznaje się dzień </w:t>
      </w:r>
      <w:r>
        <w:rPr>
          <w:rFonts w:eastAsia="Arial Unicode MS" w:cs="Arial" w:ascii="Arial" w:hAnsi="Arial"/>
          <w:sz w:val="22"/>
          <w:szCs w:val="22"/>
        </w:rPr>
        <w:t>obciążenia rachunku bankowego Zamawiająceg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. </w:t>
      </w:r>
    </w:p>
    <w:p>
      <w:pPr>
        <w:pStyle w:val="Tekstpodstawowy31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odsetek za nieterminową płatność nie wyższa niż odsetki ustawowe w skali roku.</w:t>
      </w:r>
    </w:p>
    <w:p>
      <w:pPr>
        <w:pStyle w:val="Tekstpodstawowy31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kary umowne w następujących wypadkach i wysokości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64" w:leader="none"/>
        </w:tabs>
        <w:ind w:left="1064" w:hanging="355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przez Wykonawcę wskutek okoliczności, </w:t>
        <w:br/>
        <w:t xml:space="preserve">za które odpowiada Zamawiający - w wysokości 20% wynagrodzenia umownego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64" w:leader="none"/>
        </w:tabs>
        <w:ind w:left="1064" w:hanging="355"/>
        <w:jc w:val="both"/>
        <w:rPr/>
      </w:pPr>
      <w:r>
        <w:rPr>
          <w:rFonts w:cs="Arial" w:ascii="Arial" w:hAnsi="Arial"/>
          <w:sz w:val="22"/>
          <w:szCs w:val="22"/>
        </w:rPr>
        <w:t>za opóźnienia w dostarczeniu danych - w wysokości 2% wynagrodzenia umownego za każdy dzień opóźnienia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od umowy przez Zamawiającego wskutek okoliczności, </w:t>
        <w:br/>
        <w:t xml:space="preserve">za które odpowiada Wykonawca - w wysokości 20% wynagrodzenia umow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późnienia w wykonaniu umowy - wysokości 2 % wynagrodzenia umownego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kary umowne nie wyłączają możliwości dochodzenia przez Strony odszkodowania przewyższającego ich wysokość, aż do wysokości faktycznie poniesi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ą do wyliczenia kar umownych jest wynagrodzenie brutto ustalone w </w:t>
      </w:r>
      <w:r>
        <w:rPr>
          <w:rFonts w:cs="Arial" w:ascii="Arial" w:hAnsi="Arial"/>
          <w:bCs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7 ust. 1 umow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280" w:leader="none"/>
        </w:tabs>
        <w:ind w:left="280" w:firstLine="4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konieczności przerwania prac objętych niniejszą umową z powodu okoliczności, za które odpowiada Zamawiający, lub w razie rozwiązania umowy, za które Wykonawca nie ponosi odpowiedzialności, wysokość wynagrodzenia </w:t>
        <w:br/>
        <w:t>za wykonane prace zostanie ustalona na podstawie protokolarnie stwierdzonego zaawansowania prac.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szelkie zmiany umowy,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rzytelności wynikające z niniejszej umowy mogą być przeniesione przez Wykonawcę na osobę trzecią jedynie w trybie przewidzianym w art. 54 ust. 5 ustawy </w:t>
        <w:br/>
        <w:t xml:space="preserve">z dnia 15 kwietnia 2011r. o działalności lecz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nie zawrze umowy poręczenia dotyczącej wierzytelności </w:t>
        <w:br/>
        <w:t>z umowy, jak również nie dokona przekazu wierzytelności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Tekstpodstawowy31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Spory wynikłe między stronami na tle niniejszej umowy rozstrzygać będzie sąd właściwy </w:t>
        <w:br/>
        <w:t>dla siedziby Zamawiającego.</w:t>
      </w:r>
    </w:p>
    <w:p>
      <w:pPr>
        <w:pStyle w:val="Normal"/>
        <w:spacing w:lineRule="auto" w:line="360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12</w:t>
      </w:r>
    </w:p>
    <w:p>
      <w:pPr>
        <w:pStyle w:val="TextBody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 spraw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7065" w:leader="none"/>
        </w:tabs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</w:t>
      </w:r>
      <w:r>
        <w:rPr>
          <w:rFonts w:cs="Arial" w:ascii="Arial" w:hAnsi="Arial"/>
          <w:b w:val="false"/>
          <w:bCs w:val="false"/>
          <w:sz w:val="22"/>
          <w:szCs w:val="22"/>
        </w:rPr>
        <w:tab/>
        <w:t>………………………</w:t>
      </w:r>
    </w:p>
    <w:p>
      <w:pPr>
        <w:pStyle w:val="Heading1"/>
        <w:spacing w:lineRule="auto" w:line="360"/>
        <w:rPr/>
      </w:pPr>
      <w:r>
        <w:rPr>
          <w:rFonts w:cs="Arial" w:ascii="Arial" w:hAnsi="Arial"/>
        </w:rPr>
        <w:t>ZAMAWIAJĄCY</w:t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" w:hAnsi="Arial Unicode MS" w:eastAsia="Arial Unicode MS" w:cs="Arial Unicode MS"/>
      <w:b/>
      <w:bCs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Arial Unicode MS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Arial Unicode MS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Znak4">
    <w:name w:val=" Znak4"/>
    <w:basedOn w:val="Normal"/>
    <w:qFormat/>
    <w:pPr/>
    <w:rPr>
      <w:sz w:val="24"/>
      <w:szCs w:val="24"/>
    </w:rPr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Magdalena Szymańska</dc:creator>
  <dc:description/>
  <cp:keywords/>
  <dc:language>en-US</dc:language>
  <cp:lastModifiedBy>holeksy</cp:lastModifiedBy>
  <cp:lastPrinted>2016-10-27T13:12:00Z</cp:lastPrinted>
  <dcterms:modified xsi:type="dcterms:W3CDTF">2016-10-27T11:13:00Z</dcterms:modified>
  <cp:revision>14</cp:revision>
  <dc:subject/>
  <dc:title>Umowa</dc:title>
</cp:coreProperties>
</file>