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sz w:val="24"/>
          <w:szCs w:val="24"/>
        </w:rPr>
        <w:t xml:space="preserve">Załącznik Nr 2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wymagan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2 - Stymulator jednojamowy SSIR z elektrodą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nr katalogowy, model stymulatora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nr katalogowy, model elektrody: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ducent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ahoma" w:hAnsi="Tahoma" w:cs="Tahoma"/>
        </w:rPr>
      </w:pPr>
      <w:r>
        <w:rPr/>
        <w:t>Rok produkcji:………………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69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56"/>
        <w:gridCol w:w="3917"/>
        <w:gridCol w:w="2183"/>
        <w:gridCol w:w="4034"/>
      </w:tblGrid>
      <w:tr>
        <w:trPr>
          <w:trHeight w:val="450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9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UNKCJA/PARAMETR WYMAGANY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SPEŁNIANIA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6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537" w:hRule="atLeast"/>
        </w:trPr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dzaje stymulacji 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ć </w:t>
            </w:r>
          </w:p>
        </w:tc>
        <w:tc>
          <w:tcPr>
            <w:tcW w:w="40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mplituda impulsu min. 0,5-7,5 V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, podać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 produkcji – wymagany 2016r.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K 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ęstość stymulacji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impulsu 0,2-1,5 ms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stymulatora – poniżej 27 g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isy wewnątrzsercowe IEGM przez cały czas kontroli stymulator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ęstość spoczynkowa /nocna- preferowane automatyczne dostosowywanie się do indywidualnego trybu aktywności dobowej pacjent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 ty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oceny parametrów stymulatora z jednego ekranu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 ty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 funkcje nie wymienione powyżej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ać 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Urządzenie pozwalające na skanowanie MRI ,bez stref wykluczenia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TextBody"/>
        <w:ind w:left="3540" w:firstLine="708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.........................................................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data, podpis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2:00Z</dcterms:created>
  <dc:creator>mdudzinska</dc:creator>
  <dc:description/>
  <cp:keywords/>
  <dc:language>en-US</dc:language>
  <cp:lastModifiedBy>user</cp:lastModifiedBy>
  <cp:lastPrinted>2016-10-12T11:51:00Z</cp:lastPrinted>
  <dcterms:modified xsi:type="dcterms:W3CDTF">2016-10-31T16:22:00Z</dcterms:modified>
  <cp:revision>10</cp:revision>
  <dc:subject/>
  <dc:title>Załącznik Nr 1 do SIWZ </dc:title>
</cp:coreProperties>
</file>