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2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rametry podlegające oceni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2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34"/>
        <w:gridCol w:w="2811"/>
        <w:gridCol w:w="3393"/>
      </w:tblGrid>
      <w:tr>
        <w:trPr>
          <w:trHeight w:val="7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ARAMETR/ WARUNE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kala oc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k/ Nie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erowana wartość parametru</w:t>
            </w:r>
          </w:p>
        </w:tc>
      </w:tr>
      <w:tr>
        <w:trPr>
          <w:trHeight w:val="9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iar progu stymulacji z dokładnością do 0,2V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</w:tr>
      <w:tr>
        <w:trPr>
          <w:trHeight w:val="9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istereza z wyszukiwaniem rytmu własneg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utomatyczne dostosowanie się wysokości amplitudy impulsu do każdej zmiany progu stymulacj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k – 10 pkt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ie –    0 pk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dy sterydowe o aktywnej fiksacji A i V z możliwością modelowania krzywizny elektrody w trakcie zabiegu bez konieczności wymiany elektrody na inny model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Tak –   5 p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ie –    0 p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</w:t>
      </w:r>
      <w:r>
        <w:rPr>
          <w:bCs/>
        </w:rPr>
        <w:tab/>
        <w:tab/>
        <w:t xml:space="preserve">    .......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7" w:gutter="0" w:header="708" w:top="76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/>
      </w:pPr>
      <w:r>
        <w:rPr/>
        <w:t xml:space="preserve">     </w:t>
      </w:r>
      <w:r>
        <w:rPr/>
        <w:t xml:space="preserve">Data i podpis Wykonawcy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49:00Z</dcterms:created>
  <dc:creator>mdudzinska</dc:creator>
  <dc:description/>
  <cp:keywords/>
  <dc:language>en-US</dc:language>
  <cp:lastModifiedBy>user</cp:lastModifiedBy>
  <dcterms:modified xsi:type="dcterms:W3CDTF">2016-10-31T16:34:00Z</dcterms:modified>
  <cp:revision>3</cp:revision>
  <dc:subject/>
  <dc:title>Załącznik Nr 1A do SIWZ </dc:title>
</cp:coreProperties>
</file>