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4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4- Stymulator dwujamowy 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zwa, nr katalogowy, model elektrody: 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oducent: ………………………………………………………………………………….….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     </w:t>
      </w:r>
      <w:r>
        <w:rPr/>
        <w:t>Rok produkcji:………………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633"/>
        <w:gridCol w:w="2040"/>
        <w:gridCol w:w="4176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max. 30 (g)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k produkcji – wymagany nie wcześniej niż 201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Cs/>
                <w:lang w:val="es-ES_tradnl"/>
              </w:rPr>
              <w:t>Amplituda impulsu min. zakres 0,5-6,0 m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(A/V) min. zakres 0,5-1,0 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komorowa – co najmniej w zakresie 1,0-7,5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9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przedsionkowa – co najmniej w zakresie 0,18-4,0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stęp AV dynamiczny, programowany w zakresie min. 30-325 lub 15-300 (PAV i SAV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aktywne i pasywne do wybor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sterydow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nocn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frakcji A/V min. zakres 250-400 ms . Zamawiający dopuszcza okres refrakcji w przedsionku , a w komorze w zakresie od 200-500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 mod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owanie trendów oporności elektrod przez cały okres życia urządzen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optymalizacja funkcji rate response (np. rate profile optimization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e funkcje antyarytmiczne (min. 3 funkcje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promujący własne przewodzenie przedsionkowo-komorowe (np. Serach A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gorytm promujący własny rytm zatokowy pacjenta (np. Sinus Preferencje), Zamawiający dopuszcza również bez powyższego algorytmu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matycznie określająca komorowy próg stymulacji oraz automatycznie dostosowująca parametry stymulacji komorowej do zmierzonego progu stymulacj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per tracking rate: 180 ppm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reagujący na gwałtowny spadek częstości serca (Rate Drop Response lub podobny), Zamawiający dopuszcza również bez powyższego algorytm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pozwalające na skanowanie MRI,bez stref wykluczen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Data i podpis Wykonawcy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b/>
        </w:rPr>
        <w:tab/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">
    <w:name w:val="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6:00Z</dcterms:created>
  <dc:creator>mdudzinska</dc:creator>
  <dc:description/>
  <dc:language>en-US</dc:language>
  <cp:lastModifiedBy>mdudzinska</cp:lastModifiedBy>
  <cp:lastPrinted>2016-11-02T08:53:00Z</cp:lastPrinted>
  <dcterms:modified xsi:type="dcterms:W3CDTF">2016-11-02T07:53:00Z</dcterms:modified>
  <cp:revision>9</cp:revision>
  <dc:subject/>
  <dc:title>Załącznik Nr 2 do SIWZ </dc:title>
</cp:coreProperties>
</file>