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Załącznik Nr 19 do SIWZ </w:t>
      </w:r>
    </w:p>
    <w:p>
      <w:pPr>
        <w:pStyle w:val="Heading2"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ostawę siatek przepuklinowych, protez i łat naczyniowych, opony sztucznej oraz odciągów poliestrowych z jednoczesnym utworzeniem magazynu depozytowego dla potrzeb Bloku Operacyjnego WSzZ w Elblągu – znak sprawy 48/2016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1 pkt. 23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/>
        <w:t>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16"/>
        <w:szCs w:val="16"/>
      </w:rPr>
    </w:pPr>
    <w:r>
      <w:rPr>
        <w:sz w:val="16"/>
        <w:szCs w:val="16"/>
      </w:rPr>
      <w:t>SIWZ 48/2016 siatki przepuklinowe, protezy i łaty naczyniowe, opony sztuczne oraz odciągi poliestrowe z jednoczesnym utworzeniem magazynu depozytowego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ZnakZnak">
    <w:name w:val="Znak1 Znak Znak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1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26:00Z</dcterms:created>
  <dc:creator>ebartkowska</dc:creator>
  <dc:description/>
  <cp:keywords/>
  <dc:language>en-US</dc:language>
  <cp:lastModifiedBy>user</cp:lastModifiedBy>
  <cp:lastPrinted>2014-04-09T09:10:00Z</cp:lastPrinted>
  <dcterms:modified xsi:type="dcterms:W3CDTF">2016-10-28T05:54:00Z</dcterms:modified>
  <cp:revision>4</cp:revision>
  <dc:subject/>
  <dc:title>WOJEWÓDZKI  SZPITAL  ZESPOLONY  W  ELBLĄGU</dc:title>
</cp:coreProperties>
</file>