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stotne dla stron postanowienia, które zostaną wprowadzone do treści zawieranej umowy w sprawie zamówienia publicznego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Przedmiotem umowy jest kompleksowa dostawa energii elektrycznej obejmu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a sprzed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oraz 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wiadczenie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i dystrybucyjnej dla potrzeb jednostek organizacyjnych Wojewódzkiego Szpitala Zespolonego w Elblągu wymienionych w tabeli (za</w:t>
      </w: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>cznik nr 1 do SIWZ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Sprzed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energii elektrycznej i 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wiadczenie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 dystrybucji odbywa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 xml:space="preserve"> si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dzie na warunkach okre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lonych w ustawie z dnia 10 kwietnia 1997r. Prawo energetyczne ( tj. Dz.U. z 2006r. Nr 89, poz. 625 z p</w:t>
      </w:r>
      <w:r>
        <w:rPr>
          <w:rFonts w:cs="Times New Roman" w:ascii="Times New Roman" w:hAnsi="Times New Roman"/>
          <w:szCs w:val="24"/>
        </w:rPr>
        <w:t>óź</w:t>
      </w:r>
      <w:r>
        <w:rPr>
          <w:rFonts w:cs="Times New Roman" w:ascii="Times New Roman" w:hAnsi="Times New Roman"/>
          <w:szCs w:val="24"/>
        </w:rPr>
        <w:t>n. zm.), przepisach wykonawczych do tej ustawy, w szczeg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l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Rozporz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dzenia Ministra Gospodarki z dnia 4 maja 2007r. w sprawie szczeg</w:t>
      </w:r>
      <w:r>
        <w:rPr>
          <w:rFonts w:cs="Times New Roman" w:ascii="Times New Roman" w:hAnsi="Times New Roman"/>
          <w:szCs w:val="24"/>
        </w:rPr>
        <w:t>ół</w:t>
      </w:r>
      <w:r>
        <w:rPr>
          <w:rFonts w:cs="Times New Roman" w:ascii="Times New Roman" w:hAnsi="Times New Roman"/>
          <w:szCs w:val="24"/>
        </w:rPr>
        <w:t>owych warunk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funkcjonowania systemu elektroenergetycznego (Dz.U. Nr 93, poz. 623), taryfie dla energii elektrycznej sprzedawcy zatwierdzonej przez prezesa URE, taryfie dla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 dystrybucji energii elektrycznej w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wego operatora systemu dystrybucyjnego zatwierdzonej przez prezesa URE, Instrukcji Ruchu i Eksploatacji Sieci Dystrybucyjnej oraz og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lnie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u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ch przepis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pra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ejsca dostarczania energii elektrycznej zgodne z wykazem średniorocznego zużycia energii elektrycznej w Tabeli, stanowiącej załącznik nr 1 do SIWZ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Style w:val="FontStyle65"/>
          <w:color w:val="000000"/>
          <w:sz w:val="24"/>
          <w:szCs w:val="24"/>
        </w:rPr>
        <w:t xml:space="preserve">W punkcie poboru energii Nr 1 PZ Klinika T-3005 dla obiektów szpital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Style w:val="FontStyle65"/>
          <w:color w:val="000000"/>
          <w:sz w:val="24"/>
          <w:szCs w:val="24"/>
        </w:rPr>
        <w:t>moc minimalna wymagana dla zapewnienia bezpieczeństwa ludzi i mienia w przypadku ograniczeń w dostarczaniu i poborze energii elektrycznej bez ograni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60"/>
        <w:rPr>
          <w:rFonts w:ascii="Times New Roman" w:hAnsi="Times New Roman" w:cs="Times New Roman"/>
          <w:szCs w:val="24"/>
        </w:rPr>
      </w:pPr>
      <w:r>
        <w:rPr>
          <w:rStyle w:val="FontStyle65"/>
          <w:color w:val="000000"/>
          <w:sz w:val="24"/>
          <w:szCs w:val="24"/>
        </w:rPr>
        <w:t xml:space="preserve">współczynnik mocy na przyłączach w strefie: szczyt przedpołudniowy tgφ ≤ 0,4, popołudniowy tgφ ≤ 0,4, reszta doby tgφ ≤ 0,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akresie sprzedaży, umowa musi zawierać:</w:t>
      </w:r>
      <w:r>
        <w:rPr>
          <w:rStyle w:val="FontStyle65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ość energii w podziale na okresy umowne (ilość prognozowana);</w:t>
      </w:r>
    </w:p>
    <w:p>
      <w:pPr>
        <w:pStyle w:val="Normal"/>
        <w:numPr>
          <w:ilvl w:val="1"/>
          <w:numId w:val="2"/>
        </w:numPr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grupę taryfową stosowaną w rozliczeniach, zgodnie ze złożoną ofertą oraz warunki wprowadzania zmian grupy taryf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akresie świadczenia usługi dystrybucji energii, umowa musi zawiera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c umowną i warunki wprowadzania jej zmian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ość przesyłanej energii w podziale na okresy umowne (ilość prognozowana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e dostarczania energii do sieci i ich odbiór z sieci, zgodnie z wykazem średniorocznego zużycia energii elektrycznej, stanowiącego załącznik nr 1 do SIWZ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dardy jakościow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runki zapewnienia niezawodności i ciągłości dostarczania energi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upę taryfową stosowaną w rozliczeniach, zgodnie ze złożoną ofertą oraz warunki wprowadzania zmian grupy taryfowej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liczenie za usługę dystrybucji energii odbywać się będzie w okresach miesięcznych, wg faktycznej ilości dostarczonej energii, w oparciu o ceny jednostkowe zgodne ze złożoną ofert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  <w:tab w:val="left" w:pos="720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ametry techniczne energii oraz wysokość bonifikaty za niedotrzymanie tych parametrów oraz standardów jakościowych obsługi odbior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ponadto musi zawiera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20" w:leader="none"/>
          <w:tab w:val="left" w:pos="1200" w:leader="none"/>
        </w:tabs>
        <w:spacing w:before="60" w:after="60"/>
        <w:ind w:left="120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okres obowiązywania umowy od dnia </w:t>
      </w:r>
      <w:r>
        <w:rPr>
          <w:rFonts w:cs="Times New Roman" w:ascii="Times New Roman" w:hAnsi="Times New Roman"/>
          <w:b/>
          <w:szCs w:val="24"/>
        </w:rPr>
        <w:t>………..</w:t>
      </w:r>
      <w:r>
        <w:rPr>
          <w:rFonts w:cs="Times New Roman" w:ascii="Times New Roman" w:hAnsi="Times New Roman"/>
          <w:szCs w:val="24"/>
        </w:rPr>
        <w:t xml:space="preserve">.do dnia </w:t>
      </w:r>
      <w:r>
        <w:rPr>
          <w:rFonts w:cs="Times New Roman" w:ascii="Times New Roman" w:hAnsi="Times New Roman"/>
          <w:b/>
          <w:szCs w:val="24"/>
        </w:rPr>
        <w:t>………….</w:t>
      </w:r>
      <w:r>
        <w:rPr>
          <w:rFonts w:cs="Times New Roman" w:ascii="Times New Roman" w:hAnsi="Times New Roman"/>
          <w:szCs w:val="24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20" w:leader="none"/>
          <w:tab w:val="left" w:pos="1200" w:leader="none"/>
        </w:tabs>
        <w:spacing w:before="60" w:after="60"/>
        <w:ind w:left="12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zialność stron za niedotrzymanie warunków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20" w:leader="none"/>
          <w:tab w:val="left" w:pos="1200" w:leader="none"/>
        </w:tabs>
        <w:spacing w:before="60" w:after="60"/>
        <w:ind w:left="12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runki rozwiązania umowy lub odstąpienia od umowy przez stro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Sprzedaż energii oraz świadczenie usługi dystrybucji dla nowego punktu poboru nieujętego w Tabeli (za</w:t>
      </w: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>cznik nr 1 SIWZ) lub dla punktu, w którym nastąpił znaczący wzrost zużycia energii będzie dokonywana na podstawie zmiany przedmiotowego załącznika bez konieczności renegocjowania warunków umowy. Zmiana załącznika nr 1 nie stanowi zmiany warunków zawart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Zaprzestanie sprzedaży energii elektrycznej oraz świadczenia usługi dystrybucji dla poszczególnych punktów poboru wymienionych w Tabeli (załącznik nr 1 do SIWZ) odbędzie się na pisemny wniosek Odbiorcy i nie będzie stanowiło rozwiązania całej umowy chyba, że przedmiotem wypowiedzenia będą wszystkie punkty odbioru określone w załączniku nr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Cena oferty zostanie obliczona na podstawie cen i stawek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u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ch na dzie</w:t>
      </w:r>
      <w:r>
        <w:rPr>
          <w:rFonts w:cs="Times New Roman" w:ascii="Times New Roman" w:hAnsi="Times New Roman"/>
          <w:szCs w:val="24"/>
        </w:rPr>
        <w:t>ń</w:t>
      </w:r>
      <w:r>
        <w:rPr>
          <w:rFonts w:cs="Times New Roman" w:ascii="Times New Roman" w:hAnsi="Times New Roman"/>
          <w:szCs w:val="24"/>
        </w:rPr>
        <w:t xml:space="preserve"> sporz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dzania oferty i mo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 ulec zmianie w przypadku ustawowej zmiany stawki podatku od towar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i u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ug VAT oraz podatku akcyzowego. W przypadku wprowadzenia, w okresie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ywania umowy, przez Wykonawc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cen energii elektrycznej dla odbiorc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na podstawie Cennika/Taryfy, zgodnych z grup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taryfow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okre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lon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w Tabeli (za</w:t>
      </w: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>cznik nr 1 SIWZ) w wysok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ni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szej ni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wskazana w ofercie, cenami tymi w okresie od dnia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ywania nowego Cennika do ko</w:t>
      </w:r>
      <w:r>
        <w:rPr>
          <w:rFonts w:cs="Times New Roman" w:ascii="Times New Roman" w:hAnsi="Times New Roman"/>
          <w:szCs w:val="24"/>
        </w:rPr>
        <w:t>ń</w:t>
      </w:r>
      <w:r>
        <w:rPr>
          <w:rFonts w:cs="Times New Roman" w:ascii="Times New Roman" w:hAnsi="Times New Roman"/>
          <w:szCs w:val="24"/>
        </w:rPr>
        <w:t>ca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ywania niniejszego umowy zostanie obj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ty r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nie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Odbiorca, pod warunkiem 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nia przez Odbiorc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, w formie pisemnej, deklaracji o wyr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niu woli skorzystania z ww. cen i po zawarciu stosownego aneksu do niniejszej umowy. Tak sporz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dzony Aneks 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dzie obo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ywa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od dnia otrzymania przez Wykonawc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pisma z deklarac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, o kt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rej mowa powy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ej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60" w:after="60"/>
        <w:jc w:val="both"/>
        <w:textAlignment w:val="auto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Cena oferty w części dotyczącej sprzedaży energii elektrycznej powinna zawiera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 xml:space="preserve"> cen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jednostkow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energii elektrycznej netto wyr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on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w 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/kWh, okre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lon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z dok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ad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nie wi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ksz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ni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cztery miejsca po przecinku i energii elektrycznej netto wyr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on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w 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/MWh, okre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lon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z dok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ad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nie wi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ksz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ni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 xml:space="preserve"> dwa miejsca po przecinku (kolumna 6 w druku „Formularz Cenowy”). Opłata handlowa rozliczana będzie zgodnie z obowiązującym cennikiem Sprzedawcy. Opłaty i stawki usługi dystrybucyjnej będą ulegały zmianie każdorazowo w przypadku zmiany Taryfy Operatora Systemu Dystrybucyjnego Energii Elektrycznej zatwierdzanej przez Prezesa URE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Należność Wykonawcy za zużytą energię elektryczną obliczana będzie indywidualnie dla każdego punktu odbioru w okresach rozliczeniowych. Okresem rozliczeniowym będzie 1 miesiąc dla wszystkich miejsc dostarczania energii elektrycznej wymienionych w załączniku nr 1 do SIWZ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before="60" w:after="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leżność za energie elektryczną regulowana będzie w ciągu 21 dni na podstawie faktur VAT dostarczanych zamawiającemu do 8 dnia każdego miesią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y postanowień zawartej umowy w stosunku do treści oferty będą mogły następować wyłącznie w przypadkach i na warunkach określonych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szCs w:val="24"/>
        </w:rPr>
        <w:t>Dostawca zapewni informację odbiorcy o poborze mocy chwilowej i zużyciu energii elektrycznej bieżącą i w okresach miesię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wca zapewni bezpośredni kontakt, nr telefonu inny niż infolinia, do uzyskania informacji w sytuacjach awaryjnych i problemów eksploatacyjnych na siec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51/2016 dostawa energii elektrycznej obejmującą usługę kompleksową polegającą na świadczeniu usługi przesyłania lub dystrybucji energii elektrycznej oraz sprzedaży energii elektrycznej dla potrzeb Wojewódzkiego Szpitala Zespolonego w Elblągu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. Nr 3 do SIWZ 51/2016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Ottawa;Times New Roman" w:hAnsi="Ottawa;Times New Roman" w:eastAsia="Times New Roman" w:cs="Ottawa;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65">
    <w:name w:val="Font Style65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suppressAutoHyphens w:val="false"/>
      <w:overflowPunct w:val="true"/>
      <w:spacing w:lineRule="exact" w:line="274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15:00Z</dcterms:created>
  <dc:creator>mcelinski</dc:creator>
  <dc:description/>
  <cp:keywords/>
  <dc:language>en-US</dc:language>
  <cp:lastModifiedBy>user</cp:lastModifiedBy>
  <cp:lastPrinted>2015-11-09T10:40:00Z</cp:lastPrinted>
  <dcterms:modified xsi:type="dcterms:W3CDTF">2016-11-14T13:15:00Z</dcterms:modified>
  <cp:revision>12</cp:revision>
  <dc:subject/>
  <dc:title>Zał. 5 Istotne dla stron postanowienia</dc:title>
</cp:coreProperties>
</file>