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357" w:hanging="177"/>
        <w:jc w:val="both"/>
        <w:textAlignment w:val="baseline"/>
        <w:rPr/>
      </w:pPr>
      <w:r>
        <w:rPr/>
        <w:t xml:space="preserve">    </w:t>
      </w:r>
    </w:p>
    <w:p>
      <w:pPr>
        <w:pStyle w:val="Heading4"/>
        <w:rPr/>
      </w:pPr>
      <w:r>
        <w:rPr>
          <w:sz w:val="24"/>
          <w:szCs w:val="24"/>
        </w:rPr>
        <w:t xml:space="preserve">Załącznik Nr 4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ul. Królewiecka 146  </w:t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rPr/>
      </w:pPr>
      <w:r>
        <w:rPr/>
        <w:t>Pełna nazwa: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 e-mail do kontaktów: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dres, województwo: ………………………………………………………………………….…….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elefon/ faks: ……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zwa banku i nr konta bankowego ………………………………………………………………...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1. W nawiązaniu do ogłoszenia o przetargu nieograniczonym opublikowanym w dniu …………………. r. </w:t>
        <w:br/>
        <w:t xml:space="preserve">     na: dostawę energii elektrycznej obejmującą usługę kompleksową polegającą na świadczeniu </w:t>
        <w:br/>
        <w:t xml:space="preserve">     usługi przesyłania lub dystrybucji energii elektrycznej oraz sprzedaży energii elektrycznej dla </w:t>
        <w:br/>
        <w:t xml:space="preserve">     potrzeb Wojewódzkiego Szpitala Zespolonego w Elblągu w okresie 12 miesięcy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/>
        <w:t xml:space="preserve">Oferujemy realizację przedmiotu zamówienia zgodnie z warunkami Specyfikacji Istotnych Warunków Zamówienia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 xml:space="preserve">za cenę (wartości końcowe arkusza cenowego tj. </w:t>
      </w:r>
      <w:r>
        <w:rPr>
          <w:b/>
          <w:u w:val="single"/>
        </w:rPr>
        <w:t>Załącznika Nr 2 do SIWZ</w:t>
      </w:r>
      <w:r>
        <w:rPr>
          <w:u w:val="single"/>
        </w:rPr>
        <w:t>)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netto: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kwota podatku VAT: ..............................zł </w:t>
      </w:r>
    </w:p>
    <w:p>
      <w:pPr>
        <w:pStyle w:val="Normal"/>
        <w:rPr/>
      </w:pPr>
      <w:r>
        <w:rPr/>
        <w:t xml:space="preserve">      </w:t>
      </w:r>
      <w:r>
        <w:rPr/>
        <w:t>d)  brutto: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/>
      </w:pPr>
      <w:r>
        <w:rPr/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b)  </w:t>
      </w:r>
      <w:r>
        <w:rPr>
          <w:sz w:val="24"/>
        </w:rPr>
        <w:t xml:space="preserve">należność Wykonawcy za zużytą energię elektryczną obliczana będzie indywidualnie dla każdego </w:t>
        <w:br/>
        <w:t xml:space="preserve">      punktu odbioru w okresach rozliczeniowych. Okresem rozliczeniowym będzie 1 miesiąc dla </w:t>
        <w:br/>
        <w:t xml:space="preserve">      wszystkich miejsc dostarczania energii elektrycznej wymienionych w Załączniku Nr 1 do SIWZ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</w:rPr>
        <w:t xml:space="preserve">c)  należność za energie elektryczną regulowana będzie przelewem na konto Wykonawcy w terminie </w:t>
        <w:br/>
        <w:t xml:space="preserve">       </w:t>
      </w:r>
      <w:r>
        <w:rPr>
          <w:b/>
          <w:sz w:val="24"/>
        </w:rPr>
        <w:t>…………… dni kalendarzowych</w:t>
      </w:r>
      <w:r>
        <w:rPr>
          <w:sz w:val="24"/>
        </w:rPr>
        <w:t xml:space="preserve"> (nie krótszym niż 21 dni kalendarzowych) na podstawie faktur </w:t>
        <w:br/>
        <w:t xml:space="preserve">      VAT dostarczanych Zamawiającemu do</w:t>
      </w:r>
      <w:r>
        <w:rPr/>
        <w:t xml:space="preserve"> </w:t>
      </w:r>
      <w:r>
        <w:rPr>
          <w:sz w:val="24"/>
          <w:szCs w:val="24"/>
        </w:rPr>
        <w:t xml:space="preserve">8 dnia każdego miesiąca. 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/>
      </w:pPr>
      <w:r>
        <w:rPr/>
        <w:t xml:space="preserve">3.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Tekstpodstawowy3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umowy, </w:t>
        <w:br/>
        <w:t xml:space="preserve">     której wzór załączamy wraz z niniejszą ofertą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autoSpaceDE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nasz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udział energii wytwarzanej z odnawialnych źródeł energii OZE w całym wolumenie wytwarzanej energii wynosi………………..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120" w:after="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6. Wadium w wysokości .................... zł  zostało wniesione w formie  .............................. .................................. .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 xml:space="preserve">7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</w:t>
      </w:r>
      <w:r>
        <w:rPr>
          <w:b/>
          <w:i/>
        </w:rPr>
        <w:t xml:space="preserve">Uwaga!!! w przypadku, gdy wybór oferty będzie prowadzić do powstania u Zamawiającego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obowiązku podatkowego od towarów i usług Wykonawca  powyżej w formularzu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niewpisanie  w pkt. II. 5 udziału energii wytwarzanych z odnawialnych źródeł energii OZE spowoduje nieprzyznanie punktów w kryterium oceny „proekologia”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data i podpis upoważnionego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</w:t>
      </w:r>
      <w:r>
        <w:rPr/>
        <w:t>przedstawiciela Wykonawcy</w:t>
      </w:r>
    </w:p>
    <w:sectPr>
      <w:footerReference w:type="default" r:id="rId2"/>
      <w:type w:val="nextPage"/>
      <w:pgSz w:w="11906" w:h="16838"/>
      <w:pgMar w:left="902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51/2016 dostawa energii elektrycznej obejmującą usługę kompleksową polegającą na świadczeniu usługi przesyłania lub dystrybucji energii elektrycznej oraz sprzedaży energii elektrycznej dla potrzeb Wojewódzkiego Szpitala Zespolonego w Elblągu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OpenSymbol;ZDingbats" w:hAnsi="OpenSymbol;ZDingbats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8:00Z</dcterms:created>
  <dc:creator>user</dc:creator>
  <dc:description/>
  <cp:keywords/>
  <dc:language>en-US</dc:language>
  <cp:lastModifiedBy>user</cp:lastModifiedBy>
  <cp:lastPrinted>2015-11-10T08:30:00Z</cp:lastPrinted>
  <dcterms:modified xsi:type="dcterms:W3CDTF">2016-11-15T06:57:00Z</dcterms:modified>
  <cp:revision>4</cp:revision>
  <dc:subject/>
  <dc:title>    </dc:title>
</cp:coreProperties>
</file>