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Parametry techniczne przedmiotu zamówienia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28"/>
        <w:gridCol w:w="2031"/>
        <w:gridCol w:w="190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ełna kompatybilność wideogastroskopu z posiadanym procesorem obrazu HD typu: EPK-i5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Obrazowanie w standardzie H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Chip CCD wbudowany w końcówkę endoskopu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Średnica kanału roboczego: min. 2,8 m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Średnica zewnętrzna tuby wziernikowej: max 9,8 m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Długość robocza sondy wziernikowej: min. 1050 mm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Kąt widzenia: min. 140˚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Głębia ostrości: min. 5-100 mm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Zagięcie końcówki sondy wziernikowej: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 góra/dół: min. 210˚/120˚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- prawo/lewo: min. 120˚/120˚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Dowolnie programowalne przyciski sterujące głowicy endoskopowej z możliwością przypisania każdej funkcji sterującej procesora (min. 3 przyciski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Dodatkowa wajcha/przycisk do funkcji powiększenia obrazu (min. 2-krotne powiększeni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Batang;바탕" w:cs="Tahoma"/>
                <w:color w:val="000000"/>
              </w:rPr>
            </w:pPr>
            <w:r>
              <w:rPr>
                <w:rFonts w:eastAsia="Batang;바탕" w:cs="Tahoma"/>
                <w:color w:val="000000"/>
              </w:rPr>
              <w:t xml:space="preserve">Obsługa trybu obrazowania w wąskim paśmie światła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Dodatkowy kanał do spłukiwania pola obserwacji, tzw. WATER-JET Syste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Batang;바탕" w:cs="Tahoma"/>
                <w:color w:val="000000"/>
              </w:rPr>
            </w:pPr>
            <w:r>
              <w:rPr>
                <w:rFonts w:eastAsia="Batang;바탕" w:cs="Tahoma"/>
                <w:color w:val="000000"/>
              </w:rPr>
              <w:t>Złącze kanału WATER-JET oraz zawór testera szczelności  zintegrowane z konektorem do procesor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Obrotowy konektor łączący endoskop z procesorem w zakresie 180˚ redukujący ryzyko skręcenia światłowodu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System z zastosowaniem zabezpieczenia wtyku z podłączeniem do procesora i źródła światła za pomocą jednego konektor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. GWARANCJA, SERWIS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14"/>
        <w:gridCol w:w="1983"/>
        <w:gridCol w:w="184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warancja, serwi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wierdze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Pełna gwarancja na cały oferowany sprzęt liczona od dnia odbioru końcowego i przekazania oferowanego sprzętu do bieżącej eksploatacji nie krótsza niż 36 miesięcy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glądy wymagane przez producenta dla zachowania gwarancji na koszt Wykonawcy wraz z dojazdem (min. 1 przegląd  rocznie) wraz z wymianą materiałów wymaganych przy przeglądach gwarancyjnych. Harmonogram przeglądów kontroluje Wykonawca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kcja serwisu w okresie gwarancji - do 48 godzin w dni robocze od zgłoszenia. Godziny pracy serwisu - dni robocze od godz. 8.00 do 14.0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y czas skutecznego usunięcia uszkodzenia - do 7 dni roboczych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Każdy dzień przestoju, powyżej 7 dni roboczych,  spowodowany niesprawnością  oferowanego sprzętu przedłuża o ten okres czas  gwarancji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ar-SA"/>
              </w:rPr>
            </w:pPr>
            <w:r>
              <w:rPr/>
              <w:t>W przypadku, gdy naprawa w okresie gwarancji nie odniosła rezultatu, urządzenie podlega wymianie na nowe po 3 naprawach tego samego modułu (podzespołu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Wykonawca zapewnia części zamienne i materiały eksploatacyjne przez okres minimum 10 la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rczenie kopii wymaganych atestów i certyfikatów dopuszczających sprzęt do używania zgodnie z przeznaczeniem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. SZKOLENIE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487"/>
        <w:gridCol w:w="2115"/>
        <w:gridCol w:w="18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len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Szkolenie w zakresie obsługi i użytkowania urządzenia dla personelu medycznego (minimum 2 osoby) oraz obsługi technicznej (pracowników sekcji sprzętu medycznego - minimum 2 osoby)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Potwierdzenie dokumentem – świadectwem uprawnionego przedstawiciela Wykonawcy dla osób przeszkolonych. Odrębne zaświadczenie dla  personelu technicznego, dające możliwość wykonania podstawowych czynności przeglądowych nie zastrzeżonych przez producenta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9" w:hanging="259"/>
              <w:jc w:val="center"/>
              <w:rPr/>
            </w:pPr>
            <w:r>
              <w:rPr/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zczegółowa instrukcja obsługi i eksploatacji musi być dostarczone w języku polskim w formie drukowanej i elektronicznej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color w:val="000000"/>
              </w:rPr>
              <w:t>Założenie paszportów technicznych dla dostarczonych urządzeń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51:00Z</dcterms:created>
  <dc:creator>tgutowski</dc:creator>
  <dc:description/>
  <dc:language>en-US</dc:language>
  <cp:lastModifiedBy>dserafin</cp:lastModifiedBy>
  <dcterms:modified xsi:type="dcterms:W3CDTF">2016-11-28T10:25:00Z</dcterms:modified>
  <cp:revision>13</cp:revision>
  <dc:subject/>
  <dc:title>Zaproszenie do złożenia oferty</dc:title>
</cp:coreProperties>
</file>