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PIS PRZEDMIOTU ZAMÓWI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/>
        <w:t xml:space="preserve">Ze względu na fakt, iż finansowanie zakupu odbywa się ze środków zewnętrznych dostawa sprzętu, jego protokolarne przekazanie oraz fakturowanie musi nastąpić w terminie </w:t>
      </w:r>
      <w:r>
        <w:rPr>
          <w:b/>
        </w:rPr>
        <w:t>do 12 grudnia b.r.</w:t>
      </w:r>
    </w:p>
    <w:p>
      <w:pPr>
        <w:pStyle w:val="Normal"/>
        <w:ind w:left="360" w:hanging="360"/>
        <w:jc w:val="both"/>
        <w:rPr/>
      </w:pPr>
      <w:r>
        <w:rPr/>
        <w:t>W przypadku realizacji dostawy po w/w terminie i utraty przez Zamawiającego dofinansowania zewnętrznego, przysługuje Zamawiającemu prawo naliczenie kary umownej w wysokości utraconego dofinansowani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  <w:t>Przedmiotem zamówienia jest wykonanie sieci komputerowej w II Oddziale Chorób Wewnętrznych i włączenie do niej 4 -ch kardiomonitorów stacjonarnych, 2 -ch kardiomonitorów mobilnych oraz centrali pielęgniarskiej obsługującej system zgodnie z podanymi wymaganiami. Dodatkowo w pomieszczeniu socjalnym należy zainstalować monitor kopiujący. W dniu 29.11.2016 r nastąpiły zmiany w wymaganiach technicznych zaznaczone czerwonym kolorem.</w:t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1. KARDIOMONITOR STACJONARNY - 4 szt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900"/>
        <w:gridCol w:w="1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y wymag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  <w:t>Wymagania ogól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czesne monitorowanie wszystkich wymaganych parametrów na każdym stanowisk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ługa modułów pomiarowych (pomiarów poszczególnych parametrów) w prostym w obsłudze  interfejsie graficzny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nitor wyposażony w ekran kolorowy z możliwością konfiguracji ekranu oraz prezentacji przynajmniej ośmiu krzywych. Przekątna ekranu min. 15” (rozdzielczość min. 1024 x 768) ze sterowaniem dotykowym / pokrętło sterujące, zapewniający prezentację monitorowanych parametrów życiowych pacjenta, interaktywne sterowanie pomiarami (takie jak ustawianie granic alarmowych, uruchamianie pomiarów, wybór sposobu wyświetlania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 ekranem umieszczone dodatkowe przyciski funkcyjne pozwalające na m.in. wyciszenie alarmu, uruchomienie pomiaru NIBP, zamrożenie krzywych na ekrani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ogramowanie kardiomonitora pozwalające na ustawienie różnych konfiguracji ekranu, różniących się rozmieszczeniem i wielkością elementó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żliwość zaprogramowania minimum następujących konfiguracji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ekran dużych liczb (podzielony na cztery elementy)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ekran podstawowych parametrów życiowych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ekran trendów obok krzywych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ekran OxyCRG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ekran 12 odprowadzeń EK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Złącze USB pozwalające na podłączenie </w:t>
            </w:r>
            <w:r>
              <w:rPr>
                <w:rFonts w:cs="Arial Narrow" w:ascii="Arial Narrow" w:hAnsi="Arial Narrow"/>
                <w:strike/>
                <w:color w:val="FF0000"/>
              </w:rPr>
              <w:t>klawiatury, myszy, lub</w:t>
            </w:r>
            <w:r>
              <w:rPr>
                <w:rFonts w:cs="Arial Narrow" w:ascii="Arial Narrow" w:hAnsi="Arial Narrow"/>
              </w:rPr>
              <w:t xml:space="preserve"> pamięci USB w celu przenoszenia konfiguracji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Trendy tabelaryczne i graficzne z ostatnich min. 96 godzin monitor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ilanie sieciowe 100-240V 50Hz oraz z wbudowanego akumula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ilanie awaryjne zapewniające monitorowanie min.: EKG, SpO2, Oddech, NIBP, IBP, Temp, przez co najmniej 120 minut w przypadku zaniku zasilania w sieci elektrycznej, z automatycznym przełączeniem się na zasilanie awaryjn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he, konwekcyjne chłodzenie bez użycia wewnętrznych wentylatoró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army 3-stopniowe (wizualne i akustyczne) wszystkich parametrów z klasyfikacją priorytetu alarmu, z możliwością zawieszenia czasoweg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jestracja zdarzeń alarmowyc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zualne wskaźniki alarmowe dla alarmów fizjologicznych oraz technicznych rozróżniane kolorystycznie oraz rozdzielone fizycznie (w osobnych obudowach) dla łatwiejszej identyfikacj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zualny wskaźnik wyciszenia alarmów jako osobny element na obudowie monitora / panel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itor dostosowany do pracy w systemie centralnego monitorowania (komunikacja LAN), wyposażony w kartę sieciową do połączenia ze stacją centralnego monitorowan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itory wyposażone dodatkowo w możliwość komunikacji z centralą pielęgniarską łączem Wi-F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  <w:t>Pomiar E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itorowania przy pomocy minimum 3 elektrod. Możliwość monitorowania 3,7,12 odprowadzeń EKG - wyświetlanie do 12 odprowadzeń jednocześnie przy zastosowaniu odpowiedniego kabla pomiaroweg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 akcji serca w zakresie min. 15 - 300 ud/m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tekcja sygnału stymulatora ser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itorowanie częstości oddechu metodą impedancyjną (wartości cyfrowe i krzywa), z możliwością dokonania przez użytkownika ręcznej zmiany elektrod odniesienia jeżeli rozmieszczenie elektrod tego wymag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miar saturacji i tęt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miar wysycenia hemoglobiny tlenem w zakresie min. 0-100% i rozdzielczością 1%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gorytm pomiarowy odporny na niską perfuzję, wstrząsy i artefakty ruchow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świetlane wartości cyfrowe saturacji i tętna oraz krzywa pletyzmograficzn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  <w:t>Pomiar ciśni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Ciśnienie tętnicze krwi metodą nieinwazyjną, tryb pracy ręczny i automatyczny z programowaniem odstępów między pomiarami min. od 1 minuty do </w:t>
            </w:r>
            <w:r>
              <w:rPr>
                <w:rFonts w:cs="Arial Narrow" w:ascii="Arial Narrow" w:hAnsi="Arial Narrow"/>
                <w:color w:val="0000FF"/>
              </w:rPr>
              <w:t>8</w:t>
            </w:r>
            <w:r>
              <w:rPr>
                <w:rFonts w:cs="Arial Narrow" w:ascii="Arial Narrow" w:hAnsi="Arial Narrow"/>
              </w:rPr>
              <w:t xml:space="preserve"> godz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pomiaru ciśnienia w mankiecie min. 10-270mm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  <w:t>Pomiar temperatu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Monitorowanie temperatury w minimum jednym torze pomiarowym w zakresie min. od  10 do 50 stopn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miar temperatury obwodowej (powierzchniowej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świetlanie temperatu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  <w:t>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żliwość rozbudowy o pomiar kapnograf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Monitorowanie EtCO2, FiCO2, AwRR  w technologii strumienia boczneg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 EtCO2 w zakresie min. 0-150mm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 AwRR w zakresie min. od 2 odd./min do 150 odd./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żliwość regulacji czasu próbkowani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ulowany czas zwłoki alarmu bezdechu w zakresie min. 10-40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chwyt montażowy  z organizerem na kable dla kardiomonitorów stacjonarnych - 4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  <w:t>Elementy wyposażenia każdego moni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Kabel EKG do monitorowania 3</w:t>
            </w:r>
            <w:r>
              <w:rPr>
                <w:rFonts w:cs="Arial Narrow" w:ascii="Arial Narrow" w:hAnsi="Arial Narrow"/>
                <w:color w:val="FF0000"/>
              </w:rPr>
              <w:t xml:space="preserve"> i</w:t>
            </w:r>
            <w:r>
              <w:rPr>
                <w:rFonts w:cs="Arial Narrow" w:ascii="Arial Narrow" w:hAnsi="Arial Narrow"/>
              </w:rPr>
              <w:t xml:space="preserve"> 5 odprowadzeń (po 1szt.), w zestawie startowym min. 10 elektrod EK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elorazowy czujnik na palec dla dorosłych typu klips wyposażony w harmonijkowe, zintegrowane z oboma częściami klipsa osłony przed dostępem światła z zewnątrz, zakłócającego pomiar w miejscach nasłonecznionych (2szt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elorazowy czujnik na palec dla dorosłych, wykonany z silikonu (1szt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wód ciśnieniowy oraz mankiety ciśnieniowe (2 komplety po 3 szt. w rozmiarach określonych przez użytkownik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elorazowa sonda do pomiaru temp. powierzchniowej dla dorosłych (1szt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2. KARDIOMONITOR MOBILNY - 2 szt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900"/>
        <w:gridCol w:w="1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y wymag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  <w:t>Wymagania ogól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czesne monitorowanie wszystkich wymaganych parametrów na każdym stanowisk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ługa modułów pomiarowych (pomiarów poszczególnych parametrów) w prostym w obsłudze  interfejsie graficzny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nitor wyposażony w ekran kolorowy z możliwością konfiguracji ekranu oraz prezentacji przynajmniej ośmiu krzywych. Przekątna ekranu min. 12” (rozdzielczość min. 1024 x 768) ze sterowaniem dotykowym / pokrętło sterujące, zapewniający prezentację monitorowanych parametrów życiowych pacjenta, interaktywne sterowanie pomiarami (takie jak ustawianie granic alarmowych, uruchamianie pomiarów, wybór sposobu wyświetlania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 ekranem umieszczone dodatkowe przyciski funkcyjne pozwalające na m.in. wyciszenie alarmu, uruchomienie pomiaru NIBP, zamrożenie krzywych na ekrani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ogramowanie kardiomonitora pozwalające na ustawienie różnych konfiguracji ekranu, różniących się rozmieszczeniem i wielkością elementó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żliwość zaprogramowania minimum następujących konfiguracji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ekran dużych liczb (podzielony na cztery elementy)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ekran podstawowych parametrów życiowych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ekran trendów obok krzywych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ekran OxyCRG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ekran 12 odprowadzeń EK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Złącze USB pozwalające na podłączenie </w:t>
            </w:r>
            <w:r>
              <w:rPr>
                <w:rFonts w:cs="Arial Narrow" w:ascii="Arial Narrow" w:hAnsi="Arial Narrow"/>
                <w:strike/>
                <w:color w:val="FF0000"/>
              </w:rPr>
              <w:t>klawiatury, myszy, lub</w:t>
            </w:r>
            <w:r>
              <w:rPr>
                <w:rFonts w:cs="Arial Narrow" w:ascii="Arial Narrow" w:hAnsi="Arial Narrow"/>
              </w:rPr>
              <w:t xml:space="preserve"> pamięci USB w celu przenoszenia konfiguracji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ndy tabelaryczne i graficzne z ostatnich min. 96 godzin monitor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ilanie sieciowe 100-240V 50Hz oraz z wbudowanego akumula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ilanie awaryjne zapewniające monitorowanie min.: EKG, SpO2, Oddech, NIBP, IBP, Temp, przez co najmniej 120 minut w przypadku zaniku zasilania w sieci elektrycznej, z automatycznym przełączeniem się na zasilanie awaryjn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he, konwekcyjne chłodzenie bez użycia wewnętrznych wentylatoró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army 3-stopniowe (wizualne i akustyczne) wszystkich parametrów z klasyfikacją priorytetu alarmu, z możliwością zawieszenia czasoweg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jestracja zdarzeń alarmowyc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zualne wskaźniki alarmowe dla alarmów fizjologicznych oraz technicznych rozróżniane kolorystycznie oraz rozdzielone fizycznie (w osobnych obudowach) dla łatwiejszej identyfikacj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Wizualny wskaźnik wyciszenia alarmów jako osobny element na obudowie monitora / panel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itor dostosowany do pracy w systemie centralnego monitorowania (komunikacja LAN), wyposażony w kartę sieciową do połączenia ze stacją centralnego monitorowan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itory wyposażone dodatkowo w możliwość komunikacji z centralą pielęgniarską łączem Wi-F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  <w:t>Pomiar E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itorowania przy pomocy minimum 3 elektrod. Możliwość monitorowania 3,7,12 odprowadzeń EKG - wyświetlanie do 12 odprowadzeń jednocześnie przy zastosowaniu odpowiedniego kabla pomiaroweg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Pomiar akcji serca w zakresie min. 15 - 300 ud/m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tekcja sygnału stymulatora ser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itorowanie częstości oddechu metodą impedancyjną (wartości cyfrowe i krzywa), z możliwością dokonania przez użytkownika ręcznej zmiany elektrod odniesienia jeżeli rozmieszczenie elektrod tego wymag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miar saturacji i tęt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miar wysycenia hemoglobiny tlenem w zakresie min. 0-100% i rozdzielczością 1%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gorytm pomiarowy odporny na niską perfuzję, wstrząsy i artefakty ruchow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świetlane wartości cyfrowe saturacji i tętna oraz krzywa pletyzmograficzn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  <w:t>Pomiar ciśni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Ciśnienie tętnicze krwi metodą nieinwazyjną, tryb pracy ręczny i automatyczny z programowaniem odstępów między pomiarami min. od 1 minuty do </w:t>
            </w:r>
            <w:r>
              <w:rPr>
                <w:rFonts w:cs="Arial Narrow" w:ascii="Arial Narrow" w:hAnsi="Arial Narrow"/>
                <w:color w:val="0000FF"/>
              </w:rPr>
              <w:t>8</w:t>
            </w:r>
            <w:r>
              <w:rPr>
                <w:rFonts w:cs="Arial Narrow" w:ascii="Arial Narrow" w:hAnsi="Arial Narrow"/>
              </w:rPr>
              <w:t xml:space="preserve"> godz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pomiaru ciśnienia w mankiecie min. 10-270mm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  <w:t>Pomiar temperatu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Monitorowanie temperatury w minimum jednym torze pomiarowym w zakresie min. od  10 do 50 stopn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miar temperatury obwodowej (powierzchniowej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świetlanie temperatu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  <w:t>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żliwość rozbudowy o pomiar kapnograf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itorowanie EtCO2, FiCO2, AwRR  w technologii strumienia boczneg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 EtCO2 w zakresie min. 0-150mm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 AwRR w zakresie min. od 2 odd./min do 150 odd./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żliwość regulacji czasu próbkowani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ulowany czas zwłoki alarmu bezdechu w zakresie min. 10-40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ózek jezdny z koszem na akcesoria na kardiomonitor mobilny - 2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  <w:t>Elementy wyposażenia każdego moni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hd w:fill="C0C0C0" w:val="clear"/>
              </w:rPr>
            </w:pPr>
            <w:r>
              <w:rPr>
                <w:rFonts w:cs="Arial Narrow" w:ascii="Arial Narrow" w:hAnsi="Arial Narrow"/>
                <w:b/>
                <w:shd w:fill="C0C0C0" w:val="clea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Kabel EKG do monitorowania 3</w:t>
            </w:r>
            <w:r>
              <w:rPr>
                <w:rFonts w:cs="Arial Narrow" w:ascii="Arial Narrow" w:hAnsi="Arial Narrow"/>
                <w:color w:val="FF0000"/>
              </w:rPr>
              <w:t xml:space="preserve"> i</w:t>
            </w:r>
            <w:r>
              <w:rPr>
                <w:rFonts w:cs="Arial Narrow" w:ascii="Arial Narrow" w:hAnsi="Arial Narrow"/>
              </w:rPr>
              <w:t xml:space="preserve"> 5 odprowadzeń (po 1szt.), w zestawie startowym min. 10 elektrod EK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elorazowy czujnik na palec dla dorosłych typu klips wyposażony w harmonijkowe, zintegrowane z oboma częściami klipsa osłony przed dostępem światła z zewnątrz, zakłócającego pomiar w miejscach nasłonecznionych (2szt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elorazowy czujnik na palec dla dorosłych, wykonany z silikonu (1szt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wód ciśnieniowy oraz mankiety ciśnieniowe (2 komplety po 3 szt. w rozmiarach określonych przez użytkownik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elorazowa sonda do pomiaru temp. powierzchniowej dla dorosłych (1szt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3. STACJA MONITOROWANIA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eastAsia="Arial"/>
        </w:rPr>
      </w:pPr>
      <w:r>
        <w:rPr>
          <w:rFonts w:eastAsia="Arial"/>
        </w:rPr>
        <w:t xml:space="preserve">       </w:t>
      </w:r>
    </w:p>
    <w:tbl>
      <w:tblPr>
        <w:tblW w:w="102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900"/>
        <w:gridCol w:w="1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ametr wymag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cja monitorująca wyposażona ekran LCD o przekątnej przynajmniej 22”, Dopuszcza się wersję ze zintegrowanymi elementami składowymi w jednej obudowie (jednostka CPU w obudowie ekranu monitora centrali). Wyposażenie komputera umożliwiające realizację wszystkich systemowych i programowych funkcji cen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Obsługa centrali za pomocą dotykowego ekranu LCD lub / i z klawiatury i myszy komputer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Wyświetlanie okien z przebiegami dynamicznymi i parametrami jednocześnie do </w:t>
            </w:r>
            <w:r>
              <w:rPr>
                <w:rFonts w:cs="Arial" w:ascii="Arial Narrow" w:hAnsi="Arial Narrow"/>
                <w:color w:val="FF0000"/>
              </w:rPr>
              <w:t>8</w:t>
            </w:r>
            <w:r>
              <w:rPr>
                <w:rFonts w:cs="Arial" w:ascii="Arial Narrow" w:hAnsi="Arial Narrow"/>
                <w:color w:val="000000"/>
              </w:rPr>
              <w:t xml:space="preserve"> pacjentów w oknie podglądu zbiorcz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yświetlanie szczegółowego podglądu wybranego monitora, z funkcją wyboru wyświetlanych na ekranie centrali krzywych dynamicznych spośród wszystkich monitorowanych przez monitor parametrów życ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wyświetlania wartości parametrów przy użyciu dużych czcionek dla wszystkich lub wybranych monitorów w oknie zbiorczego podglą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datkowy ekran kopiujący minimum 22 cale umożliwiający podgląd ustawionej konfiguracji ekranu głównego w pomieszczeniu socjaln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hd w:fill="C0C0C0" w:val="clea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hd w:fill="C0C0C0" w:val="clear"/>
              </w:rPr>
              <w:t>Alarm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hd w:fill="C0C0C0" w:val="clea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hd w:fill="C0C0C0" w:val="clea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entrala wyposażona w 3-stopniowy system alarmów sygnalizowanych wizualnie i dźwiękowo z identyfikacją łóżka, na którym wystąpił al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hd w:fill="C0C0C0" w:val="clea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hd w:fill="C0C0C0" w:val="clear"/>
              </w:rPr>
              <w:t>Współpraca z monitor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hd w:fill="C0C0C0" w:val="clea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hd w:fill="C0C0C0" w:val="clea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entrala współpracuje z 4 - ma kardiomonitorami stacjonarnymi (sieć przewodowa), 2 - ma kardiomonitorami mobilnymi (sieć przewodowa i bezprzewodowa) oraz monitorem "kopiującym" zawartość monitora głównego do pomieszczenia socjalneg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Funkcja zdalnej konfiguracji granic alarmowych w monitor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Funkcją zdalnej konfiguracji ustawień pomiaru NIBP – możliwość regulacji przynajmniej odstępu pomiędzy pomiarami ciśnienia w trybie automatycznym i uruchomienia pomia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prowadzanie danych pacjenta oraz granic alarmowych ręcznie z poziomu cen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hd w:fill="C0C0C0" w:val="clea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hd w:fill="C0C0C0" w:val="clear"/>
              </w:rPr>
              <w:t>Pamięć cen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hd w:fill="C0C0C0" w:val="clea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hd w:fill="C0C0C0" w:val="clea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amięć trendów graficznych i tabelarycznych wszystkich parametrów wszystkich monitorowanych pacjentów z ostatnich 10 d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amięć pełnych zapisów wybranych krzywych dynamicznych z ostatnich 72 godz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amięć min. 500 zdarzeń alarmowych na każdego pacje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Funkcja obliczania dawek leków i tabela rozcieńc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Nieulotna pamięć historycznych danych monitorowania dostępna do momentu ręcznego usunięcia bazy danyc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hd w:fill="C0C0C0" w:val="clea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hd w:fill="C0C0C0" w:val="clear"/>
              </w:rPr>
              <w:t>Rapor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hd w:fill="C0C0C0" w:val="clea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hd w:fill="C0C0C0" w:val="clea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Drukowanie raportów na drukarce laserowej formatu A4 i w postaci plików w formacie pdf:</w:t>
              <w:br/>
              <w:t>- krzywych dynamicznych Full Disclosure</w:t>
              <w:br/>
              <w:t>- zapamiętanych zdarzeń alarmowych (z odcinkami krzywych dynamicznyc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Drukowanie</w:t>
              <w:br/>
              <w:t>- tabeli alarmów</w:t>
              <w:br/>
              <w:t>- trendów 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color w:val="000000"/>
              </w:rPr>
              <w:t>Drukowanie</w:t>
              <w:br/>
              <w:t>- trendów tabelarycznych Drukowanie</w:t>
              <w:br/>
              <w:t>- przeglądu NIBP</w:t>
              <w:br/>
            </w:r>
            <w:r>
              <w:rPr>
                <w:rFonts w:cs="Arial" w:ascii="Arial Narrow" w:hAnsi="Arial Narrow"/>
                <w:strike/>
                <w:color w:val="FF0000"/>
              </w:rPr>
              <w:t>- obliczeń dawkowania leków i tabeli rozcieńczeń</w:t>
            </w:r>
            <w:r>
              <w:rPr>
                <w:rFonts w:cs="Arial" w:ascii="Arial Narrow" w:hAnsi="Arial Narrow"/>
                <w:color w:val="000000"/>
              </w:rPr>
              <w:br/>
              <w:t>- informacji o pacj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Funkcja przygotowania statystyki monitorowania pacjenta pozwalającej na przedstawienie danych w formie graficznej i tabelarycznej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tatystyki monitorowania obejmują min. prezentację wystąpienia poszczególnych arytmii (ilość), przekroczenia progów alarmowych (ilość wystąpień poniżej dolnego i powyżej górnego zaprogramowanego progu), wartość minimalną i maksymalną każdego parametru (z czasem zaistnienia) oraz średnią z całego okresu monitorowania pacjent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hd w:fill="C0C0C0" w:val="clea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hd w:fill="C0C0C0" w:val="clear"/>
              </w:rPr>
              <w:t>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hd w:fill="C0C0C0" w:val="clea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hd w:fill="C0C0C0" w:val="clea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entrala przygotowana do integracji z systemem HIS bez dodatkowych kosztów (po stronie urządzenia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Gwarancja, napra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440"/>
        <w:gridCol w:w="1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L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Wartoś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Opis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288" w:right="118" w:firstLine="288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res nie krótszy niż 36 miesięcy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kcja na zgłoszenie awarii w okresie gwarancji - do 48 godzin w dni robocze od zgłoszenia. Godziny pracy - dni robocze od godz. 8.00 do 14.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ksymalny czas skutecznego usunięcia uszkodzenia - do 7 dni robocz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ypadku, gdy naprawa w okresie gwarancji nie odniosła rezultatu, urządzenie podlega wymianie na now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, po 3 naprawach (wymianach) tego samego podzespołu (bloku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wca zapewnia części zamienne i materiały eksploatacyjne przez okres minimum 10 l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pewnienie pełnej autoryzowanej obsługi naprawczej przez uprawnioną jednostkę gwarantującą skuteczną interwencję techniczną w okresie gwarancyjnym i pogwarancyjnym dla oferowanego sprzę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-10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ownik firmy zewnętrznej mający kontakt z danymi zapisanymi w wewnętrznych nośnikach naprawianego sprzętu zobowiązany jest do przestrzegania wszystkich zasad związanych z ochroną danych osobowych zgodnie z obowiązującymi przepisa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0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łączyć wykaz firm, które zdaniem Wykonawcy spełniają wymagania wytwórcy wyrobu w zakresie obsługi techniczn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Przeglądy eksploatacyj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2160"/>
        <w:gridCol w:w="1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L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288" w:right="118" w:firstLine="288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Wymagane czyn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Wartoś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glądy objęte ustawą o wyrobach medycznych (jeśli dotycz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/podać okre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glądy wynikające z przepisów towarzyszących Dozorowi Technicznemu (jeśli dotycz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/podać okre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glądy wynikające z przepisów wymaganych przez Sanepid, itp. (jeśli dotycz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/podać okre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</w:tbl>
    <w:p>
      <w:pPr>
        <w:pStyle w:val="Tekstblokowy2"/>
        <w:spacing w:lineRule="auto" w:line="300"/>
        <w:ind w:left="0" w:right="118" w:hanging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UWAGA:</w:t>
      </w:r>
    </w:p>
    <w:p>
      <w:pPr>
        <w:pStyle w:val="Tekstblokowy2"/>
        <w:spacing w:lineRule="auto" w:line="300"/>
        <w:ind w:left="360" w:right="118" w:hanging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Przeglądy eksploatacyjne j/w nie dotyczą przeglądów gwarancyjnych ujętych w tabeli "Gwarancja, naprawy). Są to odrębne czynności i dostawy.</w:t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Szkol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440"/>
        <w:gridCol w:w="1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L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Szko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Wartoś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kolenie w zakresie obsługi i użytkowania urządzenia dla personelu medycznego (minimum 5 osób) oraz obsługi technicznej (pracowników sekcji sprzętu medycznego - minimum 3 osob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łożenie paszportów technicznych dla dostarczonych urządze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ata i podpis Wykonawcy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r 1 do zaproszenia-zmian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51:00Z</dcterms:created>
  <dc:creator>tgutowski</dc:creator>
  <dc:description/>
  <dc:language>en-US</dc:language>
  <cp:lastModifiedBy>dserafin</cp:lastModifiedBy>
  <dcterms:modified xsi:type="dcterms:W3CDTF">2016-11-29T13:06:00Z</dcterms:modified>
  <cp:revision>12</cp:revision>
  <dc:subject/>
  <dc:title>Zaproszenie do złożenia oferty</dc:title>
</cp:coreProperties>
</file>