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b/>
        </w:rPr>
        <w:t>dostawę opatrunków i asortymentu do terapii podciśnieniowej  ran</w:t>
      </w:r>
      <w:r>
        <w:rPr/>
        <w:t xml:space="preserve"> </w:t>
      </w:r>
      <w:r>
        <w:rPr>
          <w:b/>
        </w:rPr>
        <w:t xml:space="preserve">kompatybilnych z urządzeniami RENASYS GO” </w:t>
      </w:r>
      <w:r>
        <w:rPr/>
        <w:t>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mówienie w kwocie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realizacji dostawy: ……………………….( nie później niż 3 dni od złożenia zamówienia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mdudzinska</dc:creator>
  <dc:description/>
  <dc:language>en-US</dc:language>
  <cp:lastModifiedBy>dserafin</cp:lastModifiedBy>
  <cp:lastPrinted>2016-09-05T14:07:00Z</cp:lastPrinted>
  <dcterms:modified xsi:type="dcterms:W3CDTF">2016-12-06T11:53:00Z</dcterms:modified>
  <cp:revision>6</cp:revision>
  <dc:subject/>
  <dc:title>Elbląg 29</dc:title>
</cp:coreProperties>
</file>