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warta w dniu ……………….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l. Królewiecka 146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gon nr: 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..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Bank ;………………………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. 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sprzedaż i dostawa </w:t>
      </w:r>
      <w:r>
        <w:rPr>
          <w:rFonts w:cs="Arial" w:ascii="Arial" w:hAnsi="Arial"/>
          <w:b/>
          <w:sz w:val="24"/>
          <w:szCs w:val="24"/>
        </w:rPr>
        <w:t xml:space="preserve">opatrunków do terapii podciśnieniowej ran kompatybilnych z posiadanymi przez Zamawiającego urządzeniami RENASYS GO dla potrzeb Wojewódzkiego Szpitala Zespolonego w Elblągu </w:t>
      </w:r>
      <w:r>
        <w:rPr>
          <w:rFonts w:cs="Arial" w:ascii="Arial" w:hAnsi="Arial"/>
          <w:sz w:val="24"/>
          <w:szCs w:val="24"/>
        </w:rPr>
        <w:t xml:space="preserve">zgodnie z ofertą cenową z dnia ……………….. </w:t>
      </w:r>
    </w:p>
    <w:p>
      <w:pPr>
        <w:pStyle w:val="TextBodyIndent"/>
        <w:autoSpaceDE w:val="true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załącznik Nr 1 do zaproszenia, który stanowi integralną część niniejszej umowy) Wykonawca gwarantuje, że zaoferowany przedmiot zamówienia posiada dokumenty dopuszczające do obrotu i używania zgodnie z Ustawą z dnia 20 maja 2010 o wyrobach medycznych (Dz.U. z 2010 nr 107 poz.679)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autoSpaceDE w:val="true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autoSpaceDE w:val="true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a przedmiotu zamówienia nastąpi na koszt i ryzyko Wykonawcy własnym lub wynajętym przez niego środkiem transportu do siedziby Zamawiającego w dni powszednie w godz. 7:30 do 13:30 do Apteki Wojewódzkiego Szpitala Zespolonego  Elblągu</w:t>
      </w:r>
    </w:p>
    <w:p>
      <w:pPr>
        <w:pStyle w:val="TextBody"/>
        <w:numPr>
          <w:ilvl w:val="0"/>
          <w:numId w:val="7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Jeżeli dostawa wypada w dniu ustawowo wolnym od pracy dostawa nastąpi w pierwszym dniu roboczym po wyznaczonym terminie.</w:t>
      </w:r>
    </w:p>
    <w:p>
      <w:pPr>
        <w:pStyle w:val="TextBody"/>
        <w:numPr>
          <w:ilvl w:val="0"/>
          <w:numId w:val="7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zobowiązuje się do następujących terminów dostawy: …………….(nie dłużej niż 3 dni robocze od momentu złożenia zamówienia częściowego).</w:t>
      </w:r>
    </w:p>
    <w:p>
      <w:pPr>
        <w:pStyle w:val="TextBody"/>
        <w:numPr>
          <w:ilvl w:val="0"/>
          <w:numId w:val="7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sobą odpowiedzialną ze strony Zamawiającego do odbioru towaru jest pracownik komory przyjęć Apteki Wojewódzkiego Szpitala Zespolonego Elblągu.</w:t>
      </w:r>
    </w:p>
    <w:p>
      <w:pPr>
        <w:pStyle w:val="TextBody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faktura VAT ( na całość urządzenia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.   Przy dostawie przedmiot zamówienia musi zawierać dane identyfikacyjne: np.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umer katalogowy producenta, nazwę producenta,  typ, model itp. i tym samym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yć zgodny z  produktem i producentem zaoferowanym w ofercie cenowej z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nia .......................</w:t>
      </w:r>
    </w:p>
    <w:p>
      <w:pPr>
        <w:pStyle w:val="Normal"/>
        <w:ind w:left="616" w:hanging="25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Dostarczony przedmiot zamówienia musi posiadać min. 6 miesięczny termin ważności licząc od dnia jego dostarczenia do Apteki Wojewódzkiego Szpitala zespolonego Elbląg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 xml:space="preserve">8. W przypadku stwierdzenia wad lub braków ilościowych w dostarczonym towarze  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amawiający zawiadomi Wykonawcę, sporządzi protokół stwierdzający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nieprawidłowości, a Wykonawca, zobowiązuje się wymienić towar na 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ełnowartościowy lub uzupełnić braki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rFonts w:cs="Arial" w:ascii="Arial" w:hAnsi="Arial"/>
        </w:rPr>
        <w:t>Wartość umowy brutto wynosi: ....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zy czym cena za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szczególne zaoferowane urządzenia  będzie zgodna ze szczegółowymi  specyfikacjami dostawy (załącznik Nr 1 ), które stanowią integralną część niniejszej umowy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umowy brutto: .......................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360" w:hanging="304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ena zawiera podatek VAT w kwocie ....................... zł </w:t>
      </w:r>
    </w:p>
    <w:p>
      <w:pPr>
        <w:pStyle w:val="Normal"/>
        <w:tabs>
          <w:tab w:val="clear" w:pos="708"/>
          <w:tab w:val="left" w:pos="1262" w:leader="none"/>
        </w:tabs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mawiający zapłaci Wykonawcy za dostarczony przedmiot zamówienia cenę zaoferowaną w ofercie cenowej z dnia 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y jednostkowe dla asortymentu przedstawione w ofercie cenowej z dnia……………………. nie ulegną zmianie przez cały okres obowiązywania niniejszej umowy z zastrzeżeniem ust. 3 i ust.4.</w:t>
      </w:r>
    </w:p>
    <w:p>
      <w:pPr>
        <w:pStyle w:val="TextBody"/>
        <w:tabs>
          <w:tab w:val="clear" w:pos="708"/>
          <w:tab w:val="left" w:pos="5040" w:leader="none"/>
          <w:tab w:val="left" w:pos="7380" w:leader="none"/>
        </w:tabs>
        <w:autoSpaceDE w:val="true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 xml:space="preserve">3.  Strony dopuszczają zmiany treści umowy czasowe i trwałe w trakcie jej    </w:t>
      </w:r>
    </w:p>
    <w:p>
      <w:pPr>
        <w:pStyle w:val="TextBody"/>
        <w:tabs>
          <w:tab w:val="clear" w:pos="708"/>
          <w:tab w:val="left" w:pos="5040" w:leader="none"/>
          <w:tab w:val="left" w:pos="9900" w:leader="none"/>
        </w:tabs>
        <w:autoSpaceDE w:val="true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obowiązywania pod warunkiem: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 xml:space="preserve">że zmiany te są korzystne dla Zamawiającego 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b)  strony dopuszczają zmianę umowy w zakresie obniżenia ceny urządzenia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c)  ilekroć nastąpi zmiana powszechnie obowiązujących przepisów prawa w    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tym zmiana stawki podatku VAT (zmianie ulega tylko cena brutto, cena netto  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nie ulega zmianie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)  strony zastrzegają możliwość przedłużenia aneksem terminu obowiązywania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umowy w przypadku nie wykorzystania ilości określonych w umowie.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  W przypadku zakończenia produkcji lub wycofania z rynku wyrobu będącego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dmiotem zamówienia Wykonawca zobowiązany jest na żądanie Zamawiającego</w:t>
      </w:r>
    </w:p>
    <w:p>
      <w:pPr>
        <w:pStyle w:val="Normal"/>
        <w:autoSpaceDE w:val="false"/>
        <w:ind w:left="900" w:hanging="2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mienić dotychczasowy wyrób na nowy produkt o tych samych właściwościach i parametrach lub lepszych po cenie jednostkowej w ofercie, chyba ,że Wykonawca wykaże, że brak jest wyrobu zamienn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</w:t>
      </w:r>
      <w:r>
        <w:rPr/>
        <w:t xml:space="preserve">    </w:t>
      </w:r>
      <w:r>
        <w:rPr>
          <w:rFonts w:cs="Arial" w:ascii="Arial" w:hAnsi="Arial"/>
        </w:rPr>
        <w:t>W przypadku udokumentowanych zmian, o których mowa w ust. 3 i 4  zostaną one</w:t>
      </w:r>
    </w:p>
    <w:p>
      <w:pPr>
        <w:pStyle w:val="Tekstpodstawowy31"/>
        <w:tabs>
          <w:tab w:val="clear" w:pos="708"/>
          <w:tab w:val="left" w:pos="7380" w:leader="none"/>
        </w:tabs>
        <w:spacing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zgodnione i po zaakceptowaniu przez Zamawiającego wprowadzone  aneksem do</w:t>
      </w:r>
    </w:p>
    <w:p>
      <w:pPr>
        <w:pStyle w:val="Tekstpodstawowy31"/>
        <w:tabs>
          <w:tab w:val="clear" w:pos="708"/>
          <w:tab w:val="left" w:pos="7380" w:leader="none"/>
        </w:tabs>
        <w:spacing w:before="0" w:after="0"/>
        <w:ind w:left="45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mowy.</w:t>
      </w:r>
    </w:p>
    <w:p>
      <w:pPr>
        <w:pStyle w:val="Normal"/>
        <w:tabs>
          <w:tab w:val="clear" w:pos="708"/>
          <w:tab w:val="left" w:pos="73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  Aneks zostanie sporządzony przez Wykonawcę i przesłany z co najmniej 14-dniowym</w:t>
      </w:r>
    </w:p>
    <w:p>
      <w:pPr>
        <w:pStyle w:val="Normal"/>
        <w:tabs>
          <w:tab w:val="clear" w:pos="708"/>
          <w:tab w:val="left" w:pos="73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przedzeniem do Zamawiającego w celu zapoznania się z jego treścią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380" w:leader="none"/>
        </w:tabs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apłata za dostarczony przedmiot umowy nastąpi przelewem na konto Wykonawcy wskazane na fakturze w terminie ............... dni  kalendarzowych (minimum 30 dni) licząc od daty dostarczenia partii towaru oraz faktury za daną partię towaru do Wojewódzkiego Szpitala Zespolonego w Elblągu. Jako dzień zapłaty faktury przyjmuje się datę obciążenia rachunku bankowego Zamawiającego. Przekazania przedmiotu zamówienia oraz podpisania przez obie strony protokołu zdawczo odbiorcz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daty złożenia przez Zamawiającego pisemnej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w ciągu 10 dni od dnia otrzymania zgłoszenia reklamacji nie podejmie działań, wówczas Zamawiający uzna, ze reklamacja została uwzględnio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ust. 1 Zamawiający będzie miał prawo żądać kary umownej w wysokości 1 % wartości reklamowanego sprzętu zamówienia za każdy dzień po t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niki ekspertyzy wiążą Wykonawcę, skutkiem czego jest on zobowiązany do załatwienia reklamacji w sposób określony w zawiadomieniu o brakach lub wada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54 ust 5 Ustawy z dnia 15 kwietnia 2011 r o działalności leczniczej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wrze umowy poręczenia dotyczącej wierzytelności z umowy, jak również  nie dokona przekazu wierzytel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Umowa niniejsza zostaje zawarta od dnia……………….do 18.09.2017 r. </w:t>
      </w:r>
    </w:p>
    <w:p>
      <w:pPr>
        <w:pStyle w:val="Normal"/>
        <w:ind w:left="224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2.W razie nie wykorzystania całości wartości umowy w okresie jej obowiązywania umowa wygasa w niezrealizowanym zakresie z zastrzeżeniem zapisów w § 4 ust. 3 niniejszej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 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60" w:hanging="360"/>
      </w:pPr>
    </w:lvl>
    <w:lvl w:ilvl="4">
      <w:start w:val="4"/>
      <w:numFmt w:val="decimal"/>
      <w:lvlText w:val="%5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4:00Z</dcterms:created>
  <dc:creator>prynkowski</dc:creator>
  <dc:description/>
  <dc:language>en-US</dc:language>
  <cp:lastModifiedBy>dserafin</cp:lastModifiedBy>
  <cp:lastPrinted>2016-12-07T09:50:00Z</cp:lastPrinted>
  <dcterms:modified xsi:type="dcterms:W3CDTF">2016-12-07T13:30:00Z</dcterms:modified>
  <cp:revision>32</cp:revision>
  <dc:subject/>
  <dc:title>UMOWA SPRZEDAŻY Nr </dc:title>
</cp:coreProperties>
</file>