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: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/>
      </w:pPr>
      <w:r>
        <w:rPr/>
        <w:t>A. Parametry techniczne przedmiotu zamówienia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28"/>
        <w:gridCol w:w="1260"/>
        <w:gridCol w:w="16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 (wymagana funk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a wartość TAK/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 – Opis Wykonawc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kubator przeznaczony do intensywnej opieki nad noworodkie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nowy, rok produkcji druga połowa 20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stacjonarny o stabilnej konstrukcji umieszczony na  podstawie jezdnej z elektryczną regulacją wysok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tery koła jezdne, z których przynajmniej dwa wyposażone są w hamule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: AC 230V ±10%, 50 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długość materacyka będącego na wyposażeniu: 60 c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krowce bawełniane na materacyk -2 sztu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owy ekran LCD umiejscowiony tak, by był dostępny z obu stron inkubatora. Menu i komunikaty w języku polskim. Dopuszcza się czytelny system ik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inkubatora poprzez dotykowy ekran LCD, przyciski membranowe ostatecznie poprzez pokrętło wybor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włączeniu do sieci inkubator wykonuje automatycznie test sprawdzają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a kopuły dwuścienna - ochrona przed utratą ciepła i zaparowani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anki boczne kopuły inkubatora łatwe do szybkiego  otwierania (odchylania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a niezależne systemy zabezpieczenia ścianek bocznych inkubatora przed przypadkowym otwarci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jmniej 5 otworów pielęgnacyjnych umożliwiających łatwy dostęp do dzieck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hd w:fill="FFFFFF" w:val="clear"/>
              </w:rPr>
              <w:t>Otwory pielęgnacyjne z cichymi zamkami i dobrą szczelności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zczelnione otwory (przepusty) na rury, przewody monitorowania, cewni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eta rtg wprowadzana pod materacyk  bez konieczności dotykania dziec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Regulacja kąta pochylenia materacyka </w:t>
            </w:r>
            <w:r>
              <w:rPr>
                <w:rFonts w:cs="Arial Narrow" w:ascii="Arial Narrow" w:hAnsi="Arial Narrow"/>
                <w:sz w:val="22"/>
                <w:szCs w:val="22"/>
              </w:rPr>
              <w:t>min</w:t>
            </w:r>
            <w:r>
              <w:rPr>
                <w:rFonts w:cs="Arial Narrow" w:ascii="Arial Narrow" w:hAnsi="Arial Narrow"/>
              </w:rPr>
              <w:t xml:space="preserve"> ±12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zm (system) minimalizacji spadku temperatury pod kopułą po otwarciu (uchyleniu) ścian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oziom głośności wewnątrz kopuły w czasie pracy inkubatora: </w:t>
            </w:r>
            <w:r>
              <w:rPr>
                <w:rFonts w:cs="Arial Narrow" w:ascii="Arial Narrow" w:hAnsi="Arial Narrow"/>
                <w:bCs/>
                <w:color w:val="000000"/>
              </w:rPr>
              <w:t>≤ 48 dB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jest wyposażony w układ automatycznej regulacji nawilżania (servo) w zakresie regulacji do min. 85% wilgotności (przy typowych temperaturach i wilgotnościach otoczenia) ze skokiem co 5%. Aktualna wartość wilgotności względnej (wyrażona w %) wyświetlana jest w postaci cyfrowej na monitor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 na wodę z akcesoriami niezbędnymi do pracy, w celu mycia i dezynfekcji, wyjmowane z inkubatora bez użycia narzędzi. Dopuszcza się jednorazowe butelki / worki na wodę steryln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biornik na wodę umieszczony jest poza przedziałem dziecka. Nie dopuszcza się bezpośredniego kontaktu wody w zbiorniku z powietrzem obiegającym przedział noworodka (uniknięcie ryzyka zakażeń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a (manual control) lub automatyczna (servo) regulacja temperatury powietrza pod kopułą - z możliwością nastawy w zakresie min. 28°C – 38°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a regulacja temperatury skóry dziecka (servo), bazująca na pomiarach temperatury skóry noworodka, w zakresie min 35,5°C–37,0°C ze skokiem co 0,1°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ujnik temperatury skóry z elementami niezbędnymi do mocowania (optymalnego użytkowania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a regulacja stężenia tlenu (servo) pod kopułą z możliwością ustawienia w zakresie do 65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kubator wyposażony jest w układ monitorowania, który mierzy i podaje w formie cyfrowej następujące parametry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1687" w:hanging="125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ę na skórze noworodk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792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Temperaturę w powietrzu pod kopułą inkubator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ę dziecka w jednym punkcie ciał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gotność względną w %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ężenie tlenu w %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czesne cyfrowe wyświetlanie temperatury nastawionej i rzeczywistej (zmierzonej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wyposażony jest w system alarmowania akustyczno - optyczne w następujących sytuacjach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kroczenia lub spadku nastawionej temperatury w powietrzu pod kopułą inkubator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lub spadku nastawionej temperatury na skórze w układzie  regulacji automatycznej (servo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maksymalnej dopuszczalnej temperatur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akłócenia w przepływie wewnętrznym powietrz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szkodzenia lub braku połączenia czujników temperatury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aniku napięcia zasilająceg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górnej i dolnej granicy ustawionego stężenia tlen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Braku lub niskiego poziomu wody w nawilżac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budowany lub zamontowany na stałe do inkubatora, umożliwiając ergonomiczne wykorzystanie pulsoksymetr  w technologii Massimo:</w:t>
            </w:r>
          </w:p>
          <w:p>
            <w:pPr>
              <w:pStyle w:val="Normal"/>
              <w:ind w:firstLine="29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gt;  SpO2 w zakresie 1-100%,</w:t>
            </w:r>
          </w:p>
          <w:p>
            <w:pPr>
              <w:pStyle w:val="Normal"/>
              <w:ind w:left="432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gt; puls w zakresie min. 25-240 uderzeń/min z czujnikiem noworodkowym wielorazowego użytku (3 szt.)  oraz sygnalizacją stanów alarmowych:</w:t>
            </w:r>
          </w:p>
          <w:p>
            <w:pPr>
              <w:pStyle w:val="Normal"/>
              <w:ind w:firstLine="2232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 wysokie i niskie SpO2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 wysoki i niski poziom puls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&gt;  duży, czytelny wyświetlacz z możliwością wyświetlania krzywej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pletyzmograf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cyrkulacji powietrza pod kopuł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ujniki pomiarowe zintegrowane w jednej głowicy.  Głowica dająca się w łatwy sposób wyjąć z inkubatora (bez użycia narzędzi i odkręcania śrub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będne do pracy wyposażenie w filtry, czujniki, węże połączeniowe wystarczające na 1 rok pracy w normalnych warunk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krowiec na inkubator zapewniający widoczność noworodka z jednej strony - 1 sztu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cesoria do mocowania czujnika temperatury - 8 sztu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szuflady lub jedna szuflada i półka (pojemnik) na akces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zt (szyna) do kropl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let uchwytów do podtrzymywania rur układów oddechowych, drenów i przewod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pneumatyczne do podłączenia gazów medycznych z końcówkami AGA. Kompletne przewody z certyfikatem 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yfikat  zgodności 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 potwierdzający zgodność sprzętu z aktualną ustawą o wyrobach medy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. Gwarancja, naprawy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nie krótszy niż 36 miesięcy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kcja na zgłoszenie awarii w okresie gwarancji - do 48 godzin w dni robocze od zgłoszenia. Godziny pracy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, po 3 naprawach (wymianach) tego samego podzespołu (blok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ewnienie pełnej autoryzowanej obsługi naprawcz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k firmy zewnętrznej mający kontakt z danymi zapisanymi w wewnętrznych nośnikach naprawi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ączyć wykaz firm, które zdaniem Wykonawcy spełniają wymagania wytwórcy wyrobu w zakresie obsługi techni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. Przeglądy eksploatacyjne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16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ymagane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objęte ustawą o wyrobach medycznych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towarzyszących Dozorowi Technicznemu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wymaganych przez Sanepid, itp.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glądy eksploatacyjne j/w nie dotyczą przeglądów gwarancyjnych ujętych w tabeli "Gwarancja, naprawy)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D. Szkolenie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lenie w zakresie obsługi i użytkowania urządzenia dla personelu medycznego (minimum 5 osób) oraz obsługi technicznej (pracowników sekcji sprzętu medycznego - minimum 3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………………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a i podpis Wykonawcy</w:t>
      </w:r>
    </w:p>
    <w:sectPr>
      <w:headerReference w:type="default" r:id="rId2"/>
      <w:type w:val="nextPage"/>
      <w:pgSz w:w="11906" w:h="16838"/>
      <w:pgMar w:left="1260" w:right="74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6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7"/>
        </w:tabs>
        <w:ind w:left="2407" w:hanging="180"/>
      </w:pPr>
    </w:lvl>
    <w:lvl w:ilvl="3">
      <w:start w:val="1"/>
      <w:numFmt w:val="decimal"/>
      <w:lvlText w:val="%4."/>
      <w:lvlJc w:val="left"/>
      <w:pPr>
        <w:tabs>
          <w:tab w:val="num" w:pos="3127"/>
        </w:tabs>
        <w:ind w:left="3127" w:hanging="360"/>
      </w:pPr>
    </w:lvl>
    <w:lvl w:ilvl="4">
      <w:start w:val="1"/>
      <w:numFmt w:val="lowerLetter"/>
      <w:lvlText w:val="%5."/>
      <w:lvlJc w:val="left"/>
      <w:pPr>
        <w:tabs>
          <w:tab w:val="num" w:pos="3847"/>
        </w:tabs>
        <w:ind w:left="3847" w:hanging="360"/>
      </w:pPr>
    </w:lvl>
    <w:lvl w:ilvl="5">
      <w:start w:val="1"/>
      <w:numFmt w:val="lowerRoman"/>
      <w:lvlText w:val="%6."/>
      <w:lvlJc w:val="right"/>
      <w:pPr>
        <w:tabs>
          <w:tab w:val="num" w:pos="4567"/>
        </w:tabs>
        <w:ind w:left="4567" w:hanging="180"/>
      </w:pPr>
    </w:lvl>
    <w:lvl w:ilvl="6">
      <w:start w:val="1"/>
      <w:numFmt w:val="decimal"/>
      <w:lvlText w:val="%7."/>
      <w:lvlJc w:val="left"/>
      <w:pPr>
        <w:tabs>
          <w:tab w:val="num" w:pos="5287"/>
        </w:tabs>
        <w:ind w:left="5287" w:hanging="360"/>
      </w:pPr>
    </w:lvl>
    <w:lvl w:ilvl="7">
      <w:start w:val="1"/>
      <w:numFmt w:val="lowerLetter"/>
      <w:lvlText w:val="%8."/>
      <w:lvlJc w:val="left"/>
      <w:pPr>
        <w:tabs>
          <w:tab w:val="num" w:pos="6007"/>
        </w:tabs>
        <w:ind w:left="6007" w:hanging="360"/>
      </w:pPr>
    </w:lvl>
    <w:lvl w:ilvl="8">
      <w:start w:val="1"/>
      <w:numFmt w:val="lowerRoman"/>
      <w:lvlText w:val="%9."/>
      <w:lvlJc w:val="right"/>
      <w:pPr>
        <w:tabs>
          <w:tab w:val="num" w:pos="6727"/>
        </w:tabs>
        <w:ind w:left="672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pacing w:val="-14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1:00Z</dcterms:created>
  <dc:creator>tgutowski</dc:creator>
  <dc:description/>
  <dc:language>en-US</dc:language>
  <cp:lastModifiedBy>dserafin</cp:lastModifiedBy>
  <dcterms:modified xsi:type="dcterms:W3CDTF">2016-12-08T08:56:00Z</dcterms:modified>
  <cp:revision>18</cp:revision>
  <dc:subject/>
  <dc:title>Zaproszenie do złożenia oferty</dc:title>
</cp:coreProperties>
</file>