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MOWA dzierżawy nr 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warta w dniu ………………… 2017 roku w Elblągu pomiędzy </w:t>
      </w:r>
      <w:r>
        <w:rPr>
          <w:rFonts w:cs="Arial" w:ascii="Arial" w:hAnsi="Arial"/>
          <w:b/>
          <w:bCs/>
        </w:rPr>
        <w:t>Wojewódzkim Szpitalem Zespolo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w Elblągu</w:t>
      </w:r>
      <w:r>
        <w:rPr>
          <w:rFonts w:cs="Arial" w:ascii="Arial" w:hAnsi="Arial"/>
        </w:rPr>
        <w:t xml:space="preserve"> z siedzibą w Elblągu przy ul. Królewieckiej 146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 Dyrektora – mgr Elżbietę Gele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ywanym dalej </w:t>
      </w:r>
      <w:r>
        <w:rPr>
          <w:rFonts w:cs="Arial" w:ascii="Arial" w:hAnsi="Arial"/>
          <w:b/>
          <w:bCs/>
        </w:rPr>
        <w:t>Wydzierżawiając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……………………………………………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, zam. w Elblągu przy ul. ……………………………., NIP……………………………………..REGON……………..…………………………………….. nazywanym dalej </w:t>
      </w:r>
      <w:r>
        <w:rPr>
          <w:rFonts w:cs="Arial" w:ascii="Arial" w:hAnsi="Arial"/>
          <w:b/>
          <w:bCs/>
        </w:rPr>
        <w:t>Dzierżawcą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miotem umowy jest wydzierżawienie terenu będącego częścią działki nr 6/4 (m. Elblag, obręb 0006, ul. Królewiecka  146) będącego we władaniu Wydzierżawiającego, o powierzchni </w:t>
      </w:r>
      <w:r>
        <w:rPr>
          <w:rFonts w:cs="Arial" w:ascii="Arial" w:hAnsi="Arial"/>
          <w:b/>
          <w:bCs/>
        </w:rPr>
        <w:t xml:space="preserve">100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(załącznik </w:t>
      </w:r>
      <w:r>
        <w:rPr>
          <w:rFonts w:cs="Arial" w:ascii="Arial" w:hAnsi="Arial"/>
          <w:b/>
          <w:bCs/>
        </w:rPr>
        <w:t>nr 1</w:t>
      </w:r>
      <w:r>
        <w:rPr>
          <w:rFonts w:cs="Arial" w:ascii="Arial" w:hAnsi="Arial"/>
          <w:bCs/>
        </w:rPr>
        <w:t xml:space="preserve"> graficzny zawierający lokalizację wydzierżawianego terenu) na okres od 01 marca 2017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r. d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1 marca 2027 r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Przedmiot umowy będzie wykorzystany, jako działka rekreacyjna i ogródek przydomowy warzywno – owocowy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Dokumentem upoważniającym do użytkowania działki, stanowiącym integralną część umowy jest podpisany przez Dzierżawcę załącznik </w:t>
      </w:r>
      <w:r>
        <w:rPr>
          <w:rFonts w:cs="Arial" w:ascii="Arial" w:hAnsi="Arial"/>
          <w:b/>
        </w:rPr>
        <w:t>nr 2</w:t>
      </w:r>
      <w:r>
        <w:rPr>
          <w:rFonts w:cs="Arial" w:ascii="Arial" w:hAnsi="Arial"/>
        </w:rPr>
        <w:t>, który jest protokółem przekazania/odbioru działki w dzierżawę i zawiera wszystkie szczegóły przejęcia terenu 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Szpital oświadcza, że umowa pozostaje w zgodzie z zasadami wydzierżawiania majątku trwałego określonymi przez Podmiot  Tworząc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zierżawca zobowiązany jest płacić Wydzierżawiającemu umówiony czynsz z góry 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wysokości odpowiadającej iloczynowi kwoty </w:t>
      </w:r>
      <w:r>
        <w:rPr>
          <w:rFonts w:cs="Arial" w:ascii="Arial" w:hAnsi="Arial"/>
          <w:b/>
          <w:bCs/>
        </w:rPr>
        <w:t>……………… zł/brutto za 1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</w:rPr>
        <w:t xml:space="preserve"> i ilości </w:t>
      </w:r>
      <w:r>
        <w:rPr>
          <w:rFonts w:cs="Arial" w:ascii="Arial" w:hAnsi="Arial"/>
          <w:b/>
        </w:rPr>
        <w:t>10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 wydzierżawianej powierzchni, tj. w kwocie </w:t>
      </w:r>
      <w:r>
        <w:rPr>
          <w:rFonts w:cs="Arial" w:ascii="Arial" w:hAnsi="Arial"/>
          <w:b/>
          <w:bCs/>
        </w:rPr>
        <w:t>……………. zł/brutto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słownie: …………………………………………………………………………….złotych</w:t>
      </w:r>
      <w:r>
        <w:rPr>
          <w:rFonts w:cs="Arial" w:ascii="Arial" w:hAnsi="Arial"/>
        </w:rPr>
        <w:t>)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zynsz określony w ust. 1 Dzierżawca opłacać będzie na podstawie wystawionych przez Wydzierżawiającego faktur. Należność za czynsz można wpłacać w kasie szpitalnej lub bezpośrednio na konto podane na dostarczonej dla Dzierżawcy fakturze VAT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łatności czynszu należy dokonać </w:t>
      </w:r>
      <w:r>
        <w:rPr>
          <w:rFonts w:cs="Arial" w:ascii="Arial" w:hAnsi="Arial"/>
          <w:b/>
        </w:rPr>
        <w:t>raz do roku</w:t>
      </w:r>
      <w:r>
        <w:rPr>
          <w:rFonts w:cs="Arial" w:ascii="Arial" w:hAnsi="Arial"/>
        </w:rPr>
        <w:t xml:space="preserve"> w terminie do </w:t>
      </w:r>
      <w:r>
        <w:rPr>
          <w:rFonts w:cs="Arial" w:ascii="Arial" w:hAnsi="Arial"/>
          <w:b/>
        </w:rPr>
        <w:t>31 maja</w:t>
      </w:r>
      <w:r>
        <w:rPr>
          <w:rFonts w:cs="Arial" w:ascii="Arial" w:hAnsi="Arial"/>
        </w:rPr>
        <w:t xml:space="preserve"> każdego roku.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dzierżawiający zastrzega sobie prawo do podnoszenia stawki za dzierżawę gruntu raz w roku o wskaźnik inflacji, ogłoszony przez GUS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</w:rPr>
        <w:t>W przypadku opóźnień w płatnościach czynszu Wydzierżawiający naliczać będzie za każdy dzień zwłoki należne odsetki ustawowe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zierżawca w porozumieniu z pozostałymi Dzierżawcami skarpy w przypadku konieczności dokona na własny koszt podziału działki według mapy stanowiącej załącznik do umowy uzgodnionej z Wydzierżawiającym. Wydzierżawiający nie będzie uczestniczył w nieporozumieniach z innymi Dzierżawcami wynikającymi z podziału i z użytkowania przedmiotu umowy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zierżawca zobowiązuje się do: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onserwowania i utrzymania na własny koszt ogrodzenia w konstrukcji uzgodnionej z Wydzierżawiającym, które stanowić ma jednolitą architekturę z sąsiednimi gruntami dzierżawionymi od Wydzierżawiającego,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ie dewastowania istniejących nieczynnych lamp oświetleniowych,</w:t>
      </w:r>
    </w:p>
    <w:p>
      <w:pPr>
        <w:pStyle w:val="TextBody"/>
        <w:numPr>
          <w:ilvl w:val="1"/>
          <w:numId w:val="5"/>
        </w:numPr>
        <w:rPr/>
      </w:pPr>
      <w:r>
        <w:rPr>
          <w:rFonts w:cs="Arial" w:ascii="Arial" w:hAnsi="Arial"/>
        </w:rPr>
        <w:t>używania przedmiotu umowy, jako działki rekreacyjnej,</w:t>
      </w:r>
    </w:p>
    <w:p>
      <w:pPr>
        <w:pStyle w:val="TextBody"/>
        <w:numPr>
          <w:ilvl w:val="1"/>
          <w:numId w:val="5"/>
        </w:numPr>
        <w:rPr/>
      </w:pPr>
      <w:r>
        <w:rPr>
          <w:rFonts w:cs="Arial" w:ascii="Arial" w:hAnsi="Arial"/>
        </w:rPr>
        <w:t>nie zabudowywania terenu obiektami stałymi ani czasowymi za wyjątkiem altanek, pergoli itp. niezwiązanych na stałe z gruntem i niestanowiących w rozumieniu Prawa Budowlanego – budowli lub budynków,</w:t>
      </w:r>
    </w:p>
    <w:p>
      <w:pPr>
        <w:pStyle w:val="TextBody"/>
        <w:numPr>
          <w:ilvl w:val="1"/>
          <w:numId w:val="5"/>
        </w:numPr>
        <w:rPr/>
      </w:pPr>
      <w:r>
        <w:rPr>
          <w:rFonts w:cs="Arial" w:ascii="Arial" w:hAnsi="Arial"/>
        </w:rPr>
        <w:t>nie prowadzenia na terenie dzierżawionym żadnej hodowli zwierząt domowych jak: ptactwo domowe, trzoda chlewna, itp.,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ażdorazowego zgłaszania Wydzierżawiającemu napotkanego niezinwentaryzowanego uzbrojenia terenu,</w:t>
      </w:r>
    </w:p>
    <w:p>
      <w:pPr>
        <w:pStyle w:val="TextBody"/>
        <w:numPr>
          <w:ilvl w:val="1"/>
          <w:numId w:val="5"/>
        </w:numPr>
        <w:rPr/>
      </w:pPr>
      <w:r>
        <w:rPr>
          <w:rFonts w:cs="Arial" w:ascii="Arial" w:hAnsi="Arial"/>
        </w:rPr>
        <w:t>nie naruszania istniejącego uzbrojenia terenu tj. sieci i kabli podziemnych lub innych niezinwentaryzowanych mediów,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bania o estetykę przedmiotu umowy oraz konserwację istniejącego stałego ogrodzenia stanowiącego własność Wydzierżawiającego,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noszenia wszelkich kosztów związanych z utrzymaniem przedmiotu umowy tj.: zasiewy, koszenie trawy, zasadzenia, konserwacja ogrodzenia stałego i tymczasowego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zierżawca zobowiązany jest używać przedmiot umowy zgodnie z jego przeznaczeniem i zwrócić go po rozwiązaniu umowy z zachowaniem stanu przed przekazaniem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</w:rPr>
        <w:t>Wartość ewentualnych ulepszeń przedmiotu umowy i nasadzeń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okonanych na koszt własny Dzierżawcy przechodzi nieodpłatnie na rzecz Wydzierżawiającego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</w:rPr>
        <w:t>Dzierżawca nie może podnająć przedmiotu umowy, wydzierżawić go, ani oddać do bezpłatnego używania osobie trzeciej bez zgody Wydzierżawiając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mowa może zostać przedłużona na kolejny okres, jeżeli strony złożą oświadczenie w tym przedmiocie w okresie ostatnich trzech miesięcy obowiązywania umowy pod warunkiem uzyskania stosownej zgodny podmiotu tworzącego Wydzierżawiając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</w:rPr>
        <w:t>Wydzierżawiający ma prawo rozwiązać umowę ze skutkiem natychmiastowym, gdy Dzierżawca:</w:t>
      </w:r>
    </w:p>
    <w:p>
      <w:pPr>
        <w:pStyle w:val="TextBody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da do używania przedmiot umowy osobie trzeciej bez pisemnej zgody Wydzierżawiającego,</w:t>
      </w:r>
    </w:p>
    <w:p>
      <w:pPr>
        <w:pStyle w:val="TextBody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lega z zapłatą czynszu za rok bieżący przez okres trzech miesięcy i nie wpłacił zaległego czynszu po dodatkowym 3 miesięcznym okresie udzielonym przez Wydzierżawiającego,</w:t>
      </w:r>
    </w:p>
    <w:p>
      <w:pPr>
        <w:pStyle w:val="TextBody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ędzie wykorzystywał przedmiot umowy do innych celów niż stanowi umowa.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ozwiązanie umowy przez Dzierżawcę dopuszczalne jest pod warunkiem wskazania osoby, która przejmie zwalniany przedmiot umowy. Termin rozwiązania umowy następuje w dniu podpisania umowy ze wskazaną osobą.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ydzierżawiający uprawniony jest do wypowiedzenia umowy, jeżeli jej przedmiot stanie się niezbędny do wykonywania działalności statutowej Wydzierżawiającego lub wiążących zaleceń podmiotów zewnętrznych. Termin wypowiedzenia wynosi 3 miesiące ze skutkiem na koniec miesiąc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szelkie spory związane z zawarciem i wykonywaniem umowy będą rozstrzygane pomiędzy Stronami w sposób polubowny, a w przypadku braku porozumienia między nimi, Strony poddają je pod rozstrzygnięcie przez właściwy sąd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 razie nieważności któregokolwiek z postanowień umowy zastosowanie ma przepis art. 58 § 3 Kodeksu Cywilnego. W takim wypadku Strony uzgodnią treść nowego postanowienia w celu zastąpienia postanowienia nieważnego, o ile nie naruszy to powołanego artykułu Kodeksu Cywiln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szelkie zmiany niniejszej umowy lub jej rozwiązanie ze skutkiem natychmiastowym wymagają formy pisemnej pod rygorem nieważn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W kwestiach nieuregulowanych niniejszą umową zastosowanie mają przepisy Kodeksu Cywiln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 – po jednym dla każdej ze stro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DZIERŻAWCA</w:t>
        <w:tab/>
        <w:tab/>
        <w:tab/>
        <w:tab/>
        <w:tab/>
        <w:tab/>
        <w:t>WYDZIERŻAWIAJĄCY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>
          <w:rFonts w:cs="Arial" w:ascii="Arial" w:hAnsi="Arial"/>
        </w:rPr>
        <w:t>do umowy dzierżawy nr ……………………..…………… z dnia ………………………. r.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OTOKÓŁ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kazania działki na skarpie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>spisany dnia ………………….2017 r.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zedstawiciel Wydzierżawiającego: </w:t>
      </w:r>
    </w:p>
    <w:p>
      <w:pPr>
        <w:pStyle w:val="TextBody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Tomasz  Kubacki      -  Kierownik Sekcji Inwestycji i Remontów</w:t>
      </w:r>
    </w:p>
    <w:p>
      <w:pPr>
        <w:pStyle w:val="TextBody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  <w:t>przekazuje  Dzierżawcy:  …………………………………   ul. ………………………………, 82-300 Elbląg obszar  o powierzchni   100 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sytuowany na działce ewidencyjnej 6/4 w północnej jej części w sąsiedztwie zabudowy jednorodzinnej Osiedla Metalowców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Obszar zostanie zagospodarowany  zgodnie z podpisaną umową dzierżawy nr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 spisaną dnia  ………………………………………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Wydzierżawiona działka jest wolna od obiektów stałych Wydzierżawiającego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Po rozwiązaniu umowy Dzierżawca doprowadzi ogrodzenie przejętej działki do stanu na dzień przekazania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Działka posiada nasadzenia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drzewa....................................................................................................................................krzewy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  <w:t>Zgodnie z podpisaną umową Dzierżawca na własny koszt dokona dostosowania działki do celu, któremu ma służyć zgodnie z podpisaną umową dzierżawy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Protokół stanowi integralną część umowy dzierżawy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Przedstawiciel Wydzierżawiającego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     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zedstawiciel Dzierżawcy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color w:val="3366FF"/>
        <w:sz w:val="18"/>
        <w:szCs w:val="18"/>
      </w:rPr>
      <w:t xml:space="preserve">Wojewódzki  Szpital  Zespolony  w  Elblągu,  82-300  Elbląg, tel. 055 2395900 e-mail: </w:t>
    </w:r>
    <w:hyperlink r:id="rId1">
      <w:r>
        <w:rPr>
          <w:rStyle w:val="InternetLink"/>
          <w:i/>
          <w:iCs/>
          <w:color w:val="3366FF"/>
          <w:sz w:val="18"/>
          <w:szCs w:val="18"/>
        </w:rPr>
        <w:t>wszz@szpital.elblag.pl</w:t>
      </w:r>
    </w:hyperlink>
    <w:r>
      <w:rPr>
        <w:i/>
        <w:iCs/>
        <w:color w:val="3366FF"/>
        <w:sz w:val="18"/>
        <w:szCs w:val="18"/>
      </w:rPr>
      <w:t>, http://www.szpital.elbla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5"/>
        </w:tabs>
        <w:ind w:left="100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szz@szpital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33:00Z</dcterms:created>
  <dc:creator>szpital</dc:creator>
  <dc:description/>
  <cp:keywords/>
  <dc:language>en-US</dc:language>
  <cp:lastModifiedBy>Tomasz Kubacki</cp:lastModifiedBy>
  <cp:lastPrinted>2016-12-06T12:00:00Z</cp:lastPrinted>
  <dcterms:modified xsi:type="dcterms:W3CDTF">2016-12-12T09:11:00Z</dcterms:modified>
  <cp:revision>8</cp:revision>
  <dc:subject/>
  <dc:title>UMOWA dzierżawy nr 67/2005-10-19</dc:title>
</cp:coreProperties>
</file>