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>Załącznik Nr 106  do SIWZ- zmiana w dniu 25.11.2013r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głoszenia o przetargu nieograniczonym z dnia  …………………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 xml:space="preserve">-  dostawę sterylnych, leczniczych środków technicznych w 105 pakietach </w:t>
      </w:r>
      <w:r>
        <w:rPr>
          <w:rFonts w:cs="Arial" w:ascii="Arial" w:hAnsi="Arial"/>
          <w:bCs/>
        </w:rPr>
        <w:t xml:space="preserve">w okresie 24 miesięcy </w:t>
      </w:r>
      <w:r>
        <w:rPr>
          <w:rFonts w:cs="Arial" w:ascii="Arial" w:hAnsi="Arial"/>
        </w:rPr>
        <w:t xml:space="preserve">dla potrzeb </w:t>
      </w:r>
      <w:r>
        <w:rPr>
          <w:rFonts w:cs="Arial" w:ascii="Arial" w:hAnsi="Arial"/>
          <w:bCs/>
        </w:rPr>
        <w:t>Pracowni Diagnostyki Inwazyjnej Chorób Układu Krążenia oraz Pracowni Radiologii Zabiegowej Wojewódzkiego Szpitala Zespolonego w Elbląg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 xml:space="preserve">- utworzenie magazynu depozytowego dla asortymentu wyszczególnionego w pakietach nr: </w:t>
      </w:r>
      <w:r>
        <w:rPr/>
        <w:t xml:space="preserve">18,19,20,21,22,23,24,25,26,29,30,31,32,33,34,35,36,37,38,39,40,41,42,54, 68,76,77,78,79,80,81,82,83,84,85,87,88,89,90 </w:t>
      </w:r>
      <w:r>
        <w:rPr>
          <w:rFonts w:cs="Arial" w:ascii="Arial" w:hAnsi="Arial"/>
        </w:rPr>
        <w:t xml:space="preserve">na zasadach określonych w umowie depozytowej która stanowi </w:t>
      </w:r>
      <w:r>
        <w:rPr>
          <w:rFonts w:cs="Arial" w:ascii="Arial" w:hAnsi="Arial"/>
          <w:b/>
          <w:i/>
        </w:rPr>
        <w:t>Załącznik nr 111 do SIWZ</w:t>
      </w:r>
      <w:r>
        <w:rPr>
          <w:rFonts w:cs="Arial" w:ascii="Arial" w:hAnsi="Arial"/>
        </w:rPr>
        <w:t xml:space="preserve"> oferujemy realizację przedmiotu zamówienia zgodnie z warunkami i wymaganiami określonymi w Specyfikacji Istotnych Warunków Zamów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wnik diagnostyczn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wnik diagnostyczny specjalnego przeznaczeni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wadnik o dużej sztywności do wprowadzania i wymiany cewników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wadnik diagnostyczny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wadniki nitynolowe 0,035" z platynową końcówką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wadniki diagnostyczne  nitynolowe o pokryciu fydrofilny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Introducer  20-25c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Introducer 10-12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Introducer zbrojony 20-25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0"/>
                <w:lang w:val="en-US"/>
              </w:rPr>
              <w:t>Introducer zbrojony 10-12 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autoSpaceDE w:val="true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  <w:lang w:val="en-US"/>
              </w:rPr>
              <w:t>Introducer  zbrojony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Cs w:val="false"/>
                <w:sz w:val="24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 w:val="false"/>
                <w:sz w:val="24"/>
                <w:szCs w:val="20"/>
                <w:lang w:val="en-US"/>
              </w:rPr>
              <w:t>45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Introducer do tętnicy promieniowej z prowadnikiem nitynolowy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staw dedykowany do zabiegów z dostępu promienioweg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r do tętnicy promieniowej zawierający koszulkę, prowadniki igł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wnik prowadzący dedykowany dla dostępu promieni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wnik poprawiający podparcie w technice 5 w 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do nakłucia tętnicy promieniowej z cienką hydrofilna koszulk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introducer do tętnicy promieniowej z prowadnikiem stalowy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Ucisk do tętnicy promieniowej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razowe komp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prowadzący bezkoszulkow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prowadzący do P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uniwersalny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o niskim profilu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non-complian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rekanalizacji CT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72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podać producenta 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utto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oszerzania oka stent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>Pakiet Nr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do dużych naczyń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tnąc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pozycjonując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pokryty paclitaxelem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rowadniki do rekanalizacji CTO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wadniki do P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na balonie do stentowania bezpośredniego i bifurkacji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kobaltowo-chromowy do ciasnych zmian i krętych naczyń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do zmian typowych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y wieńcowe kobaltowo- chromowe z powłoką zmiejszającą uwalnianie  jonów  metali do krwi i przyspieszającą endotelializację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kobaltowo-chromowy pokrywany sirolimusem lub jego pochodną dostarcznym bez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-  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o dużej sile radialnej pokrywany sirolimusem lub jego pochodną na podłożu nieulegającego biodegradacji polimeru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kobaltowo-chromowy pokrywany sirolimusem lub jego pochodną na podłożu nieulegającego biodegradacji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pokrywany zewnętrznie substancją antyproliferacyjną i wewnętrznie substancją przyspieszającą gojeni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pokrywany substancją antyproliferacyjną na podłożu z podlegającego biodegradacji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biodegradowalny pokrywany substancją antyproliferacyjną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samorozprężalny pokrywany substancją antyproliferacyjn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pokrywany jednostronnie substancją antyproliferacyjną na podłożu z podlegającego biodegradacji polimeru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nt wieńcowy na balonie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ystem do protekcji dystalnej w zabiegach PCI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Zestaw sprzętu drobnego zapakowany sterylnie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do angioplatyki; Y-konektor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; zestaw do PCI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torquer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igła angiograficzna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>
          <w:trHeight w:val="2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przęt drobny rampa trójdrożna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zykawka z manometrem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kład do strzykawki automatycznej Angioma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ren wysokociśnieniowy do strzykawki automatycznej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zetwornik ciśnieni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Kable łączące przetwornik ciśnieniowy z monitorem Infinity Delta XL firmy Dr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Kable łączące przetwornik ciśnieniowy z monitorem Penlon  SP M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amykacze do naczyń z zastosowaniem kolagenu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balonowy do kontrpulsacji wewnątrzaortalnej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balonowy do kontrpulsacji wewnątrzaortalnej z optycznym czujnikiem ciśnienia współpracujący z pompą Datascop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balonowy do kontrpulsacji wewnątrzaortalnej z optycznym czujnikiem ciśnienia współpracujący z pompą Arrow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ystem do trombectomii 6 i 7 F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spółosiowy cewnik zwiększający podparcie współpracujący ze standardowym cewnikiem prowadzącym 6, 7, i 8F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Zestaw do ultrasonografii wewnątrznaczyniowej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onda jednorazowa do IVUS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Urządzenie do automatycznego przesuwu sondy IVUS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Zestaw do wykonywania badań OCT i pomiaru FFR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owadnik do pomiaru FFR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ewnik do OCT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estaw do usuwania ciał obcych z naczyń obwodowych typu pętla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estaw do usuwania ciał obcych z tętnic wieńcowych typu pętla</w:t>
            </w:r>
            <w:r>
              <w:rPr>
                <w:rFonts w:cs="Arial" w:ascii="Arial" w:hAnsi="Arial"/>
                <w:b w:val="false"/>
                <w:sz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ikrocewnik do rekanalizacji przewlekłych okluzji z oplotem ze stali nierdzewnej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zczypczyki do usuwania ciał obcych z układu naczyniowego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Mikrocewnik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Opatrunki nasączone kaolinem do zabezpieczania miejsca wkłucia do tętnicy udowej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Zestaw do drenażu worka osierdziowego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Asortyment </w:t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taw do poszerzania zwężeń wymagających bardzo wysokich ciśnień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wniki balonowe do PCI wysokociśnieniowe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strzykawka wysokociśnieniowa z manometre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60"/>
        <w:gridCol w:w="1017"/>
        <w:gridCol w:w="1423"/>
        <w:gridCol w:w="1220"/>
        <w:gridCol w:w="1627"/>
        <w:gridCol w:w="14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wadniki diagnostyczne teflonowe z końcówką "J" i proste śr. 0,018"-0,035" długości 180 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Prowadniki diagnostyczne teflonowe "J" i proste śr. 0,018"-0,035" długości powyżej 250 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Koszulki wprowadzające diagnostyczne 4-8 F, dł. 12 cm (+/- 2cm), akceptujące prowadnik do 0,038" - zestaw z miniprowadnikie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Koszulki wprowadzające diagnostyczne - do tętnicy promieniowej - akceptujące prowadnik do 0,018" dł. 12 cm (+/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Arial"/>
              </w:rPr>
              <w:t xml:space="preserve">2cm), </w:t>
            </w:r>
            <w:r>
              <w:rPr>
                <w:rFonts w:cs="Arial"/>
                <w:color w:val="000000"/>
              </w:rPr>
              <w:t>zestaw z igłą i miniprowadniki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Mikrokoszulki do tętnic obwodowych dedykowane do tętnic poniżej kolana, śr. 4F, długość poniżej 10cm, w zestawie z igłą i miniprowadniki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Cewniki diagnostyczne z końcówką dobrze widoczną w promieniach rtg typu RB (radiopaque band) do badań naczyniowych obwodowych, mózgowych i trzewnych, umożliwiające wykonanie badanie z nakłucia tętnicy promieniowej i udowej, o średnicach 4-5F, akceptujące prowadnik minimum 0,035", różne kształty końcówek w tym co najmniej: typu PIG z otworami bocznymi, typu Simmons, Head Hunter, MP, JR4, VERT oraz proste z otworem centralnym i bocznym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60"/>
        <w:gridCol w:w="1017"/>
        <w:gridCol w:w="1423"/>
        <w:gridCol w:w="1220"/>
        <w:gridCol w:w="1627"/>
        <w:gridCol w:w="14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Koszulki wprowadzające diagnostyczne śr. 4-11Fr, dł. 12 cm (+/- 2cm), akceptujące prowadnik do 0,038", z uchem do szwu chirurgicznego - zestaw z miniprowadnikiem o kształcie " J 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Prowadniki diagnostyczne hydrofilne śr. 0,018" - 0,035" długości 180 cm (+/- 10cm), proste i z zakrzywioną końcówką, z rdzeniem nitinolowym, co najmniej 3 rodzaje – standardowej sztywności, półsztywne i sztyw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Prowadniki diagnostyczne hydrofilne śr. 0,018" - 0,035" długości powyżej 250cm, proste i z zakrzywioną końcówką, z rdzeniem nitinolowym, co najmniej 3 rodzaje – standardowej sztywności, półsztywne i sztyw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>Cewniki diagnostyczne do badań naczyniowych obwodowych, mózgowych i trzewnych, umożliwiające wykonanie badanie z nakłucia tętnicy promieniowej i udowej, o średnicach 4-5F, akceptujące prowadnik minimum 0,035", różne kształty końcówek w tym co najmniej: typu PIG z otworami bocznymi, typu Simmons, Head Hunter, MP, JR4, VERT oraz proste z otworem centralnym i bocznym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wnik wspierający (prowadzący) do pokonywania trudnych zmian, 4-5F z taperowaną (stożkowatą) końcówką, powłoka hydrofilna na odcinku dystalnym co najmniej 40 cm, kompatybilny z prowadnikami 0,014”, 0,018” i 0,035”, z trzema markerami dobrze widocznymi w skopii na końcu, dostępne długości cewników 65-150cm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60"/>
        <w:gridCol w:w="1017"/>
        <w:gridCol w:w="1423"/>
        <w:gridCol w:w="1220"/>
        <w:gridCol w:w="1627"/>
        <w:gridCol w:w="14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Koszulki wprowadzające interwencyjne </w:t>
            </w:r>
            <w:r>
              <w:rPr>
                <w:rFonts w:cs="Arial"/>
                <w:color w:val="000000"/>
              </w:rPr>
              <w:t>zbrojone</w:t>
            </w:r>
            <w:r>
              <w:rPr>
                <w:rFonts w:cs="Arial"/>
              </w:rPr>
              <w:t xml:space="preserve"> typu cross-over, 5-8F, dł. 40-45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Koszulki wprowadzające zbrojone, 5-8F, z zastawką membranową, z atraumatyczną końcówką dobrze widoczną w promieniach rtg, dł. od 60cm (±5) do 90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Koszulki wprowadzające o dużych średnicach, dostępne rozmiary 9-14Fr, krótkie: dł. 11cm(±2cm) oraz długie: 45-80cm (±5cm)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Prowadniki zabiegowe specjalne, hydrofilne, typu Roadruner dł. </w:t>
            </w:r>
            <w:r>
              <w:rPr>
                <w:rFonts w:cs="Arial"/>
                <w:color w:val="000000"/>
              </w:rPr>
              <w:t>180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Prowadniki zabiegowe specjalne, hydrofilne, typu Roadruner dł. </w:t>
            </w:r>
            <w:r>
              <w:rPr>
                <w:rFonts w:cs="Arial"/>
                <w:color w:val="000000"/>
              </w:rPr>
              <w:t>powyżej 2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wadniki zabiegowe specjalne, o dużej sztywności typu Amplatz dł. 180 cm i powyżej 2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wadniki zabiegowe specjalne, o dużej sztywności typu Lunderquist dł. 180 cm i powyżej 25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color w:val="000000"/>
              </w:rPr>
            </w:pPr>
            <w:r>
              <w:rPr/>
              <w:t>Prowadniki angioplastyczne, specjalistyczne, do użycia w przypadku CTO w obszarze poniżej kolana., średnica 0,014” i 0,018’’, dostępne długości 180 (+/- 10cm) i powyżej 260cm, przynajmniej 3 rodzaje sztywności końcówki. Hydrofilne pokrycie końcówki roboczej (ok. 30cm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/>
            </w:pPr>
            <w:r>
              <w:rPr/>
              <w:t>Prowadniki zabiegowe specjalistyczne, do pokonywania</w:t>
            </w:r>
          </w:p>
          <w:p>
            <w:pPr>
              <w:pStyle w:val="Normal"/>
              <w:snapToGrid w:val="false"/>
              <w:ind w:left="180" w:hanging="180"/>
              <w:rPr/>
            </w:pPr>
            <w:r>
              <w:rPr/>
              <w:t xml:space="preserve">krętych i zwężonych naczyń, średnica 0,014”, 0,018’’ i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035”, dostępne długości 180cm i powyżej 260cm, z powłoką ułatwiającą przejście przez zwężone naczyn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tent rozprężany na balonie; </w:t>
            </w:r>
          </w:p>
          <w:p>
            <w:pPr>
              <w:pStyle w:val="Normal"/>
              <w:rPr/>
            </w:pPr>
            <w:r>
              <w:rPr/>
              <w:t>- kompatybilny z prowadnikiem 0,035”</w:t>
            </w:r>
          </w:p>
          <w:p>
            <w:pPr>
              <w:pStyle w:val="Normal"/>
              <w:rPr/>
            </w:pPr>
            <w:r>
              <w:rPr/>
              <w:t>-  dł. układu wprowadzającego 80 i 135 cm</w:t>
            </w:r>
          </w:p>
          <w:p>
            <w:pPr>
              <w:pStyle w:val="Normal"/>
              <w:rPr/>
            </w:pPr>
            <w:r>
              <w:rPr/>
              <w:t xml:space="preserve">- dostępne średnice od 4,0 do 10,0 mm </w:t>
            </w:r>
            <w:r>
              <w:rPr>
                <w:rFonts w:cs="Arial"/>
              </w:rPr>
              <w:t>dla każdej długości układu wprowadzającego</w:t>
            </w:r>
          </w:p>
          <w:p>
            <w:pPr>
              <w:pStyle w:val="Normal"/>
              <w:rPr/>
            </w:pPr>
            <w:r>
              <w:rPr/>
              <w:t>- dostępne  długości stentu od 14 do 60mm (+/- 2mm)</w:t>
            </w:r>
          </w:p>
          <w:p>
            <w:pPr>
              <w:pStyle w:val="Normal"/>
              <w:jc w:val="both"/>
              <w:rPr/>
            </w:pPr>
            <w:r>
              <w:rPr/>
              <w:t>- wszystkie rozmiary kompatybilne z introduktorem 6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tenty samorozprężalne nitinolowe do tętnicy udowej powierzchownej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z termiczną pamięcią kształtu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kompatybilny z prowadnikiem 0,035”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długość układu wprowadzającego 80 cm i 130 cm (+/- 10cm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dostępne średnice stentów od 5 do 10m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dostępne długości stentów od 20 do 150mm,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system uwalniania możliwy do obsługi jedną ręk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- możliwość zastosowania introducera 6F dla wszystkich rozmi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nty samorozprężalne nitinolowe do tętnicy udowej powierzchownej - długie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kompatybilne z prowadnikiem 0,035”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ługość układu wprowadzającego 80 cm i 130 cm (+/- 10cm)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ostępne średnice stentów od 5 do 7mm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 długości stentów powyżej 150mm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- system uwalniania możliwy do obsługi jedną ręk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nty samorozprężalne dedykowane do tętnicy podkolanowej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nitinolowe, z termiczą pamięcią kształtu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kompatybilny z prowadnikiem 0,035”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ostępne średnice stentów od 5 do 8mm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- dostępne długości stentów od 30 do 100mm,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tenty samorozprężalne nitinolowe do tętnic poniżej kolana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stent z termiczną pamięcią kształtu,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kompatybilny z prowadnikiem 0’018”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długość układu wprowadzającego 80cm i 135cm (+/- 10cm);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dostępne średnice stentu od 4 do 7mm; </w:t>
            </w:r>
          </w:p>
          <w:p>
            <w:pPr>
              <w:pStyle w:val="Tekstpodstawowy21"/>
              <w:snapToGrid w:val="false"/>
              <w:ind w:left="180" w:hanging="1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dostępne długości stentu 20-60 mm</w:t>
            </w:r>
          </w:p>
          <w:p>
            <w:pPr>
              <w:pStyle w:val="Tekstpodstawowy21"/>
              <w:snapToGrid w:val="false"/>
              <w:ind w:left="180" w:hanging="180"/>
              <w:jc w:val="both"/>
              <w:rPr>
                <w:color w:val="FF0000"/>
              </w:rPr>
            </w:pPr>
            <w:r>
              <w:rPr>
                <w:rFonts w:cs="Arial"/>
                <w:sz w:val="24"/>
                <w:szCs w:val="24"/>
              </w:rPr>
              <w:t xml:space="preserve">- możliwość zastosowania introducera 4F i  5F dla wszystkich rozmiarów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Cewnik balonowy uniwersaln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magane parametry: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pokrycie  ułatwiające manewrowanie w wąskich i krętych naczyniach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materiał balonu  odporny na zadrapania i uszkodzenia podczas przechodzenia przez zwapniałe, ciasne zmiany;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kompatybilne z prowadnikiem  0,018” i 0,035"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dostępne średnice od 3mm do 14mm dla długości 20 - </w:t>
            </w:r>
            <w:r>
              <w:rPr>
                <w:rFonts w:cs="Arial"/>
                <w:color w:val="000000"/>
              </w:rPr>
              <w:t>250mm</w:t>
            </w:r>
          </w:p>
          <w:p>
            <w:pPr>
              <w:pStyle w:val="Normal"/>
              <w:snapToGrid w:val="false"/>
              <w:ind w:left="84" w:hanging="84"/>
              <w:rPr>
                <w:color w:val="000000"/>
              </w:rPr>
            </w:pPr>
            <w:r>
              <w:rPr>
                <w:rFonts w:cs="Arial"/>
              </w:rPr>
              <w:t>- długość układu wprowadzającego 80 i 135 cm (+/- 15cm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</w:rPr>
              <w:t>Cewnik balonowy do twardych, uwapnionych zmian, typu „non-compliant”, OT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magane parametry: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ciśnienie RBP do 24atm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materiał balonu odporny na uszkodzenia, wzmocniony np. włóknami kewlarowymi </w:t>
            </w:r>
          </w:p>
          <w:p>
            <w:pPr>
              <w:pStyle w:val="Normal"/>
              <w:ind w:left="84" w:hanging="84"/>
              <w:rPr/>
            </w:pPr>
            <w:r>
              <w:rPr>
                <w:rFonts w:cs="Arial"/>
              </w:rPr>
              <w:t xml:space="preserve">- kompatybilne z prowadnikiem  0,035" oraz introducerem 5F i 6F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>- dostępne średnice od 3mm do 10mm i długości 20 - 200mm</w:t>
            </w:r>
          </w:p>
          <w:p>
            <w:pPr>
              <w:pStyle w:val="Normal"/>
              <w:snapToGrid w:val="false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>- długość układu wprowadzającego 90 i 130 cm (+/- 10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ewnik balonowy wysokociśnieniowy typu OT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magane parametry: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pokrycie  ułatwiające manewrowanie w wąskich i krętych naczyniach;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materiał balonu  odporny na zadrapania i uszkodzenia podczas przechodzenia przez zwapniałe ciasne zmiany;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 xml:space="preserve">- kompatybilne z prowadnikiem  0,014";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RBP ≥ 14bar;  </w:t>
            </w:r>
          </w:p>
          <w:p>
            <w:pPr>
              <w:pStyle w:val="Normal"/>
              <w:ind w:left="84" w:hanging="84"/>
              <w:rPr/>
            </w:pPr>
            <w:r>
              <w:rPr>
                <w:rFonts w:cs="Arial"/>
              </w:rPr>
              <w:t xml:space="preserve">- dostępne długości 20 - </w:t>
            </w:r>
            <w:r>
              <w:rPr>
                <w:rFonts w:cs="Arial"/>
                <w:color w:val="000000"/>
              </w:rPr>
              <w:t>200mm</w:t>
            </w:r>
            <w:r>
              <w:rPr>
                <w:rFonts w:cs="Arial"/>
              </w:rPr>
              <w:t xml:space="preserve">;  dostępne śr. </w:t>
            </w:r>
            <w:r>
              <w:rPr/>
              <w:t>1,5 do 4mm</w:t>
            </w:r>
            <w:r>
              <w:rPr>
                <w:rFonts w:cs="Arial"/>
              </w:rPr>
              <w:t xml:space="preserve">;  </w:t>
            </w:r>
          </w:p>
          <w:p>
            <w:pPr>
              <w:pStyle w:val="Normal"/>
              <w:ind w:left="84" w:hanging="84"/>
              <w:rPr>
                <w:rFonts w:cs="Arial"/>
              </w:rPr>
            </w:pPr>
            <w:r>
              <w:rPr>
                <w:rFonts w:cs="Arial"/>
              </w:rPr>
              <w:t>- długość układu dostarczającego 90 i 140cm (+/- 15cm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wszystkie rozmiary kompatybilne z introduktorem 4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snapToGrid w:val="fals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eastAsia="Arial" w:cs="Calibri"/>
              </w:rPr>
              <w:t>Cewnik balonowy powlekany paclitaxelem do tętnic poniżej kolan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napToGrid w:val="fals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eastAsia="Arial" w:cs="Calibri"/>
              </w:rPr>
              <w:t xml:space="preserve">cewnik typu OTW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cs="Calibri"/>
              </w:rPr>
            </w:pPr>
            <w:r>
              <w:rPr>
                <w:rFonts w:eastAsia="Arial" w:cs="Calibri"/>
              </w:rPr>
              <w:t>kompatybilny z prowadnikiem 0,014" lub 0,018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cs="Calibri"/>
              </w:rPr>
              <w:t>dostępne średnice od 2mm do 6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rFonts w:eastAsia="Arial" w:cs="Calibri"/>
              </w:rPr>
              <w:t>dostępne długości od 40mm do 120mm (co najmniej 3 długośc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8" w:leader="none"/>
              </w:tabs>
              <w:suppressAutoHyphens w:val="true"/>
              <w:spacing w:lineRule="exact" w:line="288"/>
              <w:ind w:left="420" w:right="4" w:hanging="400"/>
              <w:rPr/>
            </w:pPr>
            <w:r>
              <w:rPr>
                <w:rFonts w:eastAsia="Arial" w:cs="Calibri"/>
              </w:rPr>
              <w:t xml:space="preserve">kompatybilny z cewnikiem prowadzącym 5F i koszulką 4F dla średnicy balonu  </w:t>
            </w:r>
            <w:r>
              <w:rPr/>
              <w:t xml:space="preserve">do </w:t>
            </w:r>
            <w:r>
              <w:rPr>
                <w:rFonts w:eastAsia="Arial" w:cs="Calibri"/>
              </w:rPr>
              <w:t>4mm oraz z koszulką 5F dla wszystkich średnic balon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8" w:leader="none"/>
              </w:tabs>
              <w:suppressAutoHyphens w:val="true"/>
              <w:spacing w:lineRule="exact" w:line="288"/>
              <w:ind w:left="420" w:right="4" w:hanging="400"/>
              <w:rPr>
                <w:rFonts w:cs="Calibri"/>
              </w:rPr>
            </w:pPr>
            <w:r>
              <w:rPr>
                <w:rFonts w:eastAsia="Arial" w:cs="Calibri"/>
              </w:rPr>
              <w:t xml:space="preserve">ciśnienie RBP </w:t>
            </w:r>
            <w:r>
              <w:rPr/>
              <w:t>≥</w:t>
            </w:r>
            <w:r>
              <w:rPr>
                <w:rFonts w:eastAsia="Arial" w:cs="Calibri"/>
              </w:rPr>
              <w:t>12ba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7" w:leader="none"/>
              </w:tabs>
              <w:suppressAutoHyphens w:val="true"/>
              <w:spacing w:lineRule="exact" w:line="269"/>
              <w:ind w:left="440" w:right="4" w:hanging="440"/>
              <w:rPr>
                <w:rFonts w:eastAsia="Arial" w:cs="Calibri"/>
              </w:rPr>
            </w:pPr>
            <w:r>
              <w:rPr>
                <w:rFonts w:cs="Calibri"/>
              </w:rPr>
              <w:t xml:space="preserve">długość </w:t>
            </w:r>
            <w:r>
              <w:rPr>
                <w:rFonts w:cs="Arial"/>
              </w:rPr>
              <w:t xml:space="preserve">układu wprowadzającego </w:t>
            </w:r>
            <w:r>
              <w:rPr>
                <w:rFonts w:cs="Calibri"/>
              </w:rPr>
              <w:t>130cm i 160cm (±10cm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" w:cs="Calibri"/>
              </w:rPr>
              <w:t>dobrze widoczne w skopii mark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tentgraft obwodowy samorozprężalny, pleciony w kształt tubularnej siatki, o dużej elastyczności, miękkości i możliwości dopasowania do kształtu naczynia, możliwość ponownego złożenia  w przypadku niecałkowitego uwolnienia - repozycjonowalny, dostępne średnice: 6-14mm, dostępne   długości w zakresie 20-7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wykonany z drutu nitinolowego pokrytego od wewnątrz PTFE, długość stentgraftu 2,5-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wykonany z drutu nitinolowego pokrytego od wewnątrz PTFE, długość stentgraftu 10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wykonany z drutu nitinolowego pokrytego od wewnątrz PTFE, długość stentgraftu 1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2,5-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ZnakZnakZnakZnakZnak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10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1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ntgraft do naczyń obwodowych pokryty heparyną, wykonany z drutu nitinolowego pokrytego od wewnątrz PTFE, długość stentgraftu 25cm, długość zestawu wprowadzającego 75-120cm, kompatybilny z prowadnikiem 0,035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ent samorozprężalny do tętnic szyjnych nitinolowy z systemem dostarczania typu monorail</w:t>
            </w:r>
          </w:p>
          <w:p>
            <w:pPr>
              <w:pStyle w:val="Normal"/>
              <w:rPr/>
            </w:pPr>
            <w:r>
              <w:rPr/>
              <w:t>- kompatybilny z cewnikiem prowadzącym 8F i koszulką 6F</w:t>
            </w:r>
          </w:p>
          <w:p>
            <w:pPr>
              <w:pStyle w:val="Normal"/>
              <w:rPr/>
            </w:pPr>
            <w:r>
              <w:rPr/>
              <w:t>- długości 20, 30 i 40 mm</w:t>
            </w:r>
          </w:p>
          <w:p>
            <w:pPr>
              <w:pStyle w:val="Normal"/>
              <w:rPr/>
            </w:pPr>
            <w:r>
              <w:rPr/>
              <w:t>- średnice: od 7 do 10 mm , dostępne także stenty taperowane</w:t>
            </w:r>
          </w:p>
          <w:p>
            <w:pPr>
              <w:pStyle w:val="Tekstpodstawowy21"/>
              <w:snapToGrid w:val="false"/>
              <w:ind w:left="180" w:hanging="180"/>
              <w:rPr>
                <w:color w:val="FF0000"/>
              </w:rPr>
            </w:pPr>
            <w:r>
              <w:rPr>
                <w:sz w:val="24"/>
                <w:szCs w:val="24"/>
              </w:rPr>
              <w:t>- dostępny stent o budowie zamknieto- i otwarto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ystem protekcji dystalnej do tętnic szyjnych typu filtr</w:t>
            </w:r>
          </w:p>
          <w:p>
            <w:pPr>
              <w:pStyle w:val="Normal"/>
              <w:rPr/>
            </w:pPr>
            <w:r>
              <w:rPr/>
              <w:t>możliwość zastosowania protekcji do tętnicy o średnicy 3,25 do 7 mm ( dla średnic &gt;4mm dostępny jeden uniwersalny rozmiar)</w:t>
            </w:r>
          </w:p>
          <w:p>
            <w:pPr>
              <w:pStyle w:val="Normal"/>
              <w:rPr/>
            </w:pPr>
            <w:r>
              <w:rPr/>
              <w:t>długość systemu &gt;/=180 cm i &gt;/=260cm</w:t>
            </w:r>
          </w:p>
          <w:p>
            <w:pPr>
              <w:pStyle w:val="Normal"/>
              <w:rPr/>
            </w:pPr>
            <w:r>
              <w:rPr/>
              <w:t>dostępne systemy z montowanym prowadnikiem i z prowadnikiem niezależnym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Prowadnik ruchomy niezależny od systemu protekcji posiadający kilka stopni sztywności (minimum 3) dla lepszego podparcia system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wnik balonowy typu Rx do postdylatacji tt. szyjnych</w:t>
            </w:r>
          </w:p>
          <w:p>
            <w:pPr>
              <w:pStyle w:val="Tekstpodstawowy21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ługość układu dostarczającego 80cm i 135cm, </w:t>
            </w:r>
          </w:p>
          <w:p>
            <w:pPr>
              <w:pStyle w:val="Tekstpodstawowy21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dostępne średnice od 4,0 do 7,0mm  co 0,5 mm, </w:t>
            </w:r>
          </w:p>
          <w:p>
            <w:pPr>
              <w:pStyle w:val="Tekstpodstawowy21"/>
              <w:snapToGrid w:val="fals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ostępne długości 15 ,20, 30, 40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ciśnienie RBP 14 atm, kompatybilny z prowadnikiem 0,014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uppressAutoHyphens w:val="true"/>
              <w:snapToGrid w:val="false"/>
              <w:ind w:left="209" w:hanging="18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tent samorozprężalny nitinolowy do tętnicy szyjnej o konstrukcji hybrydowej: budowa zamkniętokomórkowa w środkowej części stentu i otwartokomórkowa na końcach stentu, system wprowadzania typu monorail 0,014”,  kompatybilny z cewnikiem prowadzącym 8F i koszulką 6F, dostępne </w:t>
            </w:r>
            <w:r>
              <w:rPr/>
              <w:t>długości stentów 20, 30 i 40 m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uppressAutoHyphens w:val="true"/>
              <w:snapToGrid w:val="false"/>
              <w:ind w:left="209" w:hanging="0"/>
              <w:jc w:val="both"/>
              <w:rPr>
                <w:color w:val="FF0000"/>
              </w:rPr>
            </w:pPr>
            <w:r>
              <w:rPr>
                <w:szCs w:val="22"/>
              </w:rPr>
              <w:t>dostępne średnice stentów od 7 do 10 mm , dostępne także stenty taper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ewnik balonowy typu Rx do predylatacji tt. szyjnych kompatybilny z prowadnikiem 0,014"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układu dostarczającego 135cm (± 5cm)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średnice od 1,25mm do 4,0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długości od 10mm do 40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/>
            </w:pPr>
            <w:r>
              <w:rPr>
                <w:sz w:val="24"/>
                <w:szCs w:val="24"/>
              </w:rPr>
              <w:t xml:space="preserve">ciśnienie RBP </w:t>
            </w:r>
            <w:r>
              <w:rPr>
                <w:rFonts w:eastAsia="Times New Roman" w:cs="Times New Roman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14 at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color w:val="FF0000"/>
              </w:rPr>
            </w:pPr>
            <w:r>
              <w:rPr>
                <w:sz w:val="24"/>
                <w:szCs w:val="24"/>
              </w:rPr>
              <w:t>balon i dalsza część cewnika z powłoką hydrofil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Zestaw do neuroprotekcji proksymalnej </w:t>
            </w:r>
            <w:r>
              <w:rPr>
                <w:rFonts w:cs="Calibri"/>
              </w:rPr>
              <w:t xml:space="preserve">z zatrzymaniem przepływu krwi </w:t>
            </w:r>
            <w:r>
              <w:rPr>
                <w:rFonts w:cs="Arial"/>
              </w:rPr>
              <w:t>w zabiegach angioplastyki tętnicy szyjn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720" w:hanging="360"/>
              <w:rPr>
                <w:rFonts w:cs="Arial"/>
              </w:rPr>
            </w:pPr>
            <w:r>
              <w:rPr>
                <w:rFonts w:cs="Arial"/>
              </w:rPr>
              <w:t>kompatybilny z koszulkami 8F i 9F oraz prowadnikiem 0,035”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720" w:hanging="360"/>
              <w:rPr>
                <w:bCs/>
              </w:rPr>
            </w:pPr>
            <w:r>
              <w:rPr/>
              <w:t>długość użytkowa 100cm (±5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40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o zestawu dołączony cewnik balonowy typu Rx kompatybilny z prowadnikiem 0,014" o następujących parametrach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układu dostarczającego 135cm (± 5cm)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średnice od 4,0mm do 7,0mm co 0,5 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ne długości 20, 30, 40mm</w:t>
            </w:r>
          </w:p>
          <w:p>
            <w:pPr>
              <w:pStyle w:val="Tekstpodstawowy21"/>
              <w:numPr>
                <w:ilvl w:val="0"/>
                <w:numId w:val="4"/>
              </w:numPr>
              <w:snapToGrid w:val="false"/>
              <w:ind w:left="720" w:hanging="360"/>
              <w:rPr/>
            </w:pPr>
            <w:r>
              <w:rPr>
                <w:sz w:val="24"/>
                <w:szCs w:val="24"/>
              </w:rPr>
              <w:t xml:space="preserve">ciśnienie RBP </w:t>
            </w:r>
            <w:r>
              <w:rPr>
                <w:rFonts w:eastAsia="Times New Roman" w:cs="Times New Roman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14 atm</w:t>
            </w:r>
          </w:p>
          <w:p>
            <w:pPr>
              <w:pStyle w:val="Normal"/>
              <w:rPr/>
            </w:pPr>
            <w:r>
              <w:rPr/>
              <w:t>balon i dalsza część cewnika z powłoką hydrofil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/>
              <w:t xml:space="preserve">Introducery zabiegowe zbrojone o </w:t>
            </w:r>
            <w:r>
              <w:rPr>
                <w:bCs/>
              </w:rPr>
              <w:t xml:space="preserve">długości 90 cm do angioplastyki tętnic szyj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szCs w:val="23"/>
              </w:rPr>
            </w:pPr>
            <w:r>
              <w:rPr>
                <w:szCs w:val="23"/>
              </w:rPr>
              <w:t>z miękką atraumatyczną końcówką pokrytą substancją hydrofilną zmniejszającą ryzyko urazu tętnicy</w:t>
            </w:r>
            <w:r>
              <w:rPr>
                <w:rFonts w:eastAsia="Arial" w:cs="Calibri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rFonts w:eastAsia="Arial" w:cs="Calibri"/>
              </w:rPr>
            </w:pPr>
            <w:r>
              <w:rPr>
                <w:szCs w:val="23"/>
              </w:rPr>
              <w:t>ze znacznikiem na końcu kaniuli dobrze widocznym w promieniach RT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/>
            </w:pPr>
            <w:r>
              <w:rPr>
                <w:rFonts w:eastAsia="Arial" w:cs="Calibri"/>
              </w:rPr>
              <w:t xml:space="preserve">dostępne rozmiary </w:t>
            </w:r>
            <w:r>
              <w:rPr>
                <w:szCs w:val="23"/>
              </w:rPr>
              <w:t>6F, 7F i 8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2" w:leader="none"/>
              </w:tabs>
              <w:suppressAutoHyphens w:val="true"/>
              <w:spacing w:lineRule="exact" w:line="288"/>
              <w:ind w:left="420" w:right="4" w:hanging="400"/>
              <w:rPr>
                <w:color w:val="000000"/>
              </w:rPr>
            </w:pPr>
            <w:r>
              <w:rPr>
                <w:szCs w:val="23"/>
              </w:rPr>
              <w:t>adapter typu Y z zastawką typu migawk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rFonts w:cs="Arial"/>
              </w:rPr>
            </w:pPr>
            <w:r>
              <w:rPr>
                <w:rFonts w:cs="Arial"/>
              </w:rPr>
              <w:t>SteStentgraft aortalny do aorty brzusznej z kompletnym zestawem do implantacj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teza rozwidlona o budowie wielomodułowej tzn. zestaw składający się z dwóch części zasadniczych oraz takiej ilości przedłużek (aortalnych i biodrowych), która pozwoli na prawidłową implantację stentgraftu w różnych warunkach anatom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system mocowania nadnerkowy z elementami kotwiczącymi stentgraft w ścianie aor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konstrukcja nitinol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pokrycie materiałem z tkaniny stosowanej do produkcji protez naczyni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/>
              </w:rPr>
              <w:t xml:space="preserve">zakres średnic części aortalnej umożliwiający implantację w szyi tętniaka o średnicy </w:t>
            </w:r>
            <w:r>
              <w:rPr>
                <w:rFonts w:cs="Arial"/>
                <w:color w:val="000000"/>
              </w:rPr>
              <w:t>19-32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możliwość zaopatrzenia tętniaka z szyją o długości </w:t>
            </w:r>
            <w:r>
              <w:rPr>
                <w:color w:val="000000"/>
              </w:rPr>
              <w:t>≤</w:t>
            </w:r>
            <w:r>
              <w:rPr>
                <w:rFonts w:cs="Arial"/>
                <w:color w:val="000000"/>
              </w:rPr>
              <w:t xml:space="preserve"> 15mm od tt. nerkowych i zagiętej pod kątem powyżej 60° dla wszystkich średnic, potwierdzone w instrukcji użytk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res średnic części biodrowych umożliwiający implantację w tętnicach o średnicy </w:t>
            </w:r>
            <w:r>
              <w:rPr>
                <w:rFonts w:cs="Arial"/>
                <w:color w:val="000000"/>
              </w:rPr>
              <w:t>8-25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dostępne przedłużki taperowane – tj. o innej średnicy bliższej i dalsz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/>
              </w:rPr>
              <w:t xml:space="preserve">system wprowadzający nie przekraczający średnicy </w:t>
            </w:r>
            <w:r>
              <w:rPr>
                <w:rFonts w:cs="Arial"/>
                <w:color w:val="000000"/>
              </w:rPr>
              <w:t>20F</w:t>
            </w:r>
            <w:r>
              <w:rPr>
                <w:rFonts w:cs="Arial"/>
              </w:rPr>
              <w:t xml:space="preserve"> dla części głównej i </w:t>
            </w:r>
            <w:r>
              <w:rPr>
                <w:rFonts w:cs="Arial"/>
                <w:color w:val="000000"/>
              </w:rPr>
              <w:t>16F</w:t>
            </w:r>
            <w:r>
              <w:rPr>
                <w:rFonts w:cs="Arial"/>
              </w:rPr>
              <w:t xml:space="preserve"> dla części kontralateral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bezpieczny system uwalniający pozwalający na precyzyjne umiejscowienie i zakotwiczenie stentgraftu w aorcie (w tym korekty ustawienia częściowo otwartego graftu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obecność dobrze widocznych w skopii markerów na brzegach pokrycia, w rozwidleniu stentgraftu oraz na końcach nogawek nie będące przeszkodą w obrazowaniu M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w zestawie niezbędne do implantacji sztywne prowadniki oraz cewnik balonowy do modelowania stentgraftu i koszulki z zastawkami hemostatycznym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możliwość zamiany systemu rozgałęzionego na uni-ili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rFonts w:cs="Arial"/>
              </w:rPr>
            </w:pPr>
            <w:r>
              <w:rPr>
                <w:rFonts w:cs="Arial"/>
              </w:rPr>
              <w:t>SteStentgraft aortalny do aorty brzusznej z kompletnym zestawem do implantacj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teza rozwidlona o budowie wielomodułowej tzn. zestaw składający się z dwóch części zasadniczych oraz takiej ilości przedłużek (aortalnych i biodrowych), która pozwoli na prawidłową implantację stentgraftu w różnych warunkach anatomi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system mocowania podnerkowy z elementami kotwiczącymi stentgraft w ścianie aor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konstrukcja nitinol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>bezszwowe pokrycie materiałem z tkaniny stosowanej do produkcji protez naczyni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kres średnic części aortalnej umożliwiający implantację w szyi tętniaka o średnicy 19-32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  <w:color w:val="000000"/>
              </w:rPr>
              <w:t>zakres średnic części biodrowych umożliwiający implantację w tętnicach o średnicy 8-25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system wprowadzający nie przekraczający średnicy</w:t>
            </w:r>
            <w:r>
              <w:rPr>
                <w:rFonts w:cs="Arial"/>
                <w:color w:val="000000"/>
              </w:rPr>
              <w:t xml:space="preserve"> 18F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bezpieczny system uwalniający pozwalający na precyzyjne umiejscowienie i zakotwiczenie stentgraftu w aorcie (w tym możliwość repozycjonowania rozłożonego trzonu stentgraftu wewnątrz aorty oraz jego rotacji)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 zestawie niezbędne do implantacji sztywne prowadniki, koszulki oraz cewnik balonowy do modelowania stentgraf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>Cewniki typu PIG z 20-30 rozmieszczonymi co 1cm znacznikami dobrze widocznymi w promieniach rtg, śr. 5F, dł 100-140 cm, (pig-tail kalibrowan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Proste cewniki do fibrynolizy długości od 55cm(±10) do130cm(±10), 4-5F, z otworami centralnym i bocznymi w końcowej części cewnika, w zestawie z prowadni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przeciwzatorowy do żyły głównej, czasowo-stały, z możliwością usunięcia filtra po implantacji lub pozostawienia na stałe, możliwość implantacji przez żyłę udową lub szyjn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usuwania filtra z żyły głów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ystem powrotu do prawdziwego światła naczynia po udrożnieniu podprzydankowym (cewnik typu re-entry):</w:t>
            </w:r>
          </w:p>
          <w:p>
            <w:pPr>
              <w:pStyle w:val="Zawartotabeli"/>
              <w:snapToGrid w:val="false"/>
              <w:rPr/>
            </w:pPr>
            <w:r>
              <w:rPr/>
              <w:t>- niskoprofilowy, kompatybilny z introducerem 6F;</w:t>
            </w:r>
          </w:p>
          <w:p>
            <w:pPr>
              <w:pStyle w:val="Zawartotabeli"/>
              <w:snapToGrid w:val="false"/>
              <w:rPr/>
            </w:pPr>
            <w:r>
              <w:rPr/>
              <w:t>- hydrofilne pokrycie cewnika</w:t>
            </w:r>
          </w:p>
          <w:p>
            <w:pPr>
              <w:pStyle w:val="Zawartotabeli"/>
              <w:snapToGrid w:val="false"/>
              <w:rPr/>
            </w:pPr>
            <w:r>
              <w:rPr/>
              <w:t>- dobra kontrola ruchu obrotowego cewnik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dobrze widoczne znaczniki stron cew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e o kilku zwojach, w różnych kształtach i średnicach, przeznaczone do obliteracji naczyń obwodowych, pokryte włóknami syntetycznymi zwiększającymi powierzchnię wykrzepiania, system uwalniający spirale przez wypchnięc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mykacze do naczyń po nakłuciach do śr. 6Fr z klipsem nitinol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amykacze do naczyń po nakłuciach o śr. powyżej 6Fr w formie szw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ykacze do naczyń po nakłuciach do 6F w postaci korka pozostającego poza światłem naczy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terylny zestaw jednorazowych obłożeń,  materiałów i drobnego sprzętu do zabiegów naczyniowych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serweta angiograficzna 218x330 cm z 2 otworami na tt. udowe o średnicy 12 cm otoczone taśmą samoprzylepną, oraz warstwą przezroczystą z prawej i lewej strony 70 x 330 cm </w:t>
              <w:br/>
              <w:t xml:space="preserve">- fartuch operacyjny rozmiar L – 1 sztuka </w:t>
            </w:r>
          </w:p>
          <w:p>
            <w:pPr>
              <w:pStyle w:val="Normal"/>
              <w:rPr/>
            </w:pPr>
            <w:r>
              <w:rPr/>
              <w:t>- serwetka wysokochłonna do rąk - 1 sztuka</w:t>
              <w:br/>
              <w:t xml:space="preserve">- serweta absorbująca 40 x 60 cm - 1 sztuka </w:t>
              <w:br/>
              <w:t>- powłoka ochronna na szybę ołowiową typu torba z gumką 85 x 90 cm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- powłoka ochronna na detektor typu czapeczka z gumką 110 x 110 cm</w:t>
            </w:r>
            <w:r>
              <w:rPr>
                <w:color w:val="FF0000"/>
              </w:rPr>
              <w:t xml:space="preserve"> </w:t>
              <w:br/>
            </w:r>
            <w:r>
              <w:rPr/>
              <w:t xml:space="preserve">- powłoka ochronna na panel sterowania typu czapeczka z gumką 75 x 80 cm </w:t>
              <w:br/>
              <w:t>- aparat do przetaczania płynów – 2 sztuki</w:t>
            </w:r>
          </w:p>
          <w:p>
            <w:pPr>
              <w:pStyle w:val="Normal"/>
              <w:rPr/>
            </w:pPr>
            <w:r>
              <w:rPr/>
              <w:t>- rampa 2-drożna</w:t>
            </w:r>
            <w:r>
              <w:rPr>
                <w:color w:val="FF0000"/>
              </w:rPr>
              <w:t xml:space="preserve"> </w:t>
            </w:r>
            <w:r>
              <w:rPr/>
              <w:t>do kontrastu i soli fizjologicznej</w:t>
            </w:r>
          </w:p>
          <w:p>
            <w:pPr>
              <w:pStyle w:val="Normal"/>
              <w:rPr/>
            </w:pPr>
            <w:r>
              <w:rPr/>
              <w:t xml:space="preserve">- strzykawką typu luer lock 20 ml - 2 sztuki </w:t>
              <w:br/>
              <w:t xml:space="preserve">- strzykawka typu luer 20 ml - 1 sztuka </w:t>
              <w:br/>
              <w:t xml:space="preserve">- strzykawka typu luer 10 ml - 1 sztuka </w:t>
              <w:br/>
              <w:t>- skalpel z rączką – 1 sztuka</w:t>
              <w:br/>
              <w:t xml:space="preserve">- miska niebieska z uchwytami na prowadnik 3000 ml </w:t>
              <w:br/>
              <w:t xml:space="preserve">- miska przezroczysta okrągła 250 ml </w:t>
              <w:br/>
              <w:t xml:space="preserve">- gaziki 10x10 cm, 8 warstwowe - 15 sztuk </w:t>
              <w:br/>
              <w:t>- serweta 90 x 150 cm na stolik i do zawinięcia zestaw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weta jałowa o rozm. 75x90cm z otworem o średnicy 12 cm do nakłucia tętnicy promieniow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/>
              </w:rPr>
              <w:t xml:space="preserve">Igła </w:t>
            </w:r>
            <w:r>
              <w:rPr>
                <w:rFonts w:cs="Arial"/>
                <w:bCs/>
              </w:rPr>
              <w:t>angiograficzna długości 70mm akceptująca prowadnik do 0,038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/>
              <w:t>Kranik jedno- lub trójdrożny, wysokociśnieni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rFonts w:cs="Arial"/>
              </w:rPr>
              <w:t>Torquer kompatybilny z prowadnikami od 0,014” do 0,038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Y kone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  <w:t>Rampa trójdrożna zapewniająca szczelność i wygodne manewrowanie podczas podawania kontrastu ze strzykawki automatycznej, leków i krwawego pomiaru ciśnienia krw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  <w:t>Przetworniki do pomiaru ciśnienia krwawego z dołączonym zestawem mocującym i kablem kompatybilnym z kardiomonitorem Mindray BeneView T5 (zestaw i kabel po 2 sz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Igła </w:t>
            </w:r>
            <w:r>
              <w:rPr>
                <w:rFonts w:cs="Arial"/>
                <w:bCs/>
              </w:rPr>
              <w:t>wprowadzająca stępiona akceptująca prowadnik do 0,038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Wkład do automatycznego wstrzykiwacza kontrastu ANGIOMAT ILLUMENA  firmy LIEBEL-FLARSHE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Łącznik wysokociśnieniowy długości ≥ 120cm, kompatybilny z wkładem do automatycznego wstrzykiwacza kontrastu ANGIOMAT ILLUMENA  firmy LIEBEL-FLARSHEIM, zakończony adapterem rotacyjnym luer-lock, przezroczysty, ciśnienie robocze do 1200 PSI, o dużej elastyczności. Przez dużą elastyczność zamawiający rozumie nieprzenoszenie ruchów wzdłużnych i rotacyjnych pomiędzy końcówkami przy nienaprężonym łącznik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estaw do przezskórnego nakłucia  ropni i nefrostomii typu Huisman’a 7-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gły z kotwiczką typu Kopans do lokalizacji zmian ogniskowych w piersiach dł. 10 cm (+/- 2 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 dni ( nie krótszy niż 30 dni kalendarzowych) licząc od dostarczenia partii towaru i faktury za daną partię towaru  do siedziby Zamawiającego oraz zgłoszenia zużycia, zagubienia bądź zniszczenia towaru i dostarczenia faktury do siedziby Zamawiającego (dot. depozyt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</w:rPr>
        <w:t>3. Oświadczamy, że zapoznaliśmy się z warunkami przetargu zawartymi w specyfikacji istotnych warunków zamówienia , w tym z kryteriami oceny ofert oraz załącznikami do SIWZ oraz że przyjmujemy je bez zastrzeżeń ,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4.  Oświadczamy , że w przypadku wybrania naszej oferty zobowiązujemy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</w:t>
      </w:r>
      <w:r>
        <w:rPr>
          <w:rFonts w:cs="Arial" w:ascii="Arial" w:hAnsi="Arial"/>
          <w:b w:val="false"/>
          <w:sz w:val="24"/>
        </w:rPr>
        <w:t xml:space="preserve">się do podpisania umowy sprzedaży stanowiącej </w:t>
      </w:r>
      <w:r>
        <w:rPr>
          <w:rFonts w:cs="Arial" w:ascii="Arial" w:hAnsi="Arial"/>
          <w:i/>
          <w:sz w:val="24"/>
        </w:rPr>
        <w:t>Załącznik Nr 110 do SIWZ</w:t>
      </w:r>
      <w:r>
        <w:rPr>
          <w:rFonts w:cs="Arial" w:ascii="Arial" w:hAnsi="Arial"/>
          <w:b w:val="false"/>
          <w:sz w:val="24"/>
        </w:rPr>
        <w:t xml:space="preserve">, umowy depozytowej stanowiącej </w:t>
      </w:r>
      <w:r>
        <w:rPr>
          <w:rFonts w:cs="Arial" w:ascii="Arial" w:hAnsi="Arial"/>
          <w:i/>
          <w:sz w:val="24"/>
        </w:rPr>
        <w:t>Załącznik nr 111 do SIWZ</w:t>
      </w:r>
      <w:r>
        <w:rPr>
          <w:rFonts w:cs="Arial" w:ascii="Arial" w:hAnsi="Arial"/>
          <w:b w:val="false"/>
          <w:sz w:val="24"/>
        </w:rPr>
        <w:t xml:space="preserve"> oraz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 Wadium w wysokości .............................zł  dla pakietów nr …………………………………………………………………………………………………...zostało wniesione w formie .................................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 Termin realizacji dostawy ............................. dni robocz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ie dłuższy niż 3 dni roboczych od złożenia zamówienia częściow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Termin utworzenia magazynu depozytowego .............................. dni robocz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dłuższy niż 7 dni roboczych licząc od daty podpisania umowy depozytowej.</w:t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*Uwaga </w:t>
      </w:r>
      <w:r>
        <w:rPr>
          <w:rFonts w:cs="Arial" w:ascii="Arial" w:hAnsi="Arial"/>
        </w:rPr>
        <w:t>–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12:00Z</dcterms:created>
  <dc:creator>user</dc:creator>
  <dc:description/>
  <dc:language>en-US</dc:language>
  <cp:lastModifiedBy>mdudzinska</cp:lastModifiedBy>
  <cp:lastPrinted>2013-11-25T10:32:00Z</cp:lastPrinted>
  <dcterms:modified xsi:type="dcterms:W3CDTF">2013-11-25T09:32:00Z</dcterms:modified>
  <cp:revision>16</cp:revision>
  <dc:subject/>
  <dc:title>Załącznik Nr 96 do SIWZ</dc:title>
</cp:coreProperties>
</file>