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Arkusz asortymentowo-cenowy</w:t>
      </w:r>
    </w:p>
    <w:tbl>
      <w:tblPr>
        <w:tblW w:w="10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99"/>
        <w:gridCol w:w="14"/>
        <w:gridCol w:w="1289"/>
        <w:gridCol w:w="747"/>
        <w:gridCol w:w="1010"/>
        <w:gridCol w:w="6"/>
        <w:gridCol w:w="902"/>
        <w:gridCol w:w="8"/>
        <w:gridCol w:w="930"/>
        <w:gridCol w:w="953"/>
        <w:gridCol w:w="1273"/>
      </w:tblGrid>
      <w:tr>
        <w:trPr>
          <w:trHeight w:val="94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azwa przedmiotu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 xml:space="preserve">Opis przedmiotu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Jednostka miary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Cena jednostkowa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Wartość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etto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wota podatku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  <w:sz w:val="20"/>
              </w:rPr>
              <w:t>Wartość brutto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nr katalogowy</w:t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/nazwa producenta</w:t>
            </w:r>
          </w:p>
        </w:tc>
      </w:tr>
      <w:tr>
        <w:trPr>
          <w:trHeight w:val="68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Czujnik tlenowy</w:t>
            </w:r>
          </w:p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Aparat do znieczulania Julian firmy Drag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34" w:hanging="0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Filtr antybakteryjny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Do ssaka inżektorowego używanego w aparatach do znieczulania firmy Drager- tzw. nowy, prostokątn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2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Przewód EKG dwupinowy, trójodprowadzeniowy dł.1 m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ompatybilny do monitora  INFINITY DELTA XL-Drag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0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Czujnik pomiaru temperatury powierzchniowej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Kompatybilny do monitora INFINITY DELTA XL-Drag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sztuk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5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Jednorazowy zbiornik do regulatora próżni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Vario Vac firma Drag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Op=20 szt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  <w:p>
            <w:pPr>
              <w:pStyle w:val="Normal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  <w:t>1 op.</w:t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33"/>
                <w:sz w:val="20"/>
              </w:rPr>
            </w:pPr>
            <w:r>
              <w:rPr>
                <w:color w:val="333333"/>
                <w:sz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er et CO2 dla dorosłych bezlateksowy, bez kabla łaczącego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tybilny do monitaora INFINITY DELTA XL-Drag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spO2 dla dzieci, wielorazowy, gumowany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tybilny do monitora INFINITY DELTA XL-Drag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ujnik spO2 dla dzieci, wielorazowy, gumowany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tybilny do monitora Mindray MEC 200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tuka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MT, dwuprzewodowy 0,3m</w:t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atybilny do monitaora INFINITY DELTA XL-Drager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uka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netto raze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ind w:left="2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wota podatku VAT razem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razem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87" w:leader="none"/>
        </w:tabs>
        <w:rPr/>
      </w:pPr>
      <w:r>
        <w:rPr/>
        <w:tab/>
        <w:t>…………………………………..</w:t>
      </w:r>
    </w:p>
    <w:p>
      <w:pPr>
        <w:pStyle w:val="Normal"/>
        <w:tabs>
          <w:tab w:val="clear" w:pos="708"/>
          <w:tab w:val="left" w:pos="6787" w:leader="none"/>
        </w:tabs>
        <w:rPr/>
      </w:pPr>
      <w:r>
        <w:rPr/>
        <w:tab/>
      </w:r>
      <w:r>
        <w:rPr>
          <w:sz w:val="20"/>
          <w:szCs w:val="20"/>
        </w:rPr>
        <w:t>data i podpis Wykonawcy</w:t>
      </w:r>
    </w:p>
    <w:sectPr>
      <w:headerReference w:type="default" r:id="rId2"/>
      <w:type w:val="nextPage"/>
      <w:pgSz w:w="11906" w:h="16838"/>
      <w:pgMar w:left="737" w:right="926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ałącznik Nr 1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de-D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FF0000"/>
      <w:sz w:val="20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339966"/>
      <w:sz w:val="20"/>
      <w:lang w:val="de-D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">
    <w:name w:val=" Znak"/>
    <w:basedOn w:val="Domylnaczcionkaakapitu"/>
    <w:qFormat/>
    <w:rPr/>
  </w:style>
  <w:style w:type="character" w:styleId="WWZnak">
    <w:name w:val="WW- Znak"/>
    <w:basedOn w:val="Znak"/>
    <w:qFormat/>
    <w:rPr>
      <w:b/>
      <w:bCs/>
    </w:rPr>
  </w:style>
  <w:style w:type="character" w:styleId="WWZnak1">
    <w:name w:val="WW- Znak1"/>
    <w:basedOn w:val="Domylnaczcionkaakapitu"/>
    <w:qFormat/>
    <w:rPr>
      <w:rFonts w:ascii="Tahoma" w:hAnsi="Tahoma" w:cs="Tahoma"/>
      <w:sz w:val="16"/>
      <w:szCs w:val="16"/>
    </w:rPr>
  </w:style>
  <w:style w:type="character" w:styleId="WWZnak2">
    <w:name w:val="WW- Znak2"/>
    <w:basedOn w:val="Domylnaczcionkaakapitu"/>
    <w:qFormat/>
    <w:rPr>
      <w:sz w:val="24"/>
      <w:szCs w:val="24"/>
    </w:rPr>
  </w:style>
  <w:style w:type="character" w:styleId="WWZnak3">
    <w:name w:val="WW- Znak3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18"/>
      <w:vertAlign w:val="subscript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59:00Z</dcterms:created>
  <dc:creator>Dermatologia</dc:creator>
  <dc:description/>
  <dc:language>en-US</dc:language>
  <cp:lastModifiedBy>dserafin</cp:lastModifiedBy>
  <cp:lastPrinted>2016-11-28T14:11:00Z</cp:lastPrinted>
  <dcterms:modified xsi:type="dcterms:W3CDTF">2017-01-02T08:49:00Z</dcterms:modified>
  <cp:revision>28</cp:revision>
  <dc:subject/>
  <dc:title>Rozkład pracy</dc:title>
</cp:coreProperties>
</file>