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rFonts w:cs="Arial" w:ascii="Arial" w:hAnsi="Arial"/>
          <w:b/>
          <w:i/>
        </w:rPr>
        <w:t xml:space="preserve">Załącznik Nr 27 do SIWZ  / wzór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9/xx/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/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– Dyrektor Naczelny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mgr Grażynę Sokołowską – Główny Księg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WSz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   KRS: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Przedmiotem umowy jest sprzedaż produktów leczniczych zgodnych z pakietem/pakietami* nr .................. zawartym/-tymi* w ofercie przetargowej z dnia ..............................., który/-re* to pakiet/pakiety* stanowi/-wią* załącznik/-ki* do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, że  zaoferowane produkty w w/wym pakietach/-cie*  posiadają pozwolenie na dopuszczenie do obrotu produktów leczniczych zgodnie z Ustawą  Prawo Farmaceutyczne z dnia 06.09.2001r.  (tekst jednolity Dz.U. z 2008r. Nr 45 poz. 271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ykonawca gwarantuje, że  zaoferowane produkty w w/wym pakiecie Nr 22  posiadają dokumenty dopuszczające do obrotu i używania zgodnie z ustawą o wyrobach medycznych*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zaoferowane produkty lecznicze w pakietach nr  </w:t>
      </w:r>
      <w:r>
        <w:rPr>
          <w:rFonts w:cs="Arial" w:ascii="Arial" w:hAnsi="Arial"/>
          <w:color w:val="000000"/>
        </w:rPr>
        <w:t>3,8,9,11,12,13,14,17,23 znajdują się  w wykazie  refundowanych leków , środków spożywczych specjalnego przeznaczenia żywieniowego oraz wyrobów medycznych – aktualnym na dzień złożenia oferty.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dostarczy Zamawiającemu towar zgodny z § 1 niniejszej umowy, którego ilości zostaną każdorazowo określone na podstawie zamówień Apteki Szpitalnej  WSz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zobowiązuje się do realizacji dostaw częściowych w dni powszednie w godzinach od 7 </w:t>
      </w:r>
      <w:r>
        <w:rPr>
          <w:rFonts w:cs="Arial" w:ascii="Arial" w:hAnsi="Arial"/>
          <w:color w:val="000000"/>
          <w:vertAlign w:val="superscript"/>
        </w:rPr>
        <w:t xml:space="preserve">30 </w:t>
      </w:r>
      <w:r>
        <w:rPr>
          <w:rFonts w:cs="Arial" w:ascii="Arial" w:hAnsi="Arial"/>
          <w:color w:val="000000"/>
        </w:rPr>
        <w:t xml:space="preserve"> do 13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 xml:space="preserve">: w terminie ................................. godzin od złożenia zamówienia częściowego </w:t>
      </w:r>
      <w:r>
        <w:rPr>
          <w:rFonts w:cs="Arial" w:ascii="Arial" w:hAnsi="Arial"/>
        </w:rPr>
        <w:t xml:space="preserve">przez Aptekę Szpitalną </w:t>
      </w:r>
      <w:r>
        <w:rPr>
          <w:rFonts w:cs="Arial" w:ascii="Arial" w:hAnsi="Arial"/>
          <w:color w:val="000000"/>
        </w:rPr>
        <w:t xml:space="preserve">( nie dłuższy niż 24 godziny dla Pakietów od nr 1 do nr 21 i Nr 23)* ; : w terminie ................................. godzin od złożenia zamówienia częściowego </w:t>
      </w:r>
      <w:r>
        <w:rPr>
          <w:rFonts w:cs="Arial" w:ascii="Arial" w:hAnsi="Arial"/>
        </w:rPr>
        <w:t xml:space="preserve">przez Aptekę Szpitalną </w:t>
      </w:r>
      <w:r>
        <w:rPr>
          <w:rFonts w:cs="Arial" w:ascii="Arial" w:hAnsi="Arial"/>
          <w:color w:val="000000"/>
        </w:rPr>
        <w:t>( nie dłuższy niż 48 godzin dla Pakietu nr 22)*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dostawa wypada w dniu wolnym od pracy (sobota , niedziela święto ustawowe ) dostawa nastąpi w pierwszym dniu roboczym po wyznaczonym termi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Opakowania transportowe leków wymagających przechowywania w chłodnym miejscu (2-8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) powinny być oznaczone. </w:t>
      </w:r>
      <w:r>
        <w:rPr>
          <w:rFonts w:cs="Arial" w:ascii="Arial" w:hAnsi="Arial"/>
          <w:color w:val="000000"/>
        </w:rPr>
        <w:t>Wykonawca jest zobowiązany do każdorazowego przedstawienia dokumentów poświadczających, że zapewniono właściwe warunki przechowywania przez cały czas transportu leku ( w postaci wydruku temperatur). Opakowania zbiorcze dla leków cytotoksycznych muszą być oznaczone „UWAGA! Lek cytotoksyczny” lub w inny podobny sposób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u braku oferowanego preparatu na rynku w trakcie obowiązywania umowy Wykonawca jest zobowiązany do zastąpienia go lekiem synonimowym w cenie nie wyższej niż cena przetargowa (po konsultacji z Kierownikiem Apteki Szpitalnej). Jeżeli opakowanie leku synonimowego zawiera inną ilość jednostek (np.tabletek, ampułek, itp.) , należy przeliczyć jego cenę tak, aby cena 1 jednostki (tabletki, ampułki, itp.) w opakowaniu była nie wyższa niż cena 1 jednostki wg umowy przetargowej. Dla leków zaoferowanych w pakietach nr </w:t>
      </w:r>
      <w:r>
        <w:rPr>
          <w:rFonts w:cs="Arial" w:ascii="Arial" w:hAnsi="Arial"/>
          <w:color w:val="000000"/>
        </w:rPr>
        <w:t xml:space="preserve">3,8,9,11,12,13,14,17,23 </w:t>
      </w:r>
      <w:r>
        <w:rPr>
          <w:rFonts w:cs="Arial" w:ascii="Arial" w:hAnsi="Arial"/>
        </w:rPr>
        <w:t xml:space="preserve">preparaty synonimowe muszą pochodzić z listy leków refundowa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preparat synonimowy uważa się lek zawierający tą samą substancję czynną , w tej samej dawce, mający te same wskazania do stosowania oraz tą samą postać farmaceutyczną. Jeżeli w SIWZ był zamieszczony opis leku to preparat synonimowy musi odpowiadać również temu opisow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dostarczenie preparatu synonimowego (równoważnego) również nie jest możliwe Wykonawca jest zobowiązany do wystawienia pisemnej noty, która będzie podstawą do zakupu leku  w innej hurtowni farmaceutycznej . W przypadku braku leku u Wykonawcy i konieczności dokonania zakupu w innej hurtowni farmaceutycznej , Wykonawca zobowiązany jest do pokrycia różnicy w kosztach zakupu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miany wielkości opakowania w trakcie trwania umowy, Wykonawca dostarczy lek w nowym opakowaniu. Cena leku w przeliczeniu na jednostkę nie może być wyższa niż cena przetargow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 trakcie realizacji umowy zaistnieje sytuacja, że lek zaoferowany w Pakiecie nr 3,8,9,11,12,13,14,17,23 zostanie usunięty z wykazu leków refundowanych , Wykonawca zastąpi go innym synonimowym (równoważnym) preparatem, z wykazu  leków refundowanych , w cenie nie wyższej niż przetargow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miany wielkości opakowania w trakcie trwania umowy, Wykonawca dostarczy lek w nowym opakowaniu. Cena leku w przeliczeniu na jednostkę nie może być wyższa niż cena przetargow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ykonawca dostarczy towar do Apteki Szpitalnej WSzZ własnym lub wynajętym środkiem transportu, na swój koszt i ryzyk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Wykonawca do dostawy towaru zobowiązany jest dołączyć fakturę VAT, która zawiera: nazwę, ilość, cenę, serię oraz datę ważności dla poszczególnych pozycji oraz numer umowy. W przypadku, gdy do dostawy wraz z fakturą dołączony będzie dokument WZ wówczas Zamawiający dopuszcza umieszczenie daty ważności na dokumencie WZ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wca zobowiązuje się do utrzymania stałości cen  dla poszczególnego asortymentu  przez cały okres trwania umowy z zastrzeżeniem ust.2 i 3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ony dopuszczają zmiany treści umowy czasowe lub trwałe w trakcie jej obowiązywania , pod warunkiem, że :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;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ąpi zmiana stawki podatku VAT przy zachowaniu niezmiennej ceny netto;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ą wynikiem decyzji refundacyjnej (dot. tylko obniżenia ceny) zgodnie z Ustawą z dnia 12.05.2011r. o refundacji leków, środków spożywczych specjalnego przeznaczenia żywieniowego oraz wyrobów medycznych (tekst jednolity Dz.U z 2015r.  poz.345 )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udokumentowanych zmian, o których mowa w ust. 2 , 3   zostaną one  uzgodnione i po zaakceptowaniu przez Zamawiającego wprowadzone aneksem do umowy. 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eks zostanie sporządzony przez Wykonawcę i przesłany z co najmniej 5 –dniowym  wyprzedzeniem do Zamawiającego w celu zapoznania się z jego treścią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trakcie trwania umowy Wykonawca zobowiązany jest do informowania Zamawiającego o okresowych obniżkach cen leków objętych umową, nie podlegających ustawie o refundacji leków oraz umożliwić Zamawiającemu zakup leku po niższej cenie (np.promocje cenowe, obniżenie ceny przez producenta, itp.). Okresowe obniżenie ceny leku nie wymaga sporządzenia aneksu do umowy. 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są zmiany umowy, niezależnie od ich wartości, jeżeli nie są istotne w rozumieniu art. 144 ust. 1e ustawy-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Wykonawcy w terminie (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 tytułu nieterminowych dostaw Zamawiającemu przysługuje prawo naliczenia Wykonawcy kary umownej w  wysokości 0,25% wartości brutto danego zamówienia za każdy dzień opóźn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Sprze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starczyć towar z terminem ważności nie krótszym niż 6 miesięcy licząc od dnia ich dostarczenia do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W przypadku stwierdzenia braków ilościowych lub wad jakościowych Zamawiający niezwłocznie powiadomi o tym Sprzedającego, który rozpatrzy reklamację w terminie:</w:t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 xml:space="preserve">-  do 5  dni roboczych, licząc od dnia zgłoszenia reklamacji przez Aptekę Szpitalną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ODSTĄPIENIE OD UMOWY / ROZWIAZANIE UMOWY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</w:rPr>
          <w:t>art. 144 ust. 1-1b, 1d i 1e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</w:rPr>
          <w:t>art. 24 ust. 1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  <w:color w:val="000000"/>
        </w:rPr>
      </w:pPr>
      <w:bookmarkStart w:id="2" w:name="mip35518575"/>
      <w:bookmarkEnd w:id="2"/>
      <w:r>
        <w:rPr>
          <w:rFonts w:cs="Arial" w:ascii="Arial" w:hAnsi="Arial"/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od </w:t>
      </w:r>
      <w:r>
        <w:rPr>
          <w:rFonts w:cs="Arial" w:ascii="Arial" w:hAnsi="Arial"/>
          <w:b/>
        </w:rPr>
        <w:t>..................................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01.02.2018r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 xml:space="preserve">01.02.2018r.,  </w:t>
      </w:r>
      <w:r>
        <w:rPr>
          <w:rFonts w:cs="Arial" w:ascii="Arial" w:hAnsi="Arial"/>
        </w:rPr>
        <w:t>z zastrzeżeniem § 5 ust. 3 niniejszej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/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* Uwaga</w:t>
      </w:r>
      <w:r>
        <w:rPr>
          <w:rFonts w:cs="Arial" w:ascii="Arial" w:hAnsi="Arial"/>
        </w:rPr>
        <w:t xml:space="preserve"> – niepotrzebne zostanie wykreśl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sz w:val="20"/>
        <w:szCs w:val="20"/>
      </w:rPr>
      <w:t>9/2017  SIWZ WSZ Elbląg – dostawa produktów leczniczych w 23 pakietach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25:00Z</dcterms:created>
  <dc:creator>mdudzinska</dc:creator>
  <dc:description/>
  <dc:language>en-US</dc:language>
  <cp:lastModifiedBy>mdudzinska</cp:lastModifiedBy>
  <cp:lastPrinted>2017-03-07T09:29:00Z</cp:lastPrinted>
  <dcterms:modified xsi:type="dcterms:W3CDTF">2017-03-07T08:29:00Z</dcterms:modified>
  <cp:revision>35</cp:revision>
  <dc:subject/>
  <dc:title>Załącznik Nr 164 do SIWZ</dc:title>
</cp:coreProperties>
</file>