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5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b/>
          <w:bCs/>
          <w:sz w:val="20"/>
          <w:szCs w:val="20"/>
        </w:rPr>
        <w:t xml:space="preserve">wózka transportowego do przewozu pacjentów w pozycji leżącej, wózka transportowego do przewozu pacjentów w pozycji leżącej dla SOR, łóżka rehabilitacyjnego, łóżka ortopedycznego w 4 pakietach </w:t>
      </w:r>
      <w:r>
        <w:rPr>
          <w:rFonts w:cs="Arial" w:ascii="Arial" w:hAnsi="Arial"/>
          <w:sz w:val="20"/>
          <w:szCs w:val="20"/>
        </w:rPr>
        <w:t>na potrzeb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jewódzkiego Szpitala Zespolonego w Elbląg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potrzeb Wojewódzkiego Szpitala Zespolonego w Elbląg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1 za cenę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   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   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2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kiet Nr 3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kiet Nr 4 za cen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tawka podatku VAT : ..................... %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-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 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nie krótszy niż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 w:val="false"/>
          <w:sz w:val="20"/>
          <w:szCs w:val="20"/>
        </w:rPr>
        <w:t>.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( nie dłuższy niż 6 tygodni od złożenia zamówienia częściowego) ……………………. dni roboczych.                            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mdudzinska</dc:creator>
  <dc:description/>
  <dc:language>en-US</dc:language>
  <cp:lastModifiedBy>dserafin</cp:lastModifiedBy>
  <cp:lastPrinted>2017-03-21T12:24:00Z</cp:lastPrinted>
  <dcterms:modified xsi:type="dcterms:W3CDTF">2017-03-21T11:25:00Z</dcterms:modified>
  <cp:revision>16</cp:revision>
  <dc:subject/>
  <dc:title>Załącznik Nr 1 do zaproszenia do złożenia oferty ostatecznej</dc:title>
</cp:coreProperties>
</file>