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50" w:type="dxa"/>
        <w:jc w:val="left"/>
        <w:tblInd w:w="-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iet nr.1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ózek transportowy do przewozu pacjentów w pozycji leżącej odpowiadający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zek do przewożenia chorych w pozycji leżącej – 3 szt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5"/>
        <w:gridCol w:w="1323"/>
        <w:gridCol w:w="2662"/>
      </w:tblGrid>
      <w:tr>
        <w:trPr>
          <w:trHeight w:val="6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arametrów wymagany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wymagan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>
          <w:trHeight w:val="4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okość całkowita przy opuszczonych barierkach bocznych 800 mm (+/- 10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ługość całkowita 2100 mm (+/- 60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sokość regulowana nożnie za pomocą pompy hydraulicznej w zakresie: 600 - 850 mm (+/- 20 m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ne obciążenie robocze 250k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ycja Trendelenburga uzyskiwana za pomocą sprężyny gazowej od 0</w:t>
            </w:r>
            <w:r>
              <w:rPr>
                <w:vertAlign w:val="superscript"/>
              </w:rPr>
              <w:t>0</w:t>
            </w:r>
            <w:r>
              <w:rPr/>
              <w:t xml:space="preserve"> do 15</w:t>
            </w:r>
            <w:r>
              <w:rPr>
                <w:vertAlign w:val="superscript"/>
              </w:rPr>
              <w:t>0</w:t>
            </w:r>
            <w:r>
              <w:rPr/>
              <w:t xml:space="preserve"> (+/- 3</w:t>
            </w:r>
            <w:r>
              <w:rPr>
                <w:vertAlign w:val="superscript"/>
              </w:rPr>
              <w:t>0</w:t>
            </w:r>
            <w:r>
              <w:rPr/>
              <w:t>) – 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ycja anty-Trendelenburga uzyskiwana za pomocą sprężyny gazowej w zakresie od 0</w:t>
            </w:r>
            <w:r>
              <w:rPr>
                <w:vertAlign w:val="superscript"/>
              </w:rPr>
              <w:t>0</w:t>
            </w:r>
            <w:r>
              <w:rPr/>
              <w:t xml:space="preserve"> do 14</w:t>
            </w:r>
            <w:r>
              <w:rPr>
                <w:vertAlign w:val="superscript"/>
              </w:rPr>
              <w:t>0</w:t>
            </w:r>
            <w:r>
              <w:rPr/>
              <w:t xml:space="preserve"> (+/- 3</w:t>
            </w:r>
            <w:r>
              <w:rPr>
                <w:vertAlign w:val="superscript"/>
              </w:rPr>
              <w:t>0</w:t>
            </w:r>
            <w:r>
              <w:rPr/>
              <w:t>) –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ja wykonana z kształtowników stalowych pokrytych lakierem proszkowym, odpornym na uszkodzenia mechaniczne, chemiczne oraz promieniowanie U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że dwusegmentowe wypełnione płytą z tworzywa sztucznego, przezierną dla promieni RT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 leżem prowadnica na kasetę RTG umożliwiająca jej przesunięcie w celu wykonania zdjęcia na całej długości leża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uchomy segment oparcia pleców regulowany za pomocą sprężyny gazowej w zakresie: 0-60° (+/- 5°)</w:t>
            </w:r>
          </w:p>
          <w:p>
            <w:pPr>
              <w:pStyle w:val="Normal"/>
              <w:jc w:val="both"/>
              <w:rPr/>
            </w:pPr>
            <w:r>
              <w:rPr/>
              <w:t>- regulacja płyn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tery krążki - odbojniki w ramie leż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ózek wyposażony w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arierki boczne, składane, </w:t>
            </w:r>
          </w:p>
          <w:p>
            <w:pPr>
              <w:pStyle w:val="Normal"/>
              <w:jc w:val="both"/>
              <w:rPr/>
            </w:pPr>
            <w:r>
              <w:rPr/>
              <w:t>- wieszak kroplówki,</w:t>
            </w:r>
          </w:p>
          <w:p>
            <w:pPr>
              <w:pStyle w:val="Normal"/>
              <w:jc w:val="both"/>
              <w:rPr/>
            </w:pPr>
            <w:r>
              <w:rPr/>
              <w:t>- materac z uchwytem,</w:t>
            </w:r>
          </w:p>
          <w:p>
            <w:pPr>
              <w:pStyle w:val="Normal"/>
              <w:jc w:val="both"/>
              <w:rPr/>
            </w:pPr>
            <w:r>
              <w:rPr/>
              <w:t>- kosz lub miejsce na podręczne rzecz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tery koła jezdne, z centralną blokadą, jedno z blokadą kierunkow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ja tylnej i przedniej części podwozia wózka oraz lokalizacja uchwytów transportowych nie pozwalająca w czasie normalnego prowadzenia wózka na kontakt nóg z  elementami wózka (uderzanie stopami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tyfikat potwierdzający posiadanie znaku 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warancja, serwi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517"/>
        <w:gridCol w:w="1259"/>
        <w:gridCol w:w="267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, serwi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ełna gwarancja na cały oferowany zestaw liczona od dnia odbioru końcowego i przekazania oferowanego sprzętu do bieżącej eksploatacji.</w:t>
            </w:r>
            <w:r>
              <w:rPr>
                <w:b/>
              </w:rPr>
              <w:t xml:space="preserve"> </w:t>
            </w:r>
            <w:r>
              <w:rPr/>
              <w:t>Okres nie krótszy niż 36 miesięcy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Przeglądy w okresie trwania gwarancji na koszt Wykonawcy łącznie z kosztami dojazdu inżyniera serwisowego (min.1 przegląd  rocznie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Reakcja serwisu w okresie gwarancji - 72 godziny od zgłoszeni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ażdy dzień przestoju spowodowany niesprawnością  oferowanego sprzętu przedłuża o ten okres czas  gwarancji 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>W przypadku, gdy naprawa w okresie gwarancji nie odniosła rezultatu, urządzenie podlega wymianie na nowe po 3 napraw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>W przypadku, gdy okres niesprawności przekracza 72 h Wykonawca zobowiązany jest do zapewnienia urządzenia zastępczego na czas trwania naprawy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ykonawca zapewnia części zamienne przez okres 10 la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Zapewnienie pełnej autoryzowanej obsługi serwisowej przez uprawnioną jednostkę w lokalizacji zapewniającej dotrzymanie terminów czasu reakcji i napraw zdefiniowanych w powyższych punktach zarówno w okresie gwarancyjnym jak i pogwarancyjnym dla oferowanego sprzętu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Szkoleni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492"/>
        <w:gridCol w:w="1260"/>
        <w:gridCol w:w="270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w zakresie obsługi dla personelu medycznego.</w:t>
            </w:r>
          </w:p>
          <w:p>
            <w:pPr>
              <w:pStyle w:val="Normal"/>
              <w:rPr/>
            </w:pPr>
            <w:r>
              <w:rPr/>
              <w:t>Szkolenie dla personelu obsługi technicznej (pracowników sekcji sprzętu medycznego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wierdzenie dokumentem – świadectwem uprawnionego przedstawiciela Wykonawcy dla osób przeszkolo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techniczna i instrukcje muszą być dostarczone w formie drukowanej w języku polskim i w wersji elektroniczn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3:00Z</dcterms:created>
  <dc:creator>tgutowski</dc:creator>
  <dc:description/>
  <dc:language>en-US</dc:language>
  <cp:lastModifiedBy>dserafin</cp:lastModifiedBy>
  <dcterms:modified xsi:type="dcterms:W3CDTF">2017-03-21T10:58:00Z</dcterms:modified>
  <cp:revision>12</cp:revision>
  <dc:subject/>
  <dc:title>C</dc:title>
</cp:coreProperties>
</file>