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5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916"/>
        <w:gridCol w:w="900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akiet nr.3-Arkusz asortymentowo-cenow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Łóżko rehabilitacyjne odpowiadające n/w wymaganiom technicznym, gwarancyjnym, przeglądom eksploatacyjnym, szkoleniom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ÓŻKA REHABILITACYJNE - 3 sztuk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40"/>
        <w:gridCol w:w="1559"/>
        <w:gridCol w:w="222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STRUKCJ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konstrukcja łóżka lakierowana proszkow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stawa łóżka jezdna wyposażona  w antystatyczne koła o średnicy min. 150 mm,  z centralną blokadą kół oraz blokadą kierunkow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że łóżka posiadające przynajmniej cztery punkty podpar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łóżka łatwo wyjm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 zintegrowane barierki boczne,  zabezpieczające pacjenta na całej powierzchni łóżka, również po przedłużeniu leża, zgodne z normą EN 60601-2-52. Dwuosiowe krążki odbojowe zabezpieczające barierki bo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wana półka do odkładania pościeli, nie wystająca  poza obrys ramy leż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arożnikach leża 4 krążki odboj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u ułatwienia utrzymania czystości, przestrzeń pomiędzy podstawą łóżka a leżem, oraz podstawa łóżka pozbawiona kabli oraz układów sterujących funkcjami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wypełnione odejmowanymi płytami wykonanymi z tworzywa ABS lub w technologii H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łóżka czterosegmentowe z czego trzy segmenty regul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: 220cm (+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możliwością przedłużenia leża do min. 230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maksymalna wraz z uniesionymi barierkami (poręczami bocznymi) 97cm 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leża 200cm  (+/-2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leża 86cm (+/-3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 220-240 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wysokości w zakresie od min 47cm (+1/-10cm) do 80 cm (+2/-5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oparcia pleców odniesiona do poziomu ramy leża: do 70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segmentu uda odniesiona do poziomu ramy leża: do 3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(+/-1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Trendle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>(+/-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anty-Trendlenburga: do 15</w:t>
            </w:r>
            <w:r>
              <w:rPr>
                <w:sz w:val="22"/>
                <w:szCs w:val="22"/>
                <w:vertAlign w:val="superscript"/>
              </w:rPr>
              <w:t xml:space="preserve">o </w:t>
            </w:r>
            <w:r>
              <w:rPr>
                <w:sz w:val="22"/>
                <w:szCs w:val="22"/>
              </w:rPr>
              <w:t xml:space="preserve"> (+/-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podudzia – sposób regulacji dowol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yczna funkcja CPR, dodatkowo segment oparcia pleców z możliwością mechanicznego poziomowania (CPR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CPR oznaczona widocznym kolorem czerwo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kontur segmentu oparcia plec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gresja segmentu oparcia pleców zapobiegająca przed zsuwaniem pacjenta min. 8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, natychmiastowa pozycja antyszokowa dokonywana jednym przyciskiem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ymalne bezpieczne stałe obciążenie min. 2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R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centralny umożliwiający sterowanie funkcjami elektrycznymi chowany centralnie pod leżem lub zamontowany po obu stronach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terowane przewodowym pilotem oraz dodatkowym panelem sterującym dla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blokowania  elektrycznych funkcji łóżka przez personel medyczny na panelu centraln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dopasowany do ramy leża. Pianka poliuretanowa w pokrowcu paroprzepuszczalnym, nieprzenikliwym dla cieczy. Grubość minimum 10 cm, odporność na dezynfekcję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Elastyczne, tworzywowe uchwyty do materaca zabezpieczające pacjenta przed urazami zgodne z normą EN 60601-2-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owiec materaca lub tkanina z której jest wykonany winien posiadać </w:t>
            </w:r>
            <w:r>
              <w:rPr>
                <w:rFonts w:eastAsia="Arial"/>
                <w:sz w:val="22"/>
                <w:szCs w:val="22"/>
              </w:rPr>
              <w:t>właściwość nieprzepuszczalności drobnoustrojów. Powinien to potwierdzić stosowną opinią laboratoryjną uprawniony do tego podmiot. M</w:t>
            </w:r>
            <w:r>
              <w:rPr>
                <w:sz w:val="22"/>
                <w:szCs w:val="22"/>
              </w:rPr>
              <w:t>ożliwość wymiany pokro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odatkowo jeden pokrowiec zapasowy do każdego materaca - parametry identyczne jak pokrowiec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ntowania do leża uchwytów na kaczkę i basen oraz woreczków na płyny fizj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 narożnikach leża musi być możliwość mocowania wieszaka kroplówki. Kształt konstrukcji wysięgnika lub miejsce jego montażu musi umożliwiać podjazd wezgłowiem łóżka do samej ściany z uwzględnieniem szerokości paneli nadłóżkowych (typowa wysokość montażu do osi symetrii panelu – 1650mm, typowe wymiary panelu w przekroju – 28 x 12 c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 z uchwytem do ręki - uwagi jak w punkcie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uniwers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pojemnik urolog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FORMAL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Certyfikat ISO 9001:2000 lub równoważny  potwierdzający zdolność do ciągłego dostarczania wyrobów zgodnie z wymagani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-54" w:right="-1"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, </w:t>
            </w:r>
            <w:r>
              <w:rPr>
                <w:color w:val="000000"/>
                <w:sz w:val="22"/>
                <w:szCs w:val="22"/>
              </w:rPr>
              <w:t>usunięcie usterki w terminie max. do  5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05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anie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.</w:t>
      </w:r>
    </w:p>
    <w:p>
      <w:pPr>
        <w:pStyle w:val="Normal"/>
        <w:tabs>
          <w:tab w:val="clear" w:pos="708"/>
          <w:tab w:val="left" w:pos="69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ata i podpis Wykonawcy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a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8:00Z</dcterms:created>
  <dc:creator>tgutowski</dc:creator>
  <dc:description/>
  <dc:language>en-US</dc:language>
  <cp:lastModifiedBy>dserafin</cp:lastModifiedBy>
  <cp:lastPrinted>2014-04-01T08:51:00Z</cp:lastPrinted>
  <dcterms:modified xsi:type="dcterms:W3CDTF">2017-03-21T11:10:00Z</dcterms:modified>
  <cp:revision>20</cp:revision>
  <dc:subject/>
  <dc:title>ECHOKARDIOGRAF</dc:title>
</cp:coreProperties>
</file>