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50" w:type="dxa"/>
        <w:jc w:val="left"/>
        <w:tblInd w:w="-1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420"/>
        <w:gridCol w:w="916"/>
        <w:gridCol w:w="900"/>
        <w:gridCol w:w="1260"/>
        <w:gridCol w:w="887"/>
        <w:gridCol w:w="1148"/>
        <w:gridCol w:w="1025"/>
        <w:gridCol w:w="1080"/>
      </w:tblGrid>
      <w:tr>
        <w:trPr>
          <w:trHeight w:val="300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akiet nr.2-Arkusz asortymentowo-cenow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 jednostkowane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podatku Va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Wartość brutto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katalogowy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Wózek transportowy do przewozu pacjentów w pozycji leżącej na SOR odpowiadający n/w wymaganiom technicznym, gwarancyjnym, przeglądom eksploatacyjnym, szkoleniom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ota podatku Vat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razem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ÓZKI DO PRZEWOŻENIA CHORYCH W POZYCJI LEŻĄCEJ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SOR - 1 sztu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28"/>
        <w:gridCol w:w="1605"/>
        <w:gridCol w:w="222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: 215cm (+/- 10cm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1" w:hanging="22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obciążenie min. 250 kg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, składane wzdłuż ramy leża o długości min. 115 c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ze złożonymi barierkami: 85cm (+/- 2cm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egulowana nożnie za pomocą pompy hydraulicznej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minimalna leża mierzona od podłoża do górnej płaszczyzny leża z materacem: ≤61cm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maksymalna leża mierzona od podłoża do górnej płaszczyzny leża z materacem: ≥80c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Trendelenburga regulowana płynnie za pomocą sprężyny gazowej lub pompy hydraulicznej z blokadą od 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min. 1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(+/- 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anty-Trendelenburga  regulowana płynnie za pomocą sprężyny gazowej lub pompy hydraulicznej z blokadą w zakresie od 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o min. 1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(+/- 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e minimum trzysegmentowe wypełnione płytą z tworzywa, przezierną dla promieni RTG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ment oparcia pleców z regulowanym płynnie za pomocą sprężyny gazowej kątem nachylenia w stosunku do ramy leża w zakresie: 0 - 75° (+/- 10°); z blokad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egment uda z regulowanym płynnie za pomocą sprężyny gazowej kątem nachylenia w stosunku do ramy leża w zakresi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30° (+/- 5°); z blokad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leżem listwa wyposażona w przesuwne uchwyty lub inny sposób umożliwiający montaż wyposażenia dodatkowego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wózka osłonięta obudową wykonana z tworzywa ABS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regulacji przechyłów wzdłużnych dostępna od strony wezgłowia lub nóg lub po obu stronach leża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ykonana z elementów stalowych pokrytych lakierem proszkowy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lakieru odporna na uszkodzenia mechaniczne, oddziaływanie chemiczne oraz promieniowanie UV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z rogów ramy wyposażony w krążki odbojow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ózek wyposażony w listwy odbojowe lub inny system osłon zapewniających funkcję odbojow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kroplówki - możliwość montażu w każdym z czterech narożników leża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y podwójne  koła jezdne o średnicy kół min. 15 cm (lub pojedyńcze o średnicy min. 20cm) blokowane centralnie w tym jedno z blokadą kierunkow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blokady dostępna przy każdym kol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lub inne bezpieczne miejsce na butlę z tlenem - 1 sz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ac dokładnie dopasowany do wymiarów i konstrukcji wózka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materaca pozwalające na bezpieczną i higieniczną eksploatację w warunkach szpitalnych. Wykonanie z niepalnej  pianki o wysokiej gęstośc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potwierdzenia wartości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Okres nie krótszy niż 36 miesię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realizowane na koszt Wykonawcy wraz z dojazdem (min. 1 przegląd  rocznie) oraz wymianą materiałów wymaganych przy przeglądach gwaran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48 godzin w dni robocze od zgłoszeni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naprawa danego bloku urządzenia (podzespołu) w okresie gwarancji nie odniosła rezultatu podzespół urządzenia podlega wymianie na now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 3 naprawach tego samego (podzespoł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NIE podać o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NIE podać o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NIE podać o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a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mienione wyżej przeglądy eksploatacyjne nie dotyczą przeglądów gwarancyjnych ujętych w tabeli "Gwarancja, serwis". Są to odrębne czynności i dosta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ywania podstawowych czynności serwisowo - przeglądowych nie zastrzeżonych przez producen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i podpis Wykonawcy</w:t>
      </w:r>
    </w:p>
    <w:sectPr>
      <w:headerReference w:type="default" r:id="rId2"/>
      <w:type w:val="nextPage"/>
      <w:pgSz w:w="11906" w:h="16838"/>
      <w:pgMar w:left="1701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acznik nr 2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31:00Z</dcterms:created>
  <dc:creator>tgutowski</dc:creator>
  <dc:description/>
  <dc:language>en-US</dc:language>
  <cp:lastModifiedBy>dserafin</cp:lastModifiedBy>
  <cp:lastPrinted>2017-02-13T13:24:00Z</cp:lastPrinted>
  <dcterms:modified xsi:type="dcterms:W3CDTF">2017-03-21T11:03:00Z</dcterms:modified>
  <cp:revision>11</cp:revision>
  <dc:subject/>
  <dc:title>Załącznik Nr 2 do SIWZ</dc:title>
</cp:coreProperties>
</file>