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tbl>
      <w:tblPr>
        <w:tblW w:w="1105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268"/>
        <w:gridCol w:w="1022"/>
        <w:gridCol w:w="1273"/>
        <w:gridCol w:w="933"/>
        <w:gridCol w:w="887"/>
        <w:gridCol w:w="1148"/>
        <w:gridCol w:w="1025"/>
        <w:gridCol w:w="1080"/>
      </w:tblGrid>
      <w:tr>
        <w:trPr>
          <w:trHeight w:val="30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Pakiet nr.4-Arkusz asortymentowo-cenowy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 jednost. netto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podatku Vat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Wartość brutto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Nr katalogowy</w:t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Łóżko ortopedyczne odpowiadające n/w wymaganiom technicznym, gwarancyjnym, przeglądom eksploatacyjnym, szkoleniom.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razem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podatku Vat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razem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ŁÓŻKO ORTOPEDYCZNE Z RAMĄ - 4 sztuki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940"/>
        <w:gridCol w:w="1559"/>
        <w:gridCol w:w="222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otwierdzonego parametru</w:t>
            </w:r>
          </w:p>
        </w:tc>
      </w:tr>
      <w:tr>
        <w:trPr>
          <w:trHeight w:val="469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STRUKCJ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 konstrukcja łóżka lakierowana proszkow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stawa łóżka jezdna wyposażona  w antystatyczne koła o średnicy min. 150 mm,  z centralną blokadą kół oraz blokadą kierunkow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eże łóżka posiadające przynajmniej cztery punkty podpar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ty łóżka łatwo wyjmow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wyposażone w zintegrowane barierki boczne,  zabezpieczające pacjenta na całej powierzchni łóżka, również po przedłużeniu leża, zgodne z normą EN 60601-2-52. Dwuosiowe lub jednoosiowe krążki odbojowe zabezpieczające barierki boc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uwana półka do odkładania pościeli, nie wystająca  poza obrys ramy leż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arożnikach leża 4 krążki odboj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ułatwienia utrzymania czystości, przestrzeń pomiędzy podstawą łóżka a leżem, oraz podstawa łóżka pozbawiona kabli oraz układów sterujących funkcjami łóż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e wypełnione odejmowanymi płytami wykonanymi z tworzywa ABS lub w technologii H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e łóżka czterosegmentowe z czego trzy segmenty regulow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kowita: 220cm (+/-5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z możliwością przedłużenia leża do min. 230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całkowita maksymalna wraz z uniesionymi barierkami (poręczami bocznymi) 97cm  (+/-3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leża 190cm  (+/-2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leża 86cm (+/-3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elektryczne  220-240 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wbudowany w układ elektryczny łóżka podtrzymujący sterowanie łóżka przy braku zasilania sieci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wysokości w zakresie od min 47cm (+1/-10cm) do 80 cm (+3/-5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segmentu oparcia pleców odniesiona do poziomu ramy leża: do 70</w:t>
            </w:r>
            <w:r>
              <w:rPr>
                <w:sz w:val="22"/>
                <w:szCs w:val="22"/>
                <w:vertAlign w:val="superscript"/>
              </w:rPr>
              <w:t xml:space="preserve">o </w:t>
            </w:r>
            <w:r>
              <w:rPr>
                <w:sz w:val="22"/>
                <w:szCs w:val="22"/>
              </w:rPr>
              <w:t>(+/- 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segmentu uda odniesiona do poziomu ramy leża: do 3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(+/-1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pozycji Trendlelenburga: do 15</w:t>
            </w:r>
            <w:r>
              <w:rPr>
                <w:sz w:val="22"/>
                <w:szCs w:val="22"/>
                <w:vertAlign w:val="superscript"/>
              </w:rPr>
              <w:t xml:space="preserve">o </w:t>
            </w:r>
            <w:r>
              <w:rPr>
                <w:sz w:val="22"/>
                <w:szCs w:val="22"/>
              </w:rPr>
              <w:t>(+/- 2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pozycji anty-Trendlenburga: do 15</w:t>
            </w:r>
            <w:r>
              <w:rPr>
                <w:sz w:val="22"/>
                <w:szCs w:val="22"/>
                <w:vertAlign w:val="superscript"/>
              </w:rPr>
              <w:t xml:space="preserve">o </w:t>
            </w:r>
            <w:r>
              <w:rPr>
                <w:sz w:val="22"/>
                <w:szCs w:val="22"/>
              </w:rPr>
              <w:t xml:space="preserve"> (+/-2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gmentu podudzia – sposób regulacji dowol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yczna funkcja CPR, dodatkowo segment oparcia pleców z możliwością mechanicznego poziomowania (CPR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nia CPR oznaczona widocznym kolorem czerwonym lub pomarańczow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kontur segmentu oparcia plec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gresja segmentu oparcia pleców zapobiegająca przed zsuwaniem pacjenta min. 8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, natychmiastowa pozycja antyszokowa dokonywana jednym przyciskiem na panelu central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ksymalne bezpieczne stałe obciążenie min. 250 k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R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l centralny umożliwiający sterowanie funkcjami elektrycznymi chowany centralnie pod leżem lub zamontowany po obu stronach łóż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sterowane przewodowym pilotem oraz dodatkowym panelem sterującym dla pacj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blokowania  elektrycznych funkcji łóżka przez personel medyczny na panelu central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ac dopasowany do ramy leża. Pianka poliuretanowa w pokrowcu paroprzepuszczalnym, nieprzenikliwym dla cieczy. Grubość minimum 10 cm, odporność na dezynfekcję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Elastyczne, tworzywowe uchwyty do materaca zabezpieczające pacjenta przed urazami zgodne z normą EN 60601-2-5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owiec materaca lub tkanina z której jest wykonany winien posiadać </w:t>
            </w:r>
            <w:r>
              <w:rPr>
                <w:rFonts w:eastAsia="Arial"/>
                <w:sz w:val="22"/>
                <w:szCs w:val="22"/>
              </w:rPr>
              <w:t>właściwość nieprzepuszczalności drobnoustrojów. Powinien to potwierdzić stosowną opinią laboratoryjną uprawniony do tego podmiot. M</w:t>
            </w:r>
            <w:r>
              <w:rPr>
                <w:sz w:val="22"/>
                <w:szCs w:val="22"/>
              </w:rPr>
              <w:t>ożliwość wymiany pokro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o jeden pokrowiec zapasowy do każdego materaca - parametry identyczne jak pokrowiec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montowania do leża uchwytów na kaczkę i basen oraz woreczków na płyny fizjologic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ieszak do kroplówki mocowany do ramy ortopedycznej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ójna rama ortopedyczna, chromowana, mocowana do otworów w ramie leża wyposażona w dwa uchwyty do rę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FORMALN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otwierdzający posiadanie znaku C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Certyfikat ISO 9001:2000 lub równoważny  potwierdzający zdolność do ciągłego dostarczania wyrobów zgodnie z wymaganiam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05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Możliwość przedłużenia gwarancj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-54" w:right="-1" w:firstLine="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realizowane na koszt Wykonawcy wraz z dojazdem (min. 1 przegląd  rocznie) oraz wymianą materiałów wymaganych przy przeglądach gwarancyjn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21" w:right="-1" w:hanging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do 48 godzin w dni robocze od zgłoszenia, </w:t>
            </w:r>
            <w:r>
              <w:rPr>
                <w:color w:val="000000"/>
                <w:sz w:val="22"/>
                <w:szCs w:val="22"/>
              </w:rPr>
              <w:t>usunięcie usterki w terminie max. do  5 dni robocz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05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aniem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mienione wyżej przeglądy eksploatacyjne nie dotyczą przeglądów gwarancyjnych ujętych w tabeli "Gwarancja, serwis". Są to odrębne czynności i dostawy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ywania podstawowych czynności serwisowo - przeglądowych nie zastrzeżonych przez producen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ata i podpis Wykonawcy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pStyle w:val="Heading3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8:00Z</dcterms:created>
  <dc:creator>tgutowski</dc:creator>
  <dc:description/>
  <dc:language>en-US</dc:language>
  <cp:lastModifiedBy>dserafin</cp:lastModifiedBy>
  <cp:lastPrinted>2017-03-21T12:15:00Z</cp:lastPrinted>
  <dcterms:modified xsi:type="dcterms:W3CDTF">2017-03-21T11:19:00Z</dcterms:modified>
  <cp:revision>11</cp:revision>
  <dc:subject/>
  <dc:title>ECHOKARDIOGRAF</dc:title>
</cp:coreProperties>
</file>