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.........../Pu/2017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warta w dniu ……………….. pomiędz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l. Królewiecka 146</w:t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5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 xml:space="preserve">              KRS: 0000003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a wyłonioną w trybie art.4 pkt. 8 Ustawy Prawo zamówień publicz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………………………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egon nr: 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..</w:t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Bank ;………………………konto nr: 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. . 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2. 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 sprzedaż, dostawa i oddanie do bieżącej eksploatacji fabrycznie nowych  </w:t>
      </w:r>
      <w:r>
        <w:rPr>
          <w:rFonts w:cs="Arial" w:ascii="Arial" w:hAnsi="Arial"/>
          <w:b/>
          <w:sz w:val="24"/>
          <w:szCs w:val="24"/>
        </w:rPr>
        <w:t>Kardiomonitorów w 2 pakietach</w:t>
      </w:r>
      <w:r>
        <w:rPr>
          <w:rFonts w:cs="Arial" w:ascii="Arial" w:hAnsi="Arial"/>
          <w:sz w:val="24"/>
          <w:szCs w:val="24"/>
        </w:rPr>
        <w:t>, zgodnie z ofertą cenową z dnia ....................... r, produkcji firmy .......................................,których arkusz asortymentowo-cenowy, wymagane parametry techniczne (graniczne), wyposażenie, gwarancja-serwis i szkolenia przedstawione w Załączniku Nr1/Nr2, który jest załącznikiem niniejszej umowy.</w:t>
      </w:r>
    </w:p>
    <w:p>
      <w:pPr>
        <w:pStyle w:val="TextBodyIndent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Wykonawca gwarantuje, że zaoferowany przedmiot umowy jest fabrycznie nowy – rok  produkcji: 2017r, bądź druga połowa 2016r, kompletny pod względem sprzętowym i  po zainstalowaniu gotów będzie do podjęcia działalności medycznej, bez żadnych dodatkowych zakupów i  inwestycj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6"/>
        </w:numPr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6"/>
        </w:numPr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Dostawa, montaż łącznie z przekazaniem do eksploatacji przedmiotu zamówienia nastąpi  w terminie ……………….(</w:t>
      </w:r>
      <w:r>
        <w:rPr>
          <w:rFonts w:cs="Arial" w:ascii="Arial" w:hAnsi="Arial"/>
          <w:sz w:val="24"/>
          <w:szCs w:val="24"/>
        </w:rPr>
        <w:t>do 6 tygodni</w:t>
      </w:r>
      <w:r>
        <w:rPr>
          <w:rFonts w:cs="Arial" w:ascii="Arial" w:hAnsi="Arial"/>
          <w:b w:val="false"/>
          <w:sz w:val="24"/>
          <w:szCs w:val="24"/>
        </w:rPr>
        <w:t>, liczonych od dnia podpisania umowy).</w:t>
      </w:r>
    </w:p>
    <w:p>
      <w:pPr>
        <w:pStyle w:val="TextBody"/>
        <w:numPr>
          <w:ilvl w:val="0"/>
          <w:numId w:val="6"/>
        </w:numPr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faktura VAT ( na całość urządzenia – zgodnie z ofertą cenową), która będzie zawierała następujące dane: asortyment, numer katalogowy, nazwa producenta, rok produkcji, numer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ę obsługi w języku polskim zgodnie z wymaganiami określonymi w załączniku Nr1/Nr2.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   Przy dostawie przedmiot zamówienia musi zawierać dane identyfikacyjne: np.   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umer katalogowy producenta, nazwę producenta,  typ, model itp. i tym samym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yć zgodny z  produktem i producentem zaoferowanym w ofercie cenowej z 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nia .......................</w:t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5. Osobą upoważnioną do odbioru sprzętu i podpisania protokołu zdawczo-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odbiorczego jest Kierownik Sekcji Sprzętu Medycznego WSZ w Elblągu lub     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osoba przez niego wyznaczon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284" w:firstLine="76"/>
        <w:jc w:val="both"/>
        <w:rPr/>
      </w:pPr>
      <w:r>
        <w:rPr>
          <w:rFonts w:cs="Arial" w:ascii="Arial" w:hAnsi="Arial"/>
        </w:rPr>
        <w:t>Wartość umowy brutto wynosi: ....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przy czym cena za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oszczególne zaoferowane urządzenia  będzie zgodna z wymaganiami określonymi w Załączniku Nr1/Nr2, które stanowią integralną część niniejszej umowy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284" w:firstLine="76"/>
        <w:rPr>
          <w:rFonts w:ascii="Arial" w:hAnsi="Arial" w:cs="Arial"/>
        </w:rPr>
      </w:pPr>
      <w:r>
        <w:rPr>
          <w:rFonts w:cs="Arial" w:ascii="Arial" w:hAnsi="Arial"/>
        </w:rPr>
        <w:t>Słownie wartość umowy brutto: .......................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3422" w:hanging="3044"/>
        <w:rPr/>
      </w:pPr>
      <w:r>
        <w:rPr>
          <w:rFonts w:cs="Arial" w:ascii="Arial" w:hAnsi="Arial"/>
        </w:rPr>
        <w:t xml:space="preserve">Cena zawiera podatek VAT w kwocie ....................... 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040" w:leader="none"/>
        </w:tabs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 Strony dopuszczają zmiany treści umowy czasowe i trwałe w trakcie jej obowiązywania pod warunkiem:</w:t>
      </w:r>
    </w:p>
    <w:p>
      <w:pPr>
        <w:pStyle w:val="Tekstpodstawowy3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 xml:space="preserve">że zmiany te są korzystne dla Zamawiającego </w:t>
      </w:r>
    </w:p>
    <w:p>
      <w:pPr>
        <w:pStyle w:val="Tekstpodstawowy3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urządzenia</w:t>
      </w:r>
    </w:p>
    <w:p>
      <w:pPr>
        <w:pStyle w:val="Tekstpodstawowy3"/>
        <w:autoSpaceDE w:val="false"/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ilekroć następuje zmiana powszechnie obowiązujących przepisów prawa w tym zmiana stawki podatku VAT (zmianie ulega tylko cena brutto, cena netto nie ulega zmianie)</w:t>
      </w:r>
    </w:p>
    <w:p>
      <w:pPr>
        <w:pStyle w:val="Tekstpodstawowy3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d) w przypadku zakończenia produkcji lub wycofania z rynku urządzenia będącego przedmiotem zamówienia Wykonawca jest zobowiązany powiadomić Zamawiającego i na żądanie Zamawiającego zamienić dotychczasowy wyrób na nowy produkt o tych samych właściwościach i parametrach lub lepszych po cenie jednostkowej zaoferowanej w ofercie, chyba, że Wykonawca wykaże, że brak jest wyrobu zamiennego.  </w:t>
      </w:r>
    </w:p>
    <w:p>
      <w:pPr>
        <w:pStyle w:val="Tekstpodstawowy31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2   W przypadku udokumentowanych zmian, o których mowa w ust. 1 zostaną one uzgodnione i po zaakceptowaniu przez Zamawiającego wprowadzone aneksem do umowy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3.  Aneks zostanie sporządzony przez Wykonawcę i przesłany z co najmniej 7 – dniowym wyprzedzeniem do Zamawiającego w celu zapoznania się z jego treścią.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płata za dostarczony przedmiot umowy nastąpi przelewem na konto Wykonawcy wskazane na fakturze w terminie ............. dni  kalendarzowych (minimum 30 dni) licząc od dnia przekazania przedmiotu zamówienia oraz podpisania przez obie strony protokołu zdawczo odbiorczego.</w:t>
      </w:r>
    </w:p>
    <w:p>
      <w:pPr>
        <w:pStyle w:val="Tekstpodstawowy3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ewentualne nieterminowe płatności Wykonawca może żądać zapłaty odsetek nie wyższych niż ustawowe w skali roku.       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ej dostawy Zamawiający może żądać od Wykonawcy kary umownej w wysokości 0,2 % wartości brutto umowy za każdy dzień opóźnien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terminowej naprawy danego urządzenia (w okresie obowiązywania gwarancji) Wykonawca zapłaci karę umowną w wysokości 50 PLN za każdy dzień opóźn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20% wartości brutto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54 ust 5 Ustawy z dnia 15 kwietnia 2011 r o działalności leczniczej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wca oświadcza, że  nie zawrze umowy poręczenia dotyczącej wierzytelności z umowy, jak również  nie dokona przekazu wierzytel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-1409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1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.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  <w:lvl w:ilvl="1">
      <w:start w:val="1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422" w:hanging="360"/>
      </w:pPr>
    </w:lvl>
    <w:lvl w:ilvl="4">
      <w:start w:val="1"/>
      <w:numFmt w:val="lowerLetter"/>
      <w:lvlText w:val="%5."/>
      <w:lvlJc w:val="left"/>
      <w:pPr>
        <w:tabs>
          <w:tab w:val="num" w:pos="4142"/>
        </w:tabs>
        <w:ind w:left="4142" w:hanging="360"/>
      </w:pPr>
    </w:lvl>
    <w:lvl w:ilvl="5">
      <w:start w:val="1"/>
      <w:numFmt w:val="lowerRoman"/>
      <w:lvlText w:val="%6."/>
      <w:lvlJc w:val="right"/>
      <w:pPr>
        <w:tabs>
          <w:tab w:val="num" w:pos="4862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</w:lvl>
    <w:lvl w:ilvl="8">
      <w:start w:val="1"/>
      <w:numFmt w:val="lowerRoman"/>
      <w:lvlText w:val="%9."/>
      <w:lvlJc w:val="right"/>
      <w:pPr>
        <w:tabs>
          <w:tab w:val="num" w:pos="7022"/>
        </w:tabs>
        <w:ind w:left="70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14:00Z</dcterms:created>
  <dc:creator>prynkowski</dc:creator>
  <dc:description/>
  <dc:language>en-US</dc:language>
  <cp:lastModifiedBy>dserafin</cp:lastModifiedBy>
  <cp:lastPrinted>2017-03-21T11:23:00Z</cp:lastPrinted>
  <dcterms:modified xsi:type="dcterms:W3CDTF">2017-03-21T10:26:00Z</dcterms:modified>
  <cp:revision>23</cp:revision>
  <dc:subject/>
  <dc:title>UMOWA SPRZEDAŻY Nr </dc:title>
</cp:coreProperties>
</file>