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tbl>
      <w:tblPr>
        <w:tblW w:w="11050" w:type="dxa"/>
        <w:jc w:val="left"/>
        <w:tblInd w:w="-10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420"/>
        <w:gridCol w:w="690"/>
        <w:gridCol w:w="1126"/>
        <w:gridCol w:w="1260"/>
        <w:gridCol w:w="887"/>
        <w:gridCol w:w="1148"/>
        <w:gridCol w:w="1025"/>
        <w:gridCol w:w="1080"/>
      </w:tblGrid>
      <w:tr>
        <w:trPr>
          <w:trHeight w:val="30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pl-PL"/>
              </w:rPr>
              <w:t>Pakiet nr.1-Arkusz asortymentowo-cenowy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Ilość szt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 jednostkowanett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Kwota podatku Vat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brutto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oduc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Nr katalogowy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rdiomonitor –Oddział Noworodkowy odpowiadający n/w wymaganiom technicznym, gwarancyjnym, przeglądom eksploatacyjnym, szkoleniom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razem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razem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ardiomonitory (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ddział Noworodków</w:t>
      </w:r>
      <w:r>
        <w:rPr>
          <w:rFonts w:cs="Times New Roman" w:ascii="Times New Roman" w:hAnsi="Times New Roman"/>
          <w:sz w:val="24"/>
          <w:szCs w:val="24"/>
          <w:lang w:eastAsia="pl-PL"/>
        </w:rPr>
        <w:t>) - 2 szt.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arametry techniczne przedmiotu zamówienia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340"/>
        <w:gridCol w:w="1620"/>
        <w:gridCol w:w="27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cha lub parametr wymag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twierdz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twierdzenie i opis  parametrów zaoferowanych przez Wykonawcę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onitor przenośny, fabrycznie now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ojak na kółkach z koszykiem i uchwytem do szybkiego i pewnego mocowania kardiomonit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kran kolorowy, pojedynczy z aktywną matrycą TFT. Przekątna ekranu min. 12". Rozdzielczość ekranu min. </w:t>
            </w:r>
            <w:r>
              <w:rPr>
                <w:rFonts w:cs="Times New Roman" w:ascii="Times New Roman" w:hAnsi="Times New Roman"/>
              </w:rPr>
              <w:t xml:space="preserve">800 x 600 </w:t>
            </w:r>
            <w:r>
              <w:rPr>
                <w:rFonts w:cs="Times New Roman" w:ascii="Times New Roman" w:hAnsi="Times New Roman"/>
                <w:lang w:eastAsia="pl-PL"/>
              </w:rPr>
              <w:t>piksel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Łatwa obsługa poprzez pokrętło nawigacyjne, przyciski funkcyjne lub ekran dotyk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onitory zasilane elektrycznie z sieci 230 VAC/50 Hz ±10% plus zasilanie akumulatorowe na min. 1,5h z wbudowanego akumulat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ożliwość wyświetlania ekranów z dużymi cyframi. Możliwość wybierania parametrów, kolejności i kolorów powiększonych cyfr przez użytkowni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asa monitora z akumulatorem poniżej 6,0k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onitor przystosowany do pracy w sieci ze standardowym protokołem TCP/IP, karta sieciowa, interaktywna komunikacja pomiędzy monitorami: podgląd krzywych, danych cyfrowych, alarmów i możliwość zmiany ustawień. Współpraca z komputerem zewnętrznym (central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larmy min. 3 stopniowe (wizualne i akustyczne), rozróżnialne kolorem oraz tonem, wszystkich monitorowanych parametr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Granice alarmowe wszystkich monitorowanych parametrów ustawiane ręcznie, automatycznie w zależności od kategorii pacjenta - regulowane progi powyżej i poniżej zmierzonej wartości dla parametrów dynam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amięć i prezentacja trendów tabelarycznych i graficznych mierzonych parametrów, co najmniej 100 zestawów odcinków krzywych i wartości parametrów lub zapis ciągły krzywej m.in. EK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EKG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- Monitorowanie EKG przy wykorzystaniu przewodu 3 końcówkow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Sygnalizacja braku połączenia elektrod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- Pomiar częstości pracy serca w zakresie: min.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15-300</w:t>
            </w:r>
            <w:r>
              <w:rPr>
                <w:rFonts w:cs="Times New Roman" w:ascii="Times New Roman" w:hAnsi="Times New Roman"/>
                <w:lang w:eastAsia="pl-PL"/>
              </w:rPr>
              <w:t xml:space="preserve"> ud/mi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Analiza odcinka ST</w:t>
            </w:r>
            <w:r>
              <w:rPr>
                <w:rFonts w:cs="Times New Roman" w:ascii="Times New Roman" w:hAnsi="Times New Roman"/>
                <w:lang w:eastAsia="pl-PL"/>
              </w:rPr>
              <w:t xml:space="preserve"> 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Odchylenia odcinka ST ze wszystkich monitorowanych odprowadzeń,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- Trendy dla wszystkich odprowadz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Arytmia</w:t>
            </w:r>
            <w:r>
              <w:rPr>
                <w:rFonts w:cs="Times New Roman" w:ascii="Times New Roman" w:hAnsi="Times New Roman"/>
                <w:lang w:eastAsia="pl-PL"/>
              </w:rPr>
              <w:t>. Podstawowa analiza arytm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zszerzona analiza arytmii. Pamięć zaburzeń w zapisie krzywej EKG. Wydruki wszystkich zaburzeń i rapor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ieinwazyjny pomiar ciśnienia tętniczego</w:t>
            </w:r>
            <w:r>
              <w:rPr>
                <w:rFonts w:cs="Times New Roman" w:ascii="Times New Roman" w:hAnsi="Times New Roman"/>
              </w:rPr>
              <w:t xml:space="preserve"> metodą oscylometryczna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miar automatyczny, co określony czas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miar ręczny i pomiar ciągły,</w:t>
            </w:r>
          </w:p>
          <w:p>
            <w:pPr>
              <w:pStyle w:val="Normal"/>
              <w:ind w:left="165" w:hanging="1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świetlanie wartości ciśnień skurczowego, rozkurczowego i średniego, eliminacja artefaktów, zerowanie przed każdym odczytem,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rFonts w:cs="Times New Roman" w:ascii="Times New Roman" w:hAnsi="Times New Roman"/>
              </w:rPr>
              <w:t>- Zakres pomiarowy</w:t>
            </w:r>
            <w:r>
              <w:rPr>
                <w:rFonts w:cs="Times New Roman" w:ascii="Times New Roman" w:hAnsi="Times New Roman"/>
                <w:lang w:eastAsia="pl-PL"/>
              </w:rPr>
              <w:t xml:space="preserve"> min: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20 – 250 mmH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Pomiaru temperatury</w:t>
            </w:r>
            <w:r>
              <w:rPr>
                <w:rFonts w:cs="Times New Roman" w:ascii="Times New Roman" w:hAnsi="Times New Roman"/>
                <w:lang w:eastAsia="pl-PL"/>
              </w:rPr>
              <w:t xml:space="preserve"> (podwójny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- Pomiar temperatury powierzchniowy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- Wyświetlanie T1,T2 i  różnicy temperat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Pomia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SpO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Zakres pomiaru: min. 0-100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Zakres pulsu: min. 30-250 b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osób wyświetlania w postaci krzywej dynamicznej oraz cyfrowej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- Możliwość ustawienia granic alarmowych  respiracji (górnych oraz dolnych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Respiracja</w:t>
            </w:r>
            <w:r>
              <w:rPr>
                <w:rFonts w:cs="Times New Roman" w:ascii="Times New Roman" w:hAnsi="Times New Roman"/>
                <w:lang w:eastAsia="pl-PL"/>
              </w:rPr>
              <w:t xml:space="preserve"> - impedancyjna metoda pomiaru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</w:rPr>
              <w:t>- Zakres pomiaru: min. 0-150 odd./min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</w:rPr>
              <w:t>- Sposób wyświetlania- w postaci krzywej dynamicznej oraz wartości cyfrowej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</w:rPr>
              <w:t>- Alarmy bezdechu w granicy min.10-40 sekund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- Możliwość ustawienia granic alarmowych  respiracji (górnych oraz dolnych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Wbudowana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drukarka</w:t>
            </w:r>
            <w:r>
              <w:rPr>
                <w:rFonts w:cs="Times New Roman" w:ascii="Times New Roman" w:hAnsi="Times New Roman"/>
                <w:lang w:eastAsia="pl-PL"/>
              </w:rPr>
              <w:t xml:space="preserve"> (rejestrator termiczny) - wydruk EKG (opcj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Osprzęt niezbędny do efektywnego wykorzystania kardiomonitora uwzględniającego podane możliwości pomiarowe </w:t>
            </w:r>
            <w:r>
              <w:rPr>
                <w:rFonts w:cs="Times New Roman" w:ascii="Times New Roman" w:hAnsi="Times New Roman"/>
              </w:rPr>
              <w:t>wystarczający na 1 rok pracy w normalnych warunkach.</w:t>
            </w:r>
            <w:r>
              <w:rPr>
                <w:rFonts w:cs="Times New Roman" w:ascii="Times New Roman" w:hAnsi="Times New Roman"/>
                <w:lang w:eastAsia="pl-PL"/>
              </w:rPr>
              <w:t xml:space="preserve"> (czujniki noworodkowe, przewody, mankiety, itp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strukcja obsługi w języku polski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rtyfikat CE i dopuszczenie do użytku w ochronie zdrow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. Gwarancja i serwis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62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, serw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Warunki oferowane przez Wykonawcę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gwarancja na cały oferowany sprzęt liczona od dnia odbioru końcowego i przekazania oferowanego sprzętu do bieżącej eksploatacji - okres nie krótszy niż 36 miesię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glądy wymagane przez producenta dla zachowania gwarancji realizowane na koszt Wykonawcy wraz z dojazdem (min. 1 przegląd  rocznie) oraz wymianą materiałów wymaganych przy przeglądach gwaran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cja serwisu w okresie gwarancji - do 48 godzin w dni robocze od zgłoszenia, usunięcie usterki w terminie max. do  5 dni robo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y czas skutecznego usunięcia uszkodzenia - do 7 dn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żdy dzień przestoju spowodowany niesprawnością  oferowanego sprzętu przedłuża o ten okres czas  gwara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, gdy naprawa w okresie gwarancji nie odniosła rezultatu, urządzenie podlega wymianie na nowe po 3 napraw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apewnia części zamienne i materiały eksploatacyjne przez okres minimum 10 l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. Przeglądy eksploatacyjne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62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 czyn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tabs>
                <w:tab w:val="clear" w:pos="708"/>
                <w:tab w:val="left" w:pos="1512" w:leader="none"/>
              </w:tabs>
              <w:snapToGrid w:val="false"/>
              <w:spacing w:lineRule="auto" w:line="300"/>
              <w:ind w:left="-108" w:right="0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Potwierdz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Warunki oferowane przez Wykonawcę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objęte ustawą o wyrobach medycznych (jeśli dotyczy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Materiały eksploatacyjne - dot. p-któw 1-3 dostarczane przez Wykonawcę w okresie 36 miesięcy wraz z wymianą i uzupełniani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Wymienione wyżej przeglądy eksploatacyjne nie dotyczą przeglądów gwarancyjnych ujętych w tabeli "Gwarancja, serwis". Są to odrębne czynności i dostaw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. Szkolenie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62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Warunki oferowane przez Wykonawc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e w zakresie obsługi i użytkowania urządzenia dla personelu medycznego (minimum 2 osoby) oraz obsługi technicznej (pracowników sekcji sprzętu medycznego - minimum 2 osoby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 dokumentem – świadectwem uprawnionego przedstawiciela Wykonawcy dla osób przeszkolonych. Odrębne zaświadczenie dla  personelu technicznego, uprawniające do wykonywania podstawowych czynności serwisowo - przeglądowych nie zastrzeżonych przez producen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Założenie paszportów technicznych dla dostarczonych urządz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ab/>
        <w:t>…………………………..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ab/>
        <w:t>data i podpis Wykonawcy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lang w:val="pl-PL" w:bidi="ar-SA"/>
    </w:rPr>
  </w:style>
  <w:style w:type="character" w:styleId="WWZnak">
    <w:name w:val="WW-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autoSpaceDE w:val="true"/>
      <w:spacing w:before="0" w:after="120"/>
      <w:ind w:left="283" w:hanging="0"/>
    </w:pPr>
    <w:rPr/>
  </w:style>
  <w:style w:type="paragraph" w:styleId="Tekstblokowy1">
    <w:name w:val="Tekst blokowy1"/>
    <w:basedOn w:val="Normal"/>
    <w:qFormat/>
    <w:pPr>
      <w:widowControl/>
      <w:suppressAutoHyphens w:val="false"/>
      <w:autoSpaceDE w:val="true"/>
      <w:ind w:left="1701" w:right="-709" w:hanging="1701"/>
    </w:pPr>
    <w:rPr>
      <w:b/>
      <w:bCs/>
    </w:rPr>
  </w:style>
  <w:style w:type="paragraph" w:styleId="Tekstblokowy">
    <w:name w:val="Tekst blokowy"/>
    <w:basedOn w:val="Normal"/>
    <w:qFormat/>
    <w:pPr>
      <w:widowControl/>
      <w:suppressAutoHyphens w:val="false"/>
      <w:autoSpaceDE w:val="true"/>
      <w:ind w:left="1701" w:right="-709" w:hanging="1701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18:00Z</dcterms:created>
  <dc:creator>tgutowski</dc:creator>
  <dc:description/>
  <dc:language>en-US</dc:language>
  <cp:lastModifiedBy>dserafin</cp:lastModifiedBy>
  <dcterms:modified xsi:type="dcterms:W3CDTF">2017-03-21T08:34:00Z</dcterms:modified>
  <cp:revision>18</cp:revision>
  <dc:subject/>
  <dc:title>ZESTAWIENIE PARAMETRÓW TECHNICZNO - UŻYTKOWYCH</dc:title>
</cp:coreProperties>
</file>