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/>
      </w:pPr>
      <w:r>
        <w:rPr/>
        <w:t>UMOWA DEPOZYTOWA Nr …../D/PU/20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>
          <w:b/>
        </w:rPr>
        <w:t xml:space="preserve">- mgr Elżbietę Gelert </w:t>
        <w:tab/>
        <w:t>- Dyrektora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zleca, a Przechowawca przyjmuje na nieodpłatne przechowanie </w:t>
      </w:r>
      <w:r>
        <w:rPr>
          <w:b/>
        </w:rPr>
        <w:t>zestawów do stabilizacji tylnej transpedikularnej złamań pourazowych i zmian zwyrodnieniowych</w:t>
      </w:r>
      <w:r>
        <w:rPr/>
        <w:t xml:space="preserve"> zgodne z </w:t>
      </w:r>
      <w:r>
        <w:rPr>
          <w:b/>
        </w:rPr>
        <w:t>Pakietem: Nr</w:t>
      </w:r>
      <w:r>
        <w:rPr/>
        <w:t xml:space="preserve"> </w:t>
      </w:r>
      <w:r>
        <w:rPr>
          <w:b/>
        </w:rPr>
        <w:t xml:space="preserve">1 </w:t>
      </w:r>
      <w:r>
        <w:rPr/>
        <w:t xml:space="preserve">w  ilości i asortymencie wymienionym w </w:t>
      </w:r>
      <w:r>
        <w:rPr>
          <w:b/>
          <w:i/>
        </w:rPr>
        <w:t>Załączniku Nr 1 do zaproszenia</w:t>
      </w:r>
      <w:r>
        <w:rPr/>
        <w:t xml:space="preserve">, który jest integralną częścią niniejszej umowy (odpowiednio do zakresu złożonej ofert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chowawca jako miejsce przechowywania wskazuje Blok Operacyjny  – osobą</w:t>
      </w:r>
      <w:r>
        <w:rPr>
          <w:b/>
        </w:rPr>
        <w:t xml:space="preserve"> </w:t>
      </w:r>
      <w:r>
        <w:rPr/>
        <w:t>nadzorującą podmagazyn jest  P. Mariola Żyłows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dostarczy Przechowawcy przedmiot niniejszej umowy, zgodny z wymienionym w ust.1 niniejszego paragrafu wraz z wypełnionym przez Składającego załącznikiem Nr 1 do Umowy Depozytowej …/D/PU/2017 w terminie 7 dni roboczych   licząc od daty podpisania niniejszej umowy do Apteki Szpitalnej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starczony przedmiot umowy musi posiadać min. 6 miesięczny termin ważności /    zastosowania (jeżeli termin ważności dotyczy danego asortymentu) liczonych od dnia   dostarczenia. Składający jest odpowiedzialny w okresie obowiązywania umowy za    sukcesywne kontrolowanie terminów przydatności złożonego depozytu. W przypadku gdy   dany asortyment będzie posiadał termin przydatności krótszy niż 1 miesiąc, Wykonawca </w:t>
      </w:r>
      <w:r>
        <w:rPr>
          <w:b/>
        </w:rPr>
        <w:t xml:space="preserve"> </w:t>
      </w:r>
      <w:r>
        <w:rPr/>
        <w:t>dokona zamiany przedmiotu zamówienia na taki sam asortyment z min. 6 miesięcz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jęcie przedmiotów na przechowanie dokonane zostanie na podstawie protokołu przyjęcia będącego załącznikiem nr 1 do niniejszej umowy depozytowej i stanowiącym jej </w:t>
      </w:r>
      <w:r>
        <w:rPr>
          <w:b/>
        </w:rPr>
        <w:t xml:space="preserve"> </w:t>
      </w:r>
      <w:r>
        <w:rPr/>
        <w:t xml:space="preserve">integralną część, podpisanego przez upoważnionych pisemnie przedstawicieli str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 zestawy  zgodne z Pakietami Nr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 xml:space="preserve">Sposób przekazania informacji o zużyciu będzie miał formę pisemną i przekazany zostanie  przez pracownika Apteki Szpitalnej WS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 xml:space="preserve">Składający wystawi na rzecz Przechowawcy fakturę za ten asortyment, który zostanie  zużyty, zagubiony lub uszkodzony, według stawek z zapisów w Umowie Sprzedaży  nr …./PU/2017, która jest integralną częścią umowy depozytowej i uzupełni na własny koszt stan magazynowy do stanu określonego w załączniku nr 1 do umowy depozytowej w termini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dla pakietu Nr 1  - 48 godzi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a przedmiotu zamówienia nastąpi do Magazynu Apteki Szpitalnej WS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a przedmiotu zamówienia wypadnie w dniu wolnym od pracy (sobota, niedziela lub święto ustawowe) , dostawa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chowawca zobowiązuje się do zapłaty za zużyty, zagubiony bądź zniszczony przedmiot umowy przelewem na konto Składającego w terminie i na warunkach wynikających z zapisów w Umowie Sprzedaży nr …/PU/2017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ą własność 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…/PU/2017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dwóch jednobrzmiących egzemplarzach, po jednym dla  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…./D/PU/2017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…/D/PU/2017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Rozliczenie zużycia śrub / prętów  / łączników /elementy blokujące/narzędzia do implantacji/implanty/...............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-wzór umowy depozyt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8z0">
    <w:name w:val="WW8Num178z0"/>
    <w:qFormat/>
    <w:rPr>
      <w:sz w:val="24"/>
      <w:szCs w:val="24"/>
    </w:rPr>
  </w:style>
  <w:style w:type="character" w:styleId="WW8Num178z2">
    <w:name w:val="WW8Num178z2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7z0">
    <w:name w:val="WW8Num187z0"/>
    <w:qFormat/>
    <w:rPr>
      <w:b w:val="false"/>
      <w:sz w:val="24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>
      <w:sz w:val="24"/>
      <w:szCs w:val="24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 w:val="false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16:00Z</dcterms:created>
  <dc:creator>Jezry Wiadrowski</dc:creator>
  <dc:description/>
  <dc:language>en-US</dc:language>
  <cp:lastModifiedBy>dserafin</cp:lastModifiedBy>
  <cp:lastPrinted>2017-03-22T08:27:00Z</cp:lastPrinted>
  <dcterms:modified xsi:type="dcterms:W3CDTF">2017-03-22T07:33:00Z</dcterms:modified>
  <cp:revision>15</cp:revision>
  <dc:subject/>
  <dc:title>SIWZ hemodynamika</dc:title>
</cp:coreProperties>
</file>