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.........../Pu/201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zawarta w dniu </w:t>
      </w:r>
      <w:r>
        <w:rPr>
          <w:b/>
        </w:rPr>
        <w:t>....................  r.</w:t>
      </w:r>
      <w:r>
        <w:rPr/>
        <w:t xml:space="preserve"> pomiędzy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mgr Elżbietę Gelert – Dyrek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art. 4 pkt. 8   Ustawy Prawo zamówień publiczny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 nr…………………………</w:t>
        <w:tab/>
        <w:tab/>
        <w:t xml:space="preserve"> </w:t>
      </w:r>
    </w:p>
    <w:p>
      <w:pPr>
        <w:pStyle w:val="Normal"/>
        <w:ind w:left="3900" w:firstLine="348"/>
        <w:rPr/>
      </w:pPr>
      <w:r>
        <w:rPr/>
        <w:t>konto nr …………………………………………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……………………………..</w:t>
        <w:tab/>
        <w:t>KRS : …………………………………………….</w:t>
      </w:r>
    </w:p>
    <w:p>
      <w:pPr>
        <w:pStyle w:val="Normal"/>
        <w:ind w:left="360" w:hanging="0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360" w:hanging="0"/>
        <w:rPr/>
      </w:pPr>
      <w:r>
        <w:rPr/>
        <w:t>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 xml:space="preserve">Przedmiotem umowy jest  </w:t>
      </w:r>
      <w:r>
        <w:rPr>
          <w:b/>
        </w:rPr>
        <w:t xml:space="preserve">dostawa zestawów do stabilizacji tylnej transpedikularnej złamań pourazowych i zmian zwyrodnieniowych zgodnie z pakietami  Nr 1 </w:t>
      </w:r>
      <w:r>
        <w:rPr/>
        <w:t xml:space="preserve">zawartymi w   ofercie cenowej z dnia ........................, który to jest załącznikiem  niniejszej umowy wraz z utworzeniem magazynu na zasadach,  które zostały uregulowane umową depozytu nr ......../D/PU/201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>Wykonawca gwarantuje, że asortyment zaoferowany w  pakiecie Nr 1  posiada dokumenty dopuszczające do obrotu i używania zgodnie z Ustawą z dnia 20 maja 2010 r. o wyrobach med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>Wykonawca gwarantuje, że dostarczony asortyment będzie posiadał min. 6 miesięczny  termin ważności/ zastosowania licząc od dnia dostarczenia do siedziby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utworzy, w terminie 7 dni roboczych licząc od daty podpisania niniejszej umowy, w siedzibie Zamawiającego, nieodpłatny magazyn depozytowy (dot.Pakietu Nr1) na zasadach, w asortymencie oraz ilościach, które zostały uregulowane w umowie depozytu nr ......../D/PU/2017 stanowiącą integralną część 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Termin dostaw częściowych uzupełnienia Magazynu Depozytowego</w:t>
      </w:r>
      <w:r>
        <w:rPr>
          <w:color w:val="000000"/>
        </w:rPr>
        <w:t xml:space="preserve"> w zakresie pakietu Nr1 </w:t>
      </w:r>
      <w:r>
        <w:rPr/>
        <w:t xml:space="preserve"> </w:t>
      </w:r>
      <w:r>
        <w:rPr>
          <w:color w:val="000000"/>
        </w:rPr>
        <w:t xml:space="preserve">- 48 godziny </w:t>
      </w:r>
      <w:r>
        <w:rPr/>
        <w:t xml:space="preserve">od   zgłoszenia zużycia przez Aptekę WSZ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Dostawa  nastąpi w dni robocze (pn. – pt) w  godzinach od 7</w:t>
      </w:r>
      <w:r>
        <w:rPr>
          <w:vertAlign w:val="superscript"/>
        </w:rPr>
        <w:t>30</w:t>
      </w:r>
      <w:r>
        <w:rPr/>
        <w:t>-13</w:t>
      </w:r>
      <w:r>
        <w:rPr>
          <w:vertAlign w:val="superscript"/>
        </w:rPr>
        <w:t xml:space="preserve">30 </w:t>
      </w:r>
      <w:r>
        <w:rPr/>
        <w:t xml:space="preserve"> do Apteki WSZ. Osoba odpowiedzialna za odbiór  ilościowy  towaru – pracownik komory przyjęć Apteki WS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Jeżeli dostawa wypada w dniu wolnym od pracy (sobota, niedziela, ustawowe święto)  dostawa nastąpi w pierwszym dniu roboczym po wyznaczonym term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y każdej dostawie towar musi zawierać na opakowaniu dane identyfikujące wyrób: np. numer katalogowy, nazwa producenta, rozmiar, typ itp. i tym samym być zgodny z asortymentem  i producentem zaoferowanym w ofercie  z dnia ……………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W przypadku stwierdzenia braków ilościowych w dostarczanym towarze Zamawiający  zawiadomi Wykonawcę, sporządzi protokół stwierdzający nieprawidłowości, a Wykonawca zobowiązuje się uzupełnić braki w ciągu </w:t>
      </w:r>
      <w:r>
        <w:rPr>
          <w:color w:val="000000"/>
        </w:rPr>
        <w:t>2 dni roboczy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dostarczy przedmiot umowy własnym lub wynajętym środkiem transportu, na swój koszt i ryzyko do Apteki  WSZ w Elbląg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 zgłoszeniu zużycia, zagubienia lub zniszczenia towaru objętego umową depozytową zobowiązany jest przesłać Zamawiającemu  fakturę VAT, która zawiera: nazwę, ilość, cenę, serię dla poszczególnych pozycj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  : …………………………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Słownie :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 …………………,-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z dnia ………………..r. 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y jednostkowe dla poszczególnych pozycji będących przedmiotem niniejszej umowy przedstawione w ofercie z dnia ……………..r. nie ulegną zmianie przez cały okres obowiązywania umowy z zastrzeżeniem postanowień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2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zmiany te są korzystne dla Zamawiającego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" w:hAnsi="TimesNewRomanPSMT" w:cs="TimesNewRomanPSMT"/>
        </w:rPr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NewRomanPSMT" w:ascii="TimesNewRomanPSMT" w:hAnsi="TimesNewRomanPSMT"/>
        </w:rPr>
        <w:t>W przypadku udokumentowanych zmian, o których mowa w ust. 3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" w:hAnsi="TimesNewRomanPSMT" w:cs="TimesNewRomanPSMT"/>
        </w:rPr>
      </w:pPr>
      <w:r>
        <w:rPr/>
        <w:t>Aneks zostanie sporządzony przez Wykonawcę i przesłany z co najmniej 7 –dniowym wyprzedzeniem do Zamawiającego w celu zapoznania się z jego treścią.</w:t>
      </w:r>
    </w:p>
    <w:p>
      <w:pPr>
        <w:pStyle w:val="Normal"/>
        <w:ind w:left="360" w:hanging="0"/>
        <w:jc w:val="both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objęty umową depozytową nastąpi  przelewem na konto Wykonawcy wskazane na fakturze w  terminie …………..  dni (min.30 dni kalendarzowych) od daty zgłoszenia zużycia, zagubienia bądź zniszczenia towaru i  dostarczenia faktury do Zamawiającego.</w:t>
      </w:r>
      <w:r>
        <w:rPr>
          <w:lang w:eastAsia="ja-JP"/>
        </w:rPr>
        <w:t xml:space="preserve"> Jako dzień  zapłaty faktury przyjmuje się datę obciążenia rachunku  bankowego Zamawiającego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Tekstpodstawowy3"/>
        <w:ind w:left="360" w:hanging="0"/>
        <w:jc w:val="both"/>
        <w:rPr/>
      </w:pPr>
      <w:r>
        <w:rPr/>
        <w:t xml:space="preserve">    </w:t>
      </w:r>
    </w:p>
    <w:p>
      <w:pPr>
        <w:pStyle w:val="Tekstpodstawowy3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180" w:hanging="0"/>
        <w:rPr>
          <w:b/>
          <w:b/>
        </w:rPr>
      </w:pPr>
      <w:r>
        <w:rPr/>
        <w:t xml:space="preserve">   </w:t>
      </w:r>
      <w:r>
        <w:rPr>
          <w:b/>
        </w:rPr>
        <w:t>Kary umow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 tytułu nieterminowego uzupełnienia depozytu Zamawiający może żądać od Wykonawcy kary umownej w wysokości 1 % wartości brutto danego zamówienia za każdy dzień opóźn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mawiający zastrzega, że w przypadku, gdy uzupełnienie depozytu nie jest możliwe lub niemożliwe jest dostarczenie brakującego towaru w ciągu 4 dni  roboczych, Wykonawca  zobowiązany jest do wystawienia pisemnej noty ( która będzie  podstawą do zakupu towaru u innego Dostawcy )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klamac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</w:rPr>
        <w:t>Wykonawca</w:t>
      </w:r>
      <w:r>
        <w:rPr/>
        <w:t xml:space="preserve"> w terminie 14 dni od daty złożenia przez Zamawiającego pisemnej reklamacji  wraz z reklamowanym towarem, dostarczy zamienną partię takiego samego towaru bez  wad, na swój koszt i ryzyk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nieterminowego uzupełnienia depozytu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niniejsza zostaje zawarta na okres 3 miesięcy od.............................. r. do ………………r nie dłużej jednak niż na okres wyczerpania się wartości umowy o której mowa w § 4 z zastrzeżeniem zapisów w § 5 ust.4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.</w:t>
      </w:r>
    </w:p>
    <w:p>
      <w:pPr>
        <w:pStyle w:val="Normal"/>
        <w:jc w:val="both"/>
        <w:rPr/>
      </w:pPr>
      <w:r>
        <w:rPr/>
        <w:t>Spory rozpatrywane będą przez właściwy sąd dla siedziby 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3-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08:00Z</dcterms:created>
  <dc:creator>mdudzinska</dc:creator>
  <dc:description/>
  <dc:language>en-US</dc:language>
  <cp:lastModifiedBy>dserafin</cp:lastModifiedBy>
  <cp:lastPrinted>2017-03-22T08:36:00Z</cp:lastPrinted>
  <dcterms:modified xsi:type="dcterms:W3CDTF">2017-03-22T07:39:00Z</dcterms:modified>
  <cp:revision>18</cp:revision>
  <dc:subject/>
  <dc:title>UMOWA SPRZEDAŻY Nr 25/I/2015</dc:title>
</cp:coreProperties>
</file>