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 xml:space="preserve">Załącznik Nr 46 do SIWZ </w:t>
      </w:r>
    </w:p>
    <w:p>
      <w:pPr>
        <w:pStyle w:val="Heading2"/>
        <w:ind w:left="36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</w:rPr>
        <w:t>Oświadczenie o przynależności lub braku przynależności do tej samej grupy kapitałowej, o której mowa w art. w art. 24 ust. 1 pkt. 23 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pełna nazwa i adres Wykonawcy)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>
          <w:b w:val="false"/>
          <w:sz w:val="22"/>
          <w:szCs w:val="22"/>
        </w:rPr>
        <w:t xml:space="preserve">Składając ofertę w postępowaniu o udzielenie zamówienia publicznego, prowadzonego w trybie przetargu nieograniczonego na: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right="360" w:hanging="0"/>
        <w:rPr>
          <w:sz w:val="16"/>
          <w:szCs w:val="16"/>
        </w:rPr>
      </w:pPr>
      <w:r>
        <w:rPr>
          <w:b/>
        </w:rPr>
        <w:t>„</w:t>
      </w:r>
      <w:r>
        <w:rPr>
          <w:b/>
        </w:rPr>
        <w:t>dostawę odzieży medycznej jednorazowego i wielorazowego użytku, odzieży do  procedur przygotowywania cytostatyków i zagrożeń krwiopochodnych, obłożenia pola operacyjnego, serwet, osłon urządzeń medycznych, masek, czepków, obuwia operacyjnego, zestawów do szycia, worków do liczenia opatrunków dla potrzeb Bloku Operacyjnego Wojewódzkiego Szpitala Zespolonego w Elblągu– znak sprawy 11/2017”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oświadczam, że firma, którą reprezentuję :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, w związku z tym przedkładamy listę podmiotów należących do tej samej grupy kapitałowej, o której mowa w art. 24 ust. 1 pkt. 23 Ustawy Pzp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*niepotrzebne skreślić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</w:r>
      <w:r>
        <w:rPr/>
        <w:t>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lub upoważnionego </w:t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>przedstawiciela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rPr/>
      </w:pPr>
      <w:r>
        <w:rPr/>
        <w:t xml:space="preserve">Informację o przynależności do grupy kapitałowej o której mowa w art. 24 ust. 1 pkt. 23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418" w:gutter="0" w:header="0" w:top="1134" w:footer="47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sz w:val="16"/>
        <w:szCs w:val="16"/>
      </w:rPr>
      <w:t>SIWZ 11/2017 WSzZ Elbląg – dostawa odzieży medycznej jednorazowego i wielorazowego użytku, odzieży do  procedur przygotowywania cytostatyków i zagrożeń krwiopochodnych, obłożenia pola operacyjnego, serwet, osłon urządzeń medycznych, masek, czepków, obuwia operacyjnego, zestawów do szycia dla potrzeb Bloku Operacyjnego Wojewódzkiego Szpitala Zespolonego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1ZnakZnak">
    <w:name w:val="Znak1 Znak Znak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b/>
      <w:bCs/>
      <w:sz w:val="28"/>
      <w:szCs w:val="28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Znak14ZnakZnak1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>
      <w:suppressAutoHyphens w:val="false"/>
      <w:jc w:val="left"/>
    </w:pPr>
    <w:rPr/>
  </w:style>
  <w:style w:type="paragraph" w:styleId="CharChar3ZnakZnakCharCharZnakZnakCharCharZnak">
    <w:name w:val="Char Char3 Znak Znak Char Char Znak Znak Char Char Znak"/>
    <w:basedOn w:val="Normal"/>
    <w:qFormat/>
    <w:pPr>
      <w:suppressAutoHyphens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27:00Z</dcterms:created>
  <dc:creator>ebartkowska</dc:creator>
  <dc:description/>
  <cp:keywords/>
  <dc:language>en-US</dc:language>
  <cp:lastModifiedBy>user</cp:lastModifiedBy>
  <cp:lastPrinted>2014-04-09T09:10:00Z</cp:lastPrinted>
  <dcterms:modified xsi:type="dcterms:W3CDTF">2017-03-17T08:34:00Z</dcterms:modified>
  <cp:revision>5</cp:revision>
  <dc:subject/>
  <dc:title>WOJEWÓDZKI  SZPITAL  ZESPOLONY  W  ELBLĄGU</dc:title>
</cp:coreProperties>
</file>